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____. ._____. .______. ._____. ._____.._.   .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.____!/ .____!| .___. \/ .____!/ .____!|  \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!___. | !     | !___! || !__.  | !__.  |   \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.___. \| |     | .__. ./| ___!  | ___!  | |\ \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___! || !____.| |  \ \ | !____.| !____.| | \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____./\._____!!_!   \_\\._____!\._____!!_!  \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   .______. ._______.._. ._____..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    | .___. \!__. .__!| |/ .____!!__. .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\ \   | !___! |   | |   | || !___.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__\ \  | .__. ./   | |   | |\.___. \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______ \ | |  \ \    | |   | |.____! |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/      \_\!_!   \_\   !_!   !_!!_____./   !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Screen-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:     S_ART09B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      GEM-based Colour Screen Sav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     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    Atari (or TOS compatible) 68030+FPU or any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modes. (all modes except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der 640x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    Speci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Artist is a  GEM screen saver.  It does not  work in TO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a  TOS/TTP program is  running). This  effect is being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creen-Artist's use of the "evnt_multi()" AES functions to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activity rather than the more  problematic VBL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 on  the CLOSER button of the dialog window o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 causes the same effect as selecting the  &gt;INSTALL&lt; 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 down  both  shift keys during the boot process will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of Screen-Artist (not available under M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-Artist accessory will not load if the Screen-Artist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been installed by the  \AUTO\ARTSEVNT.PRG  program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ideo mode is not supported (monochrome or under 640x4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-Artist  will not run a selected module if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AM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der  WINX:  -  redraw  problem of the main dialog box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 in  background  mode or if it is being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 the left screen border. *Solution*: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the [L1] and [L11] flags in the WINX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ntax: S_ARTIST = 1- 11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der  MiNT:  -  redraw  problem of the main dialog box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  in   background   mode. Screen-Artist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nd_update(BEG_UPDATE)'         before 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nd_update(END_UPDATE)'   after  execution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to  prevent other applications fro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on the screen   during   Screen-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activity.  This may cause an update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ctive windows when  a  Screen-Arti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the ARTSEVNT.PRG program into your \AUTO\  folder,  S_ARTIST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_ARTIST.RSC into the root  (boot)  directory of  your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SEVNT.PRG  installs a cookie (ARTS) in the cookie jar and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keyboard  events.  If no  keyboard/mouse  event  occurs 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mount of time, Screen-Artist starts the last selected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not  yet selected  a  module or in the event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_ARTIST.INF file available, Screen-Artist starts with these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-ARTIST module, 5 minute delay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_ARTIST.INF  file can  be created by pressing the  &gt;Save&lt; 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your  choosen  module,  the  delay  time  and the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ssage'  module.  The  &gt;Install&lt;  icon simply installs the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save an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&gt;Setup&lt; ic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n Screen-Artist on or off and delay before to start in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oose the Screen-Artist color palette (ON) or the system palette (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Screen-Artist modules use sound effects if the 'Sound'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able the 'prevent  sleep  mode' (if the mouse is being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screen corner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_ART09B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the  Screen-Artist  accessory, the .RSC file, the \AUTO\ARTSEVN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e Screen-Arti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Screen-Artist program package, you do so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 In no way will I accept responsibility for equipment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loss, or any other unforeseen consequence of the use or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  Far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@irfmn.mnegri.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