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AIF v1.1 (5 January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by Roger Burrows, Ano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, but please keep this document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or music programs create files in the AIF format.  A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header followed by the actual digital sample data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F format is well-documented, some programs create A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ample count in the header; other program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IF file to be a specific variant of AIF, called Cu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as originated by the Cubas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nvert one or more AI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-compatible AIF.  Although this function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s 525, FixAIF provides a simple and fre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need the many other feature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unsophisticated user interface (alert-ware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_was_ written &amp; tested in about 4 hours, and it _is_ fre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UST be in AIF format.  It can be mono or stereo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-bit, and any frequency.  The output file will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istics, but will be in Cubase-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starts, it displays an introductory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input file name &amp; the output file name.  It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.  Any errors will cause a message to be issued;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ssued when the conversion is successful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nput file, you will be given the option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Reply Yes to repeat the process; reply No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January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Anodyne Software, 6 Cobbler Court, Ottawa, Ontario K1V 0B8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nodyne@cyberus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