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is freeware, and can be used,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t cannot be sold in any 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VRAM Version 1.0 By Atari Funship (c),at 24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his program permit you to change the machine configuration.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ead the No Volatile RAM contents, display it to allow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nts and write the new congifuration if you are sure what's you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do a NVRA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 only for Atari TT and above (Falcon30); in fact the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VRAM chip compatible with the Atari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VRAM chip contents a total of 50 bytes and all of the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for use by Atari and none are currently documen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VRAM is designed with the AADS library, and work correctly until AES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with MultiTo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it, in othe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ressource files permit NVRAM to "talk" in French and Englis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a German user, you can make a copy of NVRAM__G.RSC and transl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text in german.For fo it, copy NVRAM__G.RSC into NVRAM__D.R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n't forget to choice in your GEM ressource editor the object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before.(With INTERFACE, the option "Objektnummern fe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when it done, NVRAM'll look for a NVRAM__D.RSC (D for Deutschland)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contents a german cookie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way can be do, for Spain and Italy( With NVRAM__S.RSC &amp; NVRAM__I.R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fact, this nicely feature is supplied by the Aads libra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automaticaly the active language and select the ressource fil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you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unShip (c) FRANC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