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fixes the bugs introduced in 4.50 and 4.51 ,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removal of spaces i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problems with 0 byt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now test for the abort key in more places so it shoul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if you press ! during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me it on the new baby , an alpha version setup for my own syst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ed out as 4.50 , this version is the real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Update , the bugfix at 4.39 (Dunno why the jump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) caused MAJOR problems with corrupted FILES.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fixes BOTH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 Net2net was removing spaces in the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x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36-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my LHARC checking code reverted back to a previous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 I can't quite fathom, It's back upto-date and work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KILL can now check Self extracting ZIP and LZH archives (TOS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('someone' has been releasing LZH archives that are actually .TO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also now update any outstanding .TIC files with a new file 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CRC if the file is changed (Header remov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4.34 seems to have vanished in a black hole called Lau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Donalds disk crash , since then I've discovered 2 bugs which ca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omb in certain rare conditions , these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also managed to simplify the code dealing with the rea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f the FILES.BBS files , so this has sped things up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do so many clever checks on the FILES.BBS any longer as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need to be used once in a blue moon , this has cut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verhead quit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also get a visual note that the system is writing ou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instead of it just sitting there. (revolving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4.33-4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Now reads more styles of FILES.BBS formats , also you can now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ntries back out in 1 of 3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options , th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ine    , this is where the file and description are written o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gle lo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plus    , this is where the 1st line is the name plu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scription , the next line is the next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scription suffixed with a space and + to deno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ation of the previou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.ZIP [1] Address management as ACC/APP, dialogs in windows, colo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icons,online scrolling/searching, dialer, XACC, drag &amp; drop, in-/ex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full text search, 3-step sorting, birthday warning etc.The demo load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50 addresses, but can be upgraded to the full version with a key (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from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space    , this is where the 1st line is the name plu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scription , the next line is the next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scription suffixed with 13 spaces to deno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ation of the previou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.ZIP [1] Address management as ACC/APP, dialogs in windows, colo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ons,online scrolling/searching, dialer, XACC, drag &amp; 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-/export, full text search, 3-step sorting, birthday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The demo loads only 50 addresses, but can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ll version with a key (available from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1 uses the least space but is difficult to edit using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2 uses more space , can be edited but not all BBS systems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ype of entry. (Octopus BBS do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3 uses the most space can be edited ,but is mo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by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ome 'persons' who shall remain nameless (They Know who they are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toring FILE_ID.DIZ files in archives with the 'read only'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N. This caused no end of problems whe addkill came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se files after reading them, Addkill now automatically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lag from the file before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ade some more checks for file edited incorrectly using tex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ditors that only put a line feed at the end of a line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 CR-LF combination), this should hopefully put a stop to 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s appearing in the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 discovered that the files datestamp routine was returning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when asked how long a file had been on the system 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e one, the previous fix fixed MY copy but buggered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, it's be fix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utility for octopus BBS (I'm not sure which one) seems to b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blank lines into the FILES.BBS files if the description is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s long, This version will remove these blank lines if/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BBS is altered fur the description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oes anyone have the structure of the ARJ format they can send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nt to add this a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29 - 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ddkill can now handle reading in more formats of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dding .DIZ &amp; .UP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 discovered that the files datestamp routine was returning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when asked how long a file had been on the system 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e one, I'm not sure if that was just my own alpha vers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one , thought I'd mention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4.1 - 4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ly can I say a greatful thanks to Roy Florentine for hel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/interpreting of the file header dat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*.UPL support has been added , most german archives now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_NAME.UPL file instead of a file_id.diz file , if BOT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the FILE_ID.DIZ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re was a bug in the FILES.BBS description replacement (Fix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If a FILE_ID.DIZ was inside a folder the program was unable to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x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Files can now be moved to a single 'bad' archive folder , it's s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 the previous method of moving them into a sub-fold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(requested by Daron Brew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Fixed a bug where the download area folder names had (.) full-stop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m , causing problems in the creation of the data file , it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laces the (.) with a (_) in the filename and restricts the name to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A Falcon Owner sent me a message about a strange problem , ADD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Gem were unable to remove the ADDKILL folder the program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a work directory in each download area , running Diamond Edg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found no problems but he was then able to remove the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is had been done once , running ADDKILL on the same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a again found no re-occourance of this problem at all (very st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, we think it may be his TOS version/Bug) , to stop this happen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one else the ADDKILL work folder is no longer deleted , but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New command PACK , checks the data files and removes the name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no longer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