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urze bersicht der nderungen seit BoxKite 1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ein Verzeichnis gelesen  werden  soll, das nicht existiert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jetzt solange um  eine  Stufe  im  Pfad zurck, bis es 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 wurde der Pfad sofort bis zum Wurzelverzeichnis 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benutzt jetzt  zum  Einlesen  der  Verzeichnisse 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eaddir(), sofern vorhanden. Das sollte etwas schnell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langer Dateinamen geht  jetzt  auch ohne MiNT und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barkeit von Pdomain(). Daher  wurde  die Steuerung gender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zwischen kurzen und langen Namen ist immer verfgba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main()  im  System  existiert,   enthlt  das  entsprechende 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inen Punkt, der  die  Warnungen  ein- und ausschalte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pertenmodus' ist damit berflssig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kann jetzt auch im  (berchtigten) 3D-Look erscheinen. We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fllt, der kann die  Box  auch so konfigurieren, da s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normalen Look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skeneintrge im Pfadmen  wurden  durch  Maskenfelder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nd der Box ersetzt.  Die  Mas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Klick aufge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oder Control-Klick  editiert werden. Mit Shift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an den aktuellen  Pfad  angehn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angesprochen   werden,   wobei   die   Bedeut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tasten gl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amen  und  Registrierungsschlssel  werden  in  die 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bei Neuinstallation  in den Registrierdialo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Verfahren ist also halbautomatisc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hortcuts wurden umdefiniert, damit sie etwas standardkon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betrifft die folgenden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 (jetzt: 'Control-Shift-N', vorher: 'Alternate-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       (jetzt: 'Control-Shift-F', vorher: 'Alternate-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(jetzt: 'Alternate-M',     vorher: 'Alternate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Pfadnamen in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bzw. einen neuen Pfadnamen von dor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werden  die  Namen  von  Ordnern,  Programm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s farblich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  in   BoxKite   1.62   betreffen   in   erster 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orrekturen.  Neu  ist,  da  sich  die  Farbgebung  der  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Modus unter Falcon- bzw. MultiTOS  (und vermutlich auch unt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zw. MagCMac) mit Hilfe  der diversen 3D-Konfigurations-CPXe 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Diese CPXe drften in etlichen Mailboxen erhlt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spopup wurde durch eine Buttonliste am linken Ra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tomatische  Merken  von  Pfaden  in  der  Pfadliste  ist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ptionenmen wurde durch eine Dialogbox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ug  beim  Kopieren   auf   volle  Medien  sollte  behoben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 wurden   die   Fehlermeldungen   etwas  aussagekrf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kann  jetzt  auch  in  ein  GEM-Fenster  gelegt  werd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 ffnen mehrerer  Boxen  ist  aber  (noch)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diese Option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igen Hervorhebungen  von  Programmen,  Ordnern  und Link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 wurde so gendert,  da  es  beim  Aufruf  als Accessory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ruft.  Der  Umschaltdialog  erscheint  nur,  wenn 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eine Shift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merkt jetzt, ob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als GEM-Fenster zu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icht, erscheint er als  modaler  Dialog. Das geschieht gena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tuationen, in denen sich  in  1.70 das Fenster nich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g beim  mehrmaligen  Umschalten  zwischen  Fenster-  und mod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whrend eines Aufrufes ist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jetzt eine  erweiterte  Programmierschnittstelle, ber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 seine  Fenster  selber  neuzeichnen kan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nsauber gezeichneten  Rnder der Box bei  Darstellung i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jetzt erledi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neue Option: "Box stets an der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.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sollte fr sich selbst sprec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zunehmende Vielzahl der Optionen machte hier eine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ung erforderlich, die dazu fhrte, da die Options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 korrekt aus alten  INF-Dateien bernommen werden. 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von BoxKite 1.72 sollten Sie also die  Einstellu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kontrollieren und ggf. ne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modus wird jetzt auch  beim ersten ffnen des Mens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hakt (Da das erst jetzt aufgefallen ist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Rckgabe  von  Dateien  ber  einen  String  werden Na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s  enthalten,   jetzt   gem   den   Drag&amp;Drop-Konventionen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ta ei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repariert, der beim  Installieren einer Extensionlis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SEL-Cookie zum Absturz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robleme bei der Einstellung der Auswahlmask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Tastenbelegung  so zu konfigurier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ber  "Alternate"  und  die  Dateioperationen ber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 werden. Die Buttons  der  Dialoge reagieren dan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neue Option erlaubt es, beim Wildcard-Vergleich Gro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zu igno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lassen von BoxKite als  modaler  Dialog  wird jetzt ein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Einige Programme scheinen darauf angewiesen z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locator sollte etwas schneller gewor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.CPX vertrgt sich jetzt mit Z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t sich jetzt breiter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weiterte   Binding   in   BOXINPUT.S   bzw.   BOXINPUT.O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Nheres siehe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Handling  im  Falle   von   nicht   eingelegten  Disketten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mal wieder eine neue  Option: "Laufwerksauswahl als Men"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das Buttonfeld  mit  den  Laufwerksbuchstaben  durch ein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links. Dadurch wird die  Dateiliste  breiter; es steht mehr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ange Namen zur  Verfgung.  (Dieses Aussehen hatten wir schon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ist es aber um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kann  jetzt  der  Schreibschutz  der  Quelldatei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datei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von BoxKite als  GEM-Fenster werden die Redraws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ha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beseitigt, der dazu  fhrte,  da  beim Suchen nach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 die falsche Suchmaske verw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ck auf 'Escape' entfernt  jetzt  auch  alle Selektione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ogik, die entscheidet,  ob  BoxKite  als Fenster erschein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korrigiert, der  zum  Systemabturz  fhren konnte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 der  Laufwerksbuchstaben  Lcken  aufwies.  Dieser  Fehler 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esonders gerne bei CD-ROM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 "In  Namen  alle  Zeichen  zulassen"  wirkt  nur  no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e.  Bei  anderen  Systemen   sind  immer  alle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zer sollte jetzt nicht mehr so sensibel 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leider Anwendungen, die  bei AES-Aufrufen anstelle d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global-Feldes einen unsinnigen Wert  bergeben. BoxKite is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nformationen aus diesem Feld  angewiesen,  um zu ermitteln, ob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als  Fenster  zu  erscheinen.  Um  nun  wenigsten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e zu vermeiden,  die  entstehen,  wenn  eine  ungltig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 wird,  fhrt  BoxKite  vor  dem  Zugriff  nun  einige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iktive   Prfungen   der   bergebenen    Adresse   durch. 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wirkung  dieses  Verfahrens  besteht  darin,  da  BoxKite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en nicht als Fenster  erscheint,  obwohl  d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Grunde sind  die  erwhnten  Prfungen  die  Option 'ber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prfen'  abschaltbar.  Sie   sollten   sie  aber  nur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, wenn  Sie  sich  sicher  sind,  nur  saubere  Programm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MGFORMAT und MGCOPY aus Magi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eines Fehlers in N.AES 1.0  fhrte das Sperren der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turz. Der Fehler wird in N.AES  behoben. Bis dahin habe 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 unter  diesem  System   abgeklemmt.  Dafr  funktionier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jetzt auch bei  Programmen,  bei  denen  es frher nicht 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der Pure-C-Shell. Wenn  es  nicht  funktioniert,  so  ist da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chen  dafr,  da  das   betreffende  Programm  kein  global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sollte  jetzt  unter  N.AES  mit  proportionalen  System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 laufen (Hallo, Ulri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euzeichnen von Hintergrundfenstern wurde etwas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neue Optione: 'TOS-Pfade  der Laufwerke benutzen'. Is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aktiv,  so  wird   beim   Laufwerkswechsel   in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 des  Laufwerks  gesprungen,  andernfalls  wie  bisher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