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ie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0 - Aug 05, 1996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2 - Aug 20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OS font support in windows (Font P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Editor and Viewer (Path P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New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up News article (w/quoted text, w/o 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and Collapse Threads (right and left ar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reader Preferences (Create and Collapse Threads) reformats Over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POP3 support (Check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Overview data truncated, eliminat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open windows after External editor/viewer, eliminat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Overview displays 1 less article than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4 - Sep 0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issing v_clsvwk, could run out of virtual workstation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Post/Followup dialog to cancel or send aft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Mail/Reply/Forward dialog with simila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Password dialog before initi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password for length of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positions of windows, so that they may be re-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ad Others... was off by 1, did not read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liminary work on Offline reade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Manual Disconnect in Spec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Send/Reply provides for blind copy to self, if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 Support - added G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Thread Read (Ctl-Y) marks all items in a thread 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Followup references (more than just original message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Open_URL - to retrieve http (Web)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support for Extract Binaries with UUDecode (UUD.TT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al of Windows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key in Article window - erase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55 - Sep 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moved hardcoded path for overview text, produc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ty overview window, even when group had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d '411' newsgroup not found response.  Mark with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and compress unsubscribed newsgroups (Unsubscrib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break after finding 'begin' in Extract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ove 'Received (0) bytes' for messages with header only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6 - Sep 1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cut at MIME base64 encoding/decoding.  Not useabl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d connection buffer from 512 to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g Fix - limit read to maximum size of buffer, bug in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BOVL source.  No more crashes to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 Newsgroup names supported from 40 to 5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roved handling of file sizing for large files (i.e.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p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tatus display for large file sizing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 User-Agent changed to NEWSie 0.56 (A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'period only' check for en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Subscribe to Newsgroup to 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d Path related titles to work like selecting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ve indication of 'External Editor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waiting for GEM redraw event that didn'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nother hardcoded path in reading new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ICON folder with NEWSie icon (Thanks Garfield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Show Status being enabled after first hide_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58 - Sep 29, 19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'Catch Up...' for delete news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MailBox and Mail Messag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to support STiK 1.11 (carrier_detec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most display constants into Resource (other 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dated Extract Binaries, Send/Reply/Forward email and Pr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 for MailBox and Mai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Mail Path and Mai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Multiple Mailboxes and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insert newline before appending signa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Newsgroup message limit (Newsreading P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ed update of Preferences file from version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moved double calls to get news-gro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ail connection not closed if no availab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ontrol Keys not testing for Control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dded fflush(formfeed) for Print Article/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issing break; on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dditional checks for NULL pointers in load_overvi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NEWSie now works with multi-tasking systems (Mag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'Output Buffer full' message, retr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0 - Oct 1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problem with OutBox heade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or send/reply from OutBox, message was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Queued mail on Check/Get Mail - Mail 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'No Permission' message when connecting to 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newgroup recent message even when testing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handling of Mailboxes, windows, tit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olor for Unread 'U' e-mail messages to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dialog for Beta Testers, attached to About NEW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ply/Forward w/no original fil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Queued Output after send - Mail 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t reception of mail exceeding In Box avail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ull Window gadget for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rror on mail_receive and do not delete tho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Offline News Retrieval - 'Read for Offline'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Offline Path in Path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llow Offline Mode' box in NewsReade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Offline News with Delete key from Artic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unload_overview corrupting next article for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ferences not being included for Follow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zetnet server, w/o Xref field in XO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1 - Oct 20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load_preferences problem w/undefined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nt article number maintained w/411 - NewsGroup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Delete key in Article Overview window in off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e-mail address formatted wrong when address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bombs in formatting OUTBOX w/long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Log file w/invalid path causes bomb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memcmp to strcmp for Thread proce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Mail related functions to MAILER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 newgroups and fullgroups arrays for Full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extraneous "Newsgroup" lo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carrier_detect()=0=unknown(CDVALID=FALSE) for Glue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2 - Oct 27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issing '\' setting directory path 'Editor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 window refresh after 'Read for Off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 subject line in emails, default '&lt;no subject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not checking for NULL file handle NewGroups &amp; Full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problem w/newsgroup names &gt;50 characters,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Server names to 40 chars, email id to 4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lose (File Menu) doesn't set windows[1].open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window[x].id=-1 after delete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ate Signature file path befor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issing subject to '&lt;no subject&gt;' in parse_mai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'&lt;no subject&gt;' for parse_news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check for NULL file pointers (prevent bom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ouse to BUSY_BEE for unload_mailbo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3 - Nov 4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heck for negative return code from wind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close window if open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hide_status() after 'Read For Off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buffer sizes in parse_mail_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e mouse when open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size of mailbox internal structure, subject[80]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newserver_disconnect() to save before clos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window before deleting in deinitialize_g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piled PROTOCOL with new STiK drivers.h and transpor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4 - Nov 1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string copy to &lt;300 bytes in load_overview/parse_news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ie now functions offline without STiK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 resource for medium-res for UnSubsrib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window SIZER gadgets in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No_STiK alert when trying to connect w/o 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sizing windows can run past end of text in mailbo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sizes via #define to make changes easier/fewer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various 'select_' routines not performing arra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Offline Posts and Followups, 'Open Offline PostBo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wo names to Contributo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cut at e-mail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lear mailbox[] array before loading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6 - Nov 2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work on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ize create/collapse thread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DEFAULT.GRP at startup ( Requested Improvem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Nicknames Menu/Dialog w/scrol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 Mail handling into separate Mail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bombs at exit - closing un-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POP3 Srvr in Server Preferences dialog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display in log file for current STi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and display warning for mail transfers to full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 "Kick" acknowledgement to speed transfer (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discard routine to purge data that arrived after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window location/size in prefs file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limit offline news subject to 8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7 - Dec 24, 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Mailbox entries (author,subject,date)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for FULLGRP.TXT and NEWGRP.TXT (also reduc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DX for improved scrolling for FULLGRP.TXT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ontrol key was intercepting Ctl,Alt and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scrolling w/up/down arrows and Shift up/down fo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Menu equivalents changed to '^' according to Atari St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ion line for News Followups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line text in Mono (ST-high) instead of color (Requested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message id to refids on News Follow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ed Cross Posting - works from editor Newsgroups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 AES components into separa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8 - Jan 9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display speed for Overview and Mailbox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sort by date for Mailbox (3 versions v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windows when closed, releas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Menu closes "top" window, not just "Subscribed Newsgro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internal storage for up to 12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sensitive help files (via Help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Subscribed Newsgroups window at startup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-S now functions as documented - save "Subscribed Newsgro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and Match for New/Full Group Lists (Requested Improv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newsgroup_to_directory() - overran string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ad for Offline will stop if disconnect/lin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look for Escape key in discard_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use of both left and right mouse buttons, right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popup command menus to windows for AES 3.3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upport for Window Iconify AES 4.1 and up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support for CAB Internet Clients, handles news: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etch group overview only if group has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truncate article text to 256 characters, displa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9 - Jan 21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FTP (File Transfer Prototol) support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'up' problem for newsgroups w/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9a - Jan 25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aused by previous Fix for 'up'/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lete for mailbox (i.e. undelete if previously marked 'D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return or Shift select in mailbox opens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handle_redraw_event() to immediate return w/event_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error checks on count_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70 - Feb 16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File display window - Show Log File item in Spec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Edit FTP Server -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Directories, Backspace or '..' returns on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.' returns to root (i.e '/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Date Truncation in Mailbox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_Menu after Extract-Binaries, in case of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ark All Read' works from Subscribed Newsgroups window, zero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arch into other things, VA_START, Multiple RSCs, MIME, etc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72 - Mar 10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handle '425' Can't open passive connection (2 bom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FTP links, can go forward, may not be allow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tighter edits on FTP Delete File/Directory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Popup Make_Directory wa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Rename dialog not putting in origina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source for above dialog had String instead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Do not refresh window if id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window index can be undefined, return 0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on Log window flushes and updates like any ke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Ctl-w - cycle through o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lement "Erase Article after View" in News Pref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ed article is erased when window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lement Logging controls 'Log Commands' and 'Log Respons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Log Preferences dialog (Log Data still does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TCP_close(cn, 0) can truncate FTP upload,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rename is 'r' not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FTP make directory via 'm' key and menu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g Fix - if STiK disconnected w/o NEWSie 'Disconn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ost', can get 2 bombs. Corr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As menu enhanced for saving articles and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n URL dialog extended to 64 characters from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74 - Mar 23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on Send/Reply Mail dialog now produces popup for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ed MIME decoding support w/MUNPACK.TTP - thanks to J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 Bekker for wri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Server slider position not reset after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double-space empty line posting/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FTP support for VAX/VM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FTP ASCII ('a') and BINARY ('b') mod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llow display of characters above 128, (i.e. 8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problem with INBOX if INBOX.MBX did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editing on Edit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upport for drag &amp; drop for .GRP files (Install App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estimate in Newsgroup sorting, percentage not alway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76 - Apr 20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order of window close for unload_mail() - cleaner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LLOcate filesize command for FTP Upload/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Timeout and ESC key support for FTP Upload/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hanged VSLIDE default from 0 to 1 - prevent divide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News Authorization, AUTHINFO Orig(480) and Simple(4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establish read limits for loading Nickname files (2 bom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status dialog into a window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popup on Send Mail - simpler nickname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and Load Preferences, displays all .INF files f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Load Preferences showed 'Save Preferences' in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generic_text_viewer(), reduce duplicatio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eparate Account field for POP3 account name (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Menu wind_update(BEG_UPDATE), better multi-task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dding 10th nickname did not allow dow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'auto-topping' windows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FTP Preferenc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General Preferenc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ility to select Preferences File at startup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CAB Internet Client for FTP (ftp://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AB Internet Client for News (news:)- never te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CAB Internet Client for Mail (mailto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fresh unread email/FTP links in blue, lik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 Servers default to 'anonymous' and email-id if dat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error checking in FTP logon, dynamic passwor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'Mask Passwords' in Log Options (FTP and POP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upport for user defined function keys - Edi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scroll when cursor moves beyond window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a 'view file' option for FTP text files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ask Passwords option did not get saved/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78 - May 18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 window sizes to current screen size (heigh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Home and Shift-Home for scroll to top and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upport for AP_TERM message, for multitasking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 Program/Resource synchronization problems and warn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ignature override option on Send Mail/Post Articl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cc: f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Pop_GroupList Search and match problem w/New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lipping problem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Toolbars (w/buttons)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se shel_write() for external editor/viewer in multitask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bility to cancel own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o window handler for reduced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y French Resource/docs for NEWSie (thanks to Alain Vond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79 - June 1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ove/Sized windows needs to adjust Toolba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ddress Book - unlimited size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hange CNkick() from 5 seconds to 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Open Offline Postbox (decl FNSIZE vs FM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80 - July 19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Mail Queued for output in col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ility to mark mail as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 invalid paths in Path Preferences at startup (files 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for missing PREFS.INF file, and prompt if non-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draw problem with CAB emai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NEWSie menu bar when NEWSie window topped (Multitas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MAILBOX.PRG to recover lost mailbox/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dd Accept: */* in http (Open URL) requests, no 406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 TCP_close from 2 to 5 seconds in all connection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ddress Book entries in To:/cc: popup (Send Mail)(max of 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display nicknames - prevent possibl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ddr_Book not initialized t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ion in emails from Mail Lists (i.e. stik-beta-te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URL - now opens window for Content: text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implementation of HTML parsing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VA_START from CAB for mailto:, ftp: and news: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New Newsgroups dialog with date from FullGroups (FULLGRP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sending VA_START to external editor i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only email address (not name) in Mail from: SMT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ain 'Read' News article status for Offline News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ST_Guide .HYP help files (provided) via V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English .HYP file (thanks to Jo Even Skars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Italian Resource and Docs (thanks to Lodovico Zan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menu_register() call for fancy program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function in "Show Headers" for News Read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wedish Resource and Docs (thanks to Mille Bab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82 - September 7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popup menu for email transfers between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Attachments for e-mail and news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MIME encoding for e-mail and Newsgroup articles</w:t>
        <w:tab/>
        <w:t>(Req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Edit Nicknames in a window (w/WDialog)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disabling/enabling menu items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non-default port-id for FTP servers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'Queue' button to Send/Reply/Forward email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'Send Queued Mail' item to Mail Menu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expand threads ignores multiple attempts (already expa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ment in collapse threads - ignores if already col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warning 'Mailbox XXXXXXX nearly full' and 'Mailbox XXXXXXX is ful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POSTS.PBX not closed after sending queued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Offline articles overlayed if Postbox recently opened/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oolbar and Popup menu for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ransfer Rates logging for received data, see Log Op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liminary support for Cut/Copy/Paste for so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