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deas of improvements in NEWSie, the News/Mail/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following items in the order of importanc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hrough n, or High, Medimum, or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indicates item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lement selective Retrieve/Delete of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messages per mailbox (currently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hance 'Open URL' processing to format/displa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s support for e-mail (like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for German, Spanis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/Author searching i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n internal editor, eliminate need f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itional support for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hortcut to next mail message without returning t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ail and news header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 File links as well as Director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lement Edit Menu Cut/Copy/Paste/Select All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enubar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ISO 8859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upport for deleting Offlin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News Read status to include newsgroup, article# and #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Nick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Nicknames per Nickname file (currentl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ort option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FTP servers (currentl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rizontal scrolling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news_receive() completely re-entrant (w/header retur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"killfile"s for eliminating unwanted (spam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ore color to NEWSie window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 compression/verification/archiv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recognition/notification of new release w/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for auto-extraction of Attachments/Binaries on incom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ption to ignore/disabl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GP/RSA encryption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newsgroup first/last article display/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 servers w/o use of PASV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: (be as specific as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