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e d'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e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.07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Sommari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es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Tes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Finestr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 Fine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  Finestra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 Finestra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Preferen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Preferenz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Preferenze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Preferen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Preferenz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Preferenz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Preferenze Per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Preferenz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 Preferenz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  Preferenze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  Stato Tras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  Allarme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  Ricarica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5  Scelta Nuo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6  Inscri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7  Annulla Iscrizion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8  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9  Edit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0  Edita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1  Dialogo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2  STiK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3  Invio/Rispondi/Rilancia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Fil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File 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Programmi Su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NewsGroup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NewsGroup Comp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MailBox 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Invio (Post) e Seguito (Followup)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 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 Supporto Mail List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Funzioni Supp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Scelta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Scelta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Settaggio ed 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- un Newsreader per la UseNet. 13 luglio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usa  il  protocollo  Internet  NNTP, per leggere gli Artico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Assicura all'utente una  interfaccia  standard  GEM,  comple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, finestre, e selezione tramit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 si avvale di STiK per la gestione dell'accesso Internet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nene attraverso una connessione SLIP. NEWSie consente la  lettura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aggio e la stampa degli articoli News, a cui si devono aggiunge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invio (Posting) e risposta (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Articoli possono essere ricevuti e  letti  offline.  Sono 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le funzioni di Invio (Post) e Risposta (Reply)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 una  serie  completa  di funzioni e-mail, incluso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), la Risposta (Reply) ed il Rilancio (Forwarding) dei messaggi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supportate  Mailbox multiple, e la possibilit� di trasferire 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le diverse Mailbox. Le Mailbox possono essere riordinate  per  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), autore (author) 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resente   anche   un   sistema   per  usare  ed  editare  i 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pranno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offre agli Utenti dei Computer Atari  anche  il  supporto  dell'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 Transfer  Protocol).  E'  possibile  collegarsi a server ftp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codici di  identificazione,  password  e  directory  specifici.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chi delle directory sono messi in cache, cos� da consentire un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i�  possibile  rapido,  e  le  directory  memorizzate  sono  rich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nel caso siano stati fatti cambia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ar� disponibile gratuitamente per il download da diversi siti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lteriori 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primenet.com/ 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ovico Z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9931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esente  testo  rappresenta un tentativo di documentare le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te da NEWSie, un programma cliente UseNet Newsreader per  i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serie  Atari.  NEWSie  �  un programma conforme GEM con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a standard che comprende i men�, le finestre, i dialoghi  e  l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ouse e tastiera. In aggiunta alla UseNet, NEWSie supporta i proto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di invio e-mail e POP3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guenti argomenti fondamentali sono inclusi nel docu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ZIONI 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AGGIO 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File consente il controllo  degli  elenchi  NewsGroup,  l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 articoli  e l'uscita dal programma. Il comando 'Chiudi' cons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ura di qualsiasi finestra aperta. Il comando 'Salva Come' cons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re  l'elenco  dei Newsgroup, gli articoli news correnti od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uali con un nome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edita contiente i comandi standard di Taglia,  Copia  ed  inc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comandi,  nella  attuale  versione  di  NEWSie,  non  sono 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News consente la scelta  dell'Articolo  successivo, 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 successivo  e  del  Gruppo successivo. Altri comandi consen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(post) di messaggi ed il seguito (followup) a messaggi  letti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'Leggi  per Offline' legger� tutti i messaggi presenti di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contenuti nel file .GRP corrente. (vedere il successivo 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f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pporto  mail  �  disponibile  attraverso i comandi presenti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Sono disponibili: Invio (send) E-mail, Risposta (Reply)  e  R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.  E'possibile controllare il vostro maildrop POP3,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Controlla mail, mentre il comando Ricevi  Mail  consente  di 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la posta ne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 'Apri  In  Box'  apre  e  mostra  l'elenco di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Il comando 'Apri Mailbox'  consente  di  vedere  altre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a  la  OUTBOX,  che  contiene una copia di tutti le e-mail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viate con NEWSie. Esistono anche mailbox definite dall'utent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no  le  mail  in  arrivo e le copie dei messaggi inviati. I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Nicknames (Soprannomi) consente a  specifici  destinatari  di 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, che sono espansi solo quando il messaggio � inv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 aprire  la  Rubrica  Indirizzi  ed  aggiungere un Indirizzo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si stanno vedendo sia  messaggi  news  che  mail,  seleziona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men� 'Aggiungi alla rubrica indirizz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 ftp consente di ricevere e inviare file nei server ftp. Il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 in due (2) sezioni.  La  prima  per  i  server:  seleziona,  ed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i ed elimina. La seconda per muoversi all'interno del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rver e ricevere, memorizzare o cancellare 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Speciale contiene alcuni  comandi  addizionali,  tra  i  quali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o  della  lista  completa  dei Gruppi, e di qualunque nuovo Gru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noltre disponibili il Collegamento e il Fine Collegamento man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comando  (Apri  URL)  consente   di   richiamare   un 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mento Web (pagina http-web, grafica, ecc), dall'interno di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estrarre articoli codificati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pu� essere visto online con il comando men� 'Mostra Log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 Preferenze  d�  all'utente  ampie  possibilit�  di  modific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del programma cos� da  consentirne  l'uso  con  il 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Service  Provider  (ISP).  E' infine possibile la defini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default di funzionamento del sistema. La maggior parte delle 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� apre un box di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NewsGroup  iscritti  mostra  i  gruppi da voi seleziona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tenuti al corrente di eventuali nuovi articoli. Un NewsGroup �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a  di  messaggi  riferita  (dovrebbe)  ad  un argomento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ono molte migliaia di NewsGroup, e non  tutti  i  Server  news 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no  tutti  i  Gruppi.  E'  possibile inserire manualmente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che vi interessa leggere o, in combinazione con le finestre  '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wsGroup' e 'Nuovi NewsGroup', iscriversi ad altri gruppi. S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non supporta un particolare newsgroup  questo,  nell'elenco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,  sar�  marcato con un '?' nella prima colonna della finestra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selezionare tali  gruppi,  ma  l'unica  azione  possibile  �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re l'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ommari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 seleziona  con  un  doppio  click  o  il  tasto Return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resente nella finestra Gruppi Iscritti,  viene  richiamato 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news  l'elenco 'sommario' degli Articoli presenti. Questo elen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nella finestra Sommario Articoli. I sommari sono cos� form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 ino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di linee di test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sommario pu� essere selezionato con un click del mouse 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cie  su/gi�.  Quando selezionato, il sommario dell'articolo �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lore  rosso.  Per  gli  utenti  Monocromatici(ST-Alta),  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� sottoline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oppio  click  o  il tasto Return richiamano dal News Server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riconosciuti I Collegamenti (Threads) tra Articoli. I Collegati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di  articoli  legati  tra  loro che vengono segnati con un '+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 primario  e  un  '-'  per   gli   articoli   subordinati.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azione  degli  articoli  collegati  �  in funzione del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ing  'Crea  Collegamenti'  e  'Comprimi  Collegamenti'.  Se 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 non � selezionata, la processazione dei collegati � escl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li articoli sono mostrati in ordine progressivo (crescente).  Se 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� scelta da sola, sono visualizzati sia gli articoli pri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e subordinati (-). Se � selezionata l'opzione 'Comprimi Collegament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ostrati solo gli articoli prim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 sinistra e destra controllano l'espansione e/o la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ollegamenti (threads) individuali. Selezionando un articolo 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remendo  il  tasto freccia destro verranno mostrati tutti gli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i per quel  collegamento.  Cliccando  la  freccia  sinistra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o, o qualsiasi articolo subordinato, si comprimer� il legame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prim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es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Testo articoli mostra un articolo  news.  L'articolo 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testata  ed  un  corpo messaggio. La testata contiene line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ubject, Date, ecc. Il corpo contiene  il  messaggio  di 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 dall'autore.  Ogni  articolo  gi� letto � disponibile su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come 'NNNNNN.TXT' dove NNNNNN � il numero dell'articolo. Que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 essere  cancellati  premendo  il  tasto Delete nel contes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. Questo fornisce un sistema per evitare  l'accumulo  d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 su/gi�  scrollano  1 linea, shift+freccie su/gi� scrolla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ferite un programma viewer  esterno  al  posto  della  finestra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 potete  selezionare  un  programma  viewer  nel box di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percorsi" (Percorso Viewer Esterno) del men�  preferenze.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  definito,  selezionando  'Usa  Viewer  Esterno'  nel box di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Lettura news", NEWSie caricher� il programma  estern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l'arti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, a  partire  dalla  versione  0.60,  supporta la lettura dell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Il comando  'Leggi  per  Offline'  del  men�  legger�  tutti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 presenti  in  tutti  i  gruppi  news inseriti nella finestr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iscritti. Attenzione: fino a quando non sarete familiari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del programma, l'autore suggerisce di limitare il numer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/articoli ad un numero di meno di dieci newsgroup ed un to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articoli.  Un  massimo  di  400 aricoli pu� essere mantenuto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(se avete lo spazio sul disc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del men� 'Leggi per Offline' � usato quando  online  (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vostro mail server) e costruir� un set di file e directory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directory che avete definito come  'Percorso  Offline'  (vedi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 Percorso). Il tasto Escape � attivo e consente di interro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in un qualsias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 letto gli articoli,  Uscite  da  NEWSie,  sconnettete  STiK,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te  NEWSie  di  nuovo.  Questa  volta,  sarete in grado di veder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salvati su disco allo stesso modo degli articoli online.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canceller�  gli  articoli  dal  disco  e  rimuover�  la voc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Sommario quando la finestra verr� 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supportato l'invio (post) offline di nuovi articoli, ed il 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up) agli articoli letti. Questi articoli sono creati dopo un 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'/'Seguito Messaggio', seguito  da  un  Invio  quando  non  s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i  al  Server  News.  Al  successivo  collegamento a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articoli saranno trasmessi e cancellati da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vedere gli articoli in attesa di  essere  inviati,  usate 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ri Offline PostBox' del men� News. Questo apre la PostBox (se esiste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vedere/editare gli articoli,  e/o  cancellarli  con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prima del loro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i sono (al momento) controlli relativi a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Nuovi  NewsGroup  mostra  l'elenco dei Gruppi creati dop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 data ed orario. La data e l'orario sono inseriti dall'utente  i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. Questo elenco pu� essere richiamato e qualsiasi Grupp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ed iscritto. Quando viene effettuata l'iscrizione,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 �   inserito   nella   finestra  dei  NewsGroup  iscritti,  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 disponibile all'uso. Un doppio click con il tasto 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, o selezionare Iscrivi dal men� 'Speciale' esegue la fun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sufficiente memoria, verr� eseguito un riordino. Questo rimu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le informazioni estranee dal file NEWGRP.TXT (perci� riducendo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) e creer� un file NEWGRP.IDX che verr�  usato  per  ridur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ichiesto a scroll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 Confronta  sono  disponibili rispettivamente attravers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ed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Tutti i NewsGroup contiene  un  elenco  completo  di  tutt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 disponibili  sul vostro Server News. Poich� questo fil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grande, si possono  impiegare  diversi  minuti  per  riceverlo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finestra  valgono  le  stesse  possibilit� di scelta ed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i per la finestra Nuovi NewsGroup.  Sar�  fatto  un  tentativ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dino  del  file. Se disponete di sufficiente memoria, il riordino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go. Questo  eliminer�  le  eventuali  informazioni  estranee  d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TXT   (riducendo   cos�  le  sue  dimensioni)  e  creer�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che sar� usato per ridurre il tempo richiesto per scroll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unzioni  Cerca e Confronta sono disponibili rispettivamente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's' 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Mailbox mostra il contenuto delle varie mailbox. Sono  for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NEWSie  due Mailbox: la InBox e la OutBox. La InBox contiene 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utte le e-mail ricevute attraverso il comando men� 'Ricevi Mail'.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ricevuto le mail, cliccando su Apri la In Box mostrer� i messagg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'U' (non letto) nella  prima  colonna.  Un  doppio  click  su  di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linea messaggio aprir� la finestra Testo mail (vedi pi� av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freccia muovono su/gi� nell'elenco ed  il  tasto  return  ap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mail  selezionato.  Il  tasto  delete segna il messaggi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e, operazione che avverr� alla chius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't' inizia un 'trasferimento' di una mail da una  mailbox  ad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a mailbox (compresa la creazione di una nuova mailbox). Per cre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a Mailbox, inserite nel selettore  dei  file  il  nome  della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 da  '.MBX'  (es.  NEW.MBX).  (ovviamente  il  nome pu� esser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nque, ma NEWSie cercher� per default solo i files MB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rdinare la maibox in uno dei tre modi seguenti. Per autore  ('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o ('s') o data ('d'). (alcune definizioni di data sono n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ssono produrre risultati di riordino indesidera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zione  dei  tast  Shift+Return  apre  l'Editor  estern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mail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Tes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inestra  mostra  il  contenuto  della  Mailbox  selezionata.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questa finestra a meno che non sia  selezionata  l'opzione 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Ester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 delete  svolge la stessa funzione che ha nella finestr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� cancella l'attuale messaggio mail quando la  finestra  Mailbox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 su/gi� scrollano di una linea e Shift+freccie su/gi� scro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Finestr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tre finestre di supporto ftp. La finestra Server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aprire  una  connessione  con un server esistente, aggiungere un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ditare i parametri di un server esistente o cancellare u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asto  Return  �  usato  come  comando abbreviato per Aprire,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 Nuovo, il tasto '?' per editare e Delete per Cancel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Directory � visibile dopo l'inizio di  una  sessione  ftp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contiene  l'elenco  degli attributi dei file, il nome dei f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rectory, la data e l'orario dell'ultimo aggiornamento del fil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 Return consente di richiamare un file o di aprire una directory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atta di una directory).  Il  tasto  Delete  cancella  il  file  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Insert  domander�  il  file da trasmettere (immagazzinare)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 Shift-Insert consente di trasmettere (upload)  un  file  co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 differente.  E'  possibile creare una nuova directory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nel men� ftp o con il tasto 'm'.  Il  modo  di  trasferiment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�  quello  binario, tuttavia il tasto 'a' imposter� il mod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trasferimento successivo, e 'b' quello binario. Se si richied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 torna al modo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erza  finestra � l'opzione 'vedi'. Questo consente di riceve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ostrarlo immediatamente sullo schermo all'interno di una  finestra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concepita solo per file di testo, per leggere file INDEX (Indice)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cose relative a docu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, attraverso il tasto HELP od un click del tasto destr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 un  testo  di aiuto relativo alla finestra attiva. In macchi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 versione 3.3 o successive, sono disponibili men� popup  con 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  alla  finestra  che  includono anche una voce help. Questi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ndono l'uso di NEWSie pi� piacevole ed e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Fine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Log consente  di  vedere  i  risultati  delle  varie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E' particolarmente utile per vedere il testo di preambol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cuni siti ftp  anonimi  e  le  possibili  condizioni  di  errore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Log  pu� essere aperta con il comando 'Mostra Log File'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men� Speciale. E' possibile lo scorrimento  su  e  gi�  del 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finestra.  Infine,  qualsiasi  tasto  premuto  o  click  de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ella finestra, aggiorner� il  contenuto  della  finestr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re la visione dell'intero Log File, da momento che potrebb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ntato di dimensioni dall'apert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Finestra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Rubrica  indirizzi  �  molto  simile  per  funzionament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Server ftp. La funzione primaria � la possibilit� di Aggiun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e e Cancellare le voci della Rubrica indirizzi. Mentre  il  rio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 voci  �  automatico  nel  caso di Inserimenti, non lo � nel cas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un nome. Per quasto  motivo  �  disponibile  anche  un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 di  riordino.  La  selezione  di un indirizzo pu� avvenir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el mouse o con i tasti freccia.  L'indirizzo  email  corrente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 in  rosso (sottolineato per il monocromatico). Premendo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 cliccando due volte si apre il dialogo 'Invia Mail' con  il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l'indirizzo   del   destinatario  inseriti.  Nel  dialogo  'edita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'area Informazioni che consente l'inserimento di un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 una  nota  sull'utente.  Il  file Rubrica indirizzi � limitato a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00 voci, ma pu�  risultare  pi�  piccolo  in  funzione  della 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ulla vostr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Finestr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80, verr� aperta la finestra browser ogn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n file di testo viene selezionato tramite il comando men� 'Apri UR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versione iniziale � mostrato solo testo 'grezzo' senza che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a alcuna formattazione. Col tempo, sar� eseguita  la  forma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finestra � supportato lo scorrimen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 'Preferenze  Personali'  consente  di  inserir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l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izz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ce Abbonato - contiene il vostro Codice Abbonato ISP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referen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Preferenze  Server'  permette  all'utente  di  specific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i server Internet usati per l'accesso  ai  sistemi  New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 News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 del MailServer (sia SMTP (invio) che POP3 (ricezi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ssione al NewsServer all'avvio del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tura  della  finestra  dei Newsgroups iscritti all'avv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alori diversi di time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referenz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to dopo molto tempo, questo dialogo serve  per  funzioni 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 a tutti i protocolli, alle finestre, ecc. Come inizio compr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 Auto-Topping - selezionando questa opzione,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cui si trova  il  mouse  passer�  in  primo  piano  (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a),  senza  nessun click. La finestra di stato � esclus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controllo, per cui, se la finestra di stato  �  in 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,  l'auto-topping  � ignorato. Il ritardo con cui un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 attiva (primo piano) � riconosciuta � di  0.5 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ciate  questa  opzione off (non selezionata) per manten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chio metodo di selezione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Strumenti (Toolbars)  -  una  caratteristica  aggiun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e  0.78.  Alcune finestre possono avere una barra str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a  barra  pulsanti)  posta  all'inizio  od  alla  fine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.  Questi  pulsanti  offrono un modo veloce ed effi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seguire alcune funzioni ricorrenti. Le barre Strumen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he  per  una finestra specifica. Se selezionata, p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arra strumenti si posiziona all'inizio della finestra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 si  sceglie  'in  basso' la barra si posizioner� nel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 attenzione ad altre opzioni che  saranno  inserite  nelle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Preferenze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Preferenze  Lettura  News  mette  a  disposizione 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zioni relative al metodo con cui NEWSie  mostrer�  gli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ullo schermo de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le linee della testata (header)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mo numero di messaggi da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 Collegamenti 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mi Colle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i 'n' articoli pi� re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i la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gli articoli dopo 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Preferen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Preferenze  Mail  presenta  diverse  opzioni per memorizza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e le e-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la Mail dal server dopo 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la password sal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ssword Utente (salvata nel file Prefer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le mail in attesa al 'Controlla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i messaggi in attesa dopo l'in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Preferenz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Messaggi' mette a disposizione dell'utente 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 relative  al  metodo  di  risposta  agli  Articoli  letti.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to ad un messaggio de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pondi all'articolo dell'autor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re copia a se stessi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e(i) da usare per quo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Preferenz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 �  usato  per  settare  diverse  preferenze  ftp. 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HELP  al  collegamento  - una lista di comandi valid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tti nel log file, qualora consentito dalle Preferen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Allocate prima di Store - invia un comando  per  asseg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zio  di  memorizzazione  sul  server.  Alcuni sever ingn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comando mentre altri lo richied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 Ultima Directory - salva  il  nome  dell'ultim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a  ad un server quando selezionato. Questo era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e precedenti versioni di NEWSie.  Salvare  quest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   che   nel   collegamento   al  server  verr�  a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 l'ultima   directory   usata   nel  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Preferenze Per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Preferenze  Percorsi' consente all'utente di specificare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rticoli, ecc. dovranno essere  memorizzati  nel  file  system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ll'utente. Quest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Mail (per 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Offline (per la lettura news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Edito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lezionare  i  titoli  equivale  a selezionare i campi percors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esen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Preferenz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Log' permette  di  specificare  quali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ano  essere  registrate  sull'attivit� di NEWSie di ricezione/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articoli. In generale, ci sono poche informazioni nel  file  Log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 interessare gli utenti accasionali, e cos� la maggior part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non ha la necessit� di modificare queste preferenze.  Il  s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  Data'  non  �  in  uso  (cio�  non  ha  nessuna funzione). 'Nas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' sostituisce la password  con  una  stringa  di  '*',  prima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,   per   impedire   l'esposizione  accidentale  della 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Preferenz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Firma' consente  di  aggiungere  ad  una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  o  messaggio  un  gruppo  firma  specifico.  Il  percors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indica il file firma in uso. Sono inoltre visibili  le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e  del  testo firma. Cliccando sul nome del file � possibile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ovo file firma. Come nel precedente dialogo 'Preferenze Percorsi'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 Percorso Firma � selezionabile ed equivale a selezionare 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'nom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Preferenze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Fonti' consente  di  variare  il  fonte  usato 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 News,  Sommario,  e le finestre Articoli. Gli utenti che han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di GDOS (compreso NVDI), potranno selezionare qualsiasi  font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  corpo.  Cliccando sul box freccia a destra del nome del fo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prir� un  elenco  selezione  fonti.  I  pulsanti  freccia  ne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ono  lo  scorrimento.  Cliccando  qualsiasi  nome  di  fonte  l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per l'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 una particolare configurazione il fonte prescelto non esiste,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il fonte default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Stato Tras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Stato dei Trasferimenti' � un dialogo solo OUTPUT che for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 un feedback visibile dei trasferimenti dati, mentre ques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rso.  Questo  dialogo  di stato appare ogni volta che sono scamb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con i server. Il  pannello  Stato  Trasferimenti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to,   de-selezionando  l'opzione  'Mostra  Stato'  nel  '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Lettura News'. Questo dialogo pu� anche essere  classificat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, perch� ora � 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Allarme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 di  allarme  'Tutti  i NewsGroup' avvisa l'utente ch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pu� richedere molto tempo ed occupare molto spazi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Ricarica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Ricarica  Tutti  i  NewsGroups  consente  all'utente  di 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nco  esistente  di  tutti i NewsGroups o richiederne uno nuovo.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 NewsGroup gi� esistente � molto pi� ra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Scelta Nuo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Scelta Nuovi NewsGroup' consente di  vedere  qualsiasi 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�  stato  creato a partire da una certa data. Questo, in comb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elenco completo dei Gruppi, consente all'utente di accedere ai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non appena questi diventano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Inscri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Iscrivi Newsgroup' appare in diverse situ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Tutti 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Nuov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men� 'Iscri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tasto Insert nella finestra 'Gruppi Iscrit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primi  due  casi, sar� mostrato il nome del Gruppo News. Cliccand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OK il Gruppo sar� inserito nel file NewsGroup iscritti  (per 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GRP  od altro). Il terzo caso (men� Iscrivi), che � alternativ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io  click,  pu�  essere  usato  in  qualsiasi  momento  per  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mente  un  Gruppo  News.  Il  quarto caso (tasto Insert)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inserire il nome di un Gruppo.  Notate  che  se  il 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non  �  valido o non � supportato dal vostro ISP, il file/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Gruppi iscritti non sar� 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Annulla Iscrizion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Annulla Iscrizione' compare nei seguenti c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richiamato dal comando men� 'Annulla Iscrizi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il tasto Delete (cancella) usato  nella  finestra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rambi  i casi, il Newsgroup attualmente selezionato � inserito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con la domanda 'Annulla Iscrizione dal  Newsgroup?'.  Preme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 OK  si  cancella  il Gruppo dalla finestra e dal file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edita nicknames' consente l'invio di messaggi  a  person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 corrispondete  con  frequenza,  o la creazione di una mailing lis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e persone a cui volete inviare lo stesso messaggio. Cliccand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nickname  vuoto  (colonna di sinista) si aggiunger� un nuovo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TE spazi, o tutto quanto  si  trova  dopo  il  primo  spazio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to.  E'  disponibile  un  campo  per  descrivere  il  nickname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un indirizzo e-mail ad un nickname, cliccate sul nickname, 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te  su di un campo vuoto dell'Indirizzo (colonna destra), e in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 e-mail.  Al  termine,  cliccate  su   OK   per   salvare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e/modifiche, o Esci per lasciare il dialogo di Edit senza appor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he. Esiste  un  limite  di  cento  voci,  che  comprende 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i  ed  Indirizzi.  Non  pi�  di  30 nickname, o 30 indirizz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sono consentiti dal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Edit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edita Server consente all'utente di immettere il  nome  d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o  server  ftp  e  le  relative  informazioni di logon o di edi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di un server gi� presente. Un esempio di server � forni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DEFAULT.SVR. Il nome di logon pu� essere specifico o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server che accettano sessioni ftp anonime. La password accett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llegamento ftp anonimo � l'indirizzo e-mail dell'utente.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artenza � salvata al  termine  di  una  sessione  se  selezionata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 Preferenze  ftp.  Se  il  nome  di  logon � mancante, viene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onymous',  oppure  viene  richiesto  all'utente,  tramite  il 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,  se il nome di logon � qualcosa di diverso. Sono supportat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i 30 definizioni d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Edita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e di  una  richiesta  per  un  migliore  supporto  delle 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   da  tastiera  (shortcuts),  questa  caratteristica  off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selezionare qualsiasi funzione del men� attraverso uno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Tasti funzione programmabili presenti nella parte alta de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dita Tasti funzione' presente nel men� Preferenze richiam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 dialogo contenente il testo ed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�  formato  da 2 colonne di 10 campi editabili dall'ut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il testo delle Funzioni del men�  che  dovranno  essere  eseg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il tasto funzione � premuto. Il confronto non � sensibile al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'esci' funziona altrettanto bene di  'Esci'.  Il  confronto  �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 del testo inserito, cos� solo una 'e' eseguir� la voce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i pulsanti Annulla e OK. Il pulsante Annulla � quell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d  il  pulsante OK salva le definizioni modificate in un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Dialogo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e della Rubrica indirizzi, questo dialogo consente di edit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contenute  nella  Rubrica.  Questo dialogo � anche us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re all'utente la verifica delle aggiunte e modifiche  alla  Ru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disponibili  il  pulsanti OK e Annulla. Cliccando sul pulsante OK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ca verr� sal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STiK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box di dialogo "STiK Disabilitato" appare all'avvio  del  programma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orio  STiK non � abilitato. STiK deve essere abilitato e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all'Internet Service Provider (ISP) dell'Utente prima ch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n grado di accedere a nuovi arti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  Invio/Rispondi/Rilanc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 consente l'invio di mail, di rispondere alle mail ricev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i rilanciare le mail ad un  altro  utente.  Dopo  aver  selezionat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  con  il  campo  editabile  "To:", ed aver messo qualcosa 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Subject:,  potete  selezionare  il  pulsante  'edita'  per 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editor  esterno.  E'  disponibile anche il campo "cc:" per invi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ad un altra  persona.  Dopo  aver  completato  l'editaggio  ed 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donato  l'editor,  compare  nuovamente  questo  dialogo, dove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ere "Annulla" od "Invia". Scegliendo "Invia" se online  il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 inviato direttamente o messo in attesa (queue) nella mailbox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ssere inviato succes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e versioni dell'AES &gt;=3.30, i pulsanti "To:"  e  "cc:"  consenton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  rapido  ai  Nicknames  per  consentirne  l'inserimento nei c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pulsanti  mostreranno  anche  le  prime  50  voci  della   Ru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. Questo fornisce una funzionalit� aggiuntiva nell'indirizz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Fil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ile 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NEWSIE.RSC  �  necessario  per  un  corretto  funzionamento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Questo file deve trovarsi nella stessa cartella di NEWSI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contiene le definizioni di tutti i men� ed i box  di  dia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c'�  motivo  che venga modificato da parte dell'utente. In ogni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caratteristica dovrebbe facilitare la realizzazione di version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non-inglesi con minime modifiche 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 un  nuovo file risorsa Francese NEWSIEFR.RSC.Se de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lo,  rinominate  la  versione   originale   inglese   (NEWSIE.RSC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.RSX)  e  rinominate  il  file NEWSIEFR.RSC in NEWSIE.RSC. Vede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la LANGUAGE per altre traduzioni della documentazione di  NEWS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e.  Sentitevi  liberi  di  sostituire  i  file  HELP  Inglesi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i Fran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rogrammi Su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 NEWSie 0.54 viene fornito il programma UUD.TTP.  Questo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rsi  nella  directory  configurata  come  Percorso  di Lavoro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consente  la  decodifica  di  dati  UUE  presenti  ne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Questi dati sono normalmente file binari (immagini o progra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strai Binari' del men� Speciale usa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74 � fornito anche il programma MUNPACK.TTP.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 trovarsi  nella  directory  Percorso  di  Lavoro.  Questo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la decodifica di dati codificati MIME (base64, ecc.).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trai  Binari' del men� esamina il file corrente e sceglie questo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'articolo od il messaggio contiene parole di controllo MIME. Ringr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il  programmatore  Jos  den  Bekker  per  aver scritto questo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PREFS.INF  �  necessario  per  un  corretto   funzionamento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Deve  trovarsi  nella  stessa cartella di NEWSIE.PRG.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di NEWSie � presente un file generico  PREFS.INF.  Senti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  di  usarlo  come  base  per  configurare  NEWSie secondo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. Controllate i numerosi dialoghi sotto il Men�  Preferenz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specifiche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� da  notare  che  NEWSie  aggiorna  automaticamente  il  file PREF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e per inserire i nuovi parametri disponibili nel caso sia eseg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rsione pi� recente di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NewsGroup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DEFAULT.GRP  �  necessario  per  un  corretto  funzion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Esiste un file DEFAULT.GRP  generico  nella  distribuzione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aggiungere  nuovi  gruppi e cancellare quelli ai quali non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ti. Potete avere numerosi file di NewsGroups Iscritti  ed  us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intercambiabile. Il DEFAULT.GRP sar� usato da NEWSie all'avvio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P contene una massimo di 100 nomi di Gru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NewsGroup Comp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ULLGRP.TXT � un file opzionale. E' opzionale  perch�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grande, anche pi� di 1Mb. Questo file � prelevato dal vostr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olo su vostra richiesta. Una volta ricevuto, sar� utilizzato fi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non lo richiedete di nuovo. Questo file contiene l'elenco d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uppi disponibili per l'iscrizione sul  vostro  Server  News.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viene creato quando il file � riordi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MailBox 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dialogo   'Preferenze   Percorso'  �  disponibile  un  Percorso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mbito di questo percorso NEWSie inserir� le Mailbox  ed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Le  MailBoxes hanno un suffisso .MBX ed i messaggi Mail appar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forma di MAILnnnn.TXT, dove nnnn rappresenta un numero da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mailbox  pu� contenere un massimo di 100 messaggi. Non c'� limi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lle mailbox, a parte lo spazio disponibile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� un file temporaneo creato da  NEWSie  nel  corso  delle 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.  E'  pi�  di  interesse per l'autore od altri che voglio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'attivit� di NEWSie e di altri programmi di lettura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UseNet  e  sui  comandi  associati,  protocollo,  ecc.  I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erenze Log' consente di  indicare  le  informazioni  da  inseri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.  E'  possibile vedere il file Log con il comando 'Mo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del men� 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cegliete di  usare  le  funzioni  di  Lettura  News  Offline, 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 una  directory 'Percorso Offline' (OFFLINE � inclus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). NEWSie crea un set di directory sulla  base  del 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specificato  per  ogni  gruppo  di  cui desiderate avere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I nomi di queste directories sono una 'compressione' de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.  Gli  articoli  sono  inseriti  nelle  rispettive  directories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simo formato degli articoli online ('NNNNNN'.TXT'), in file sep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Invio (Post) e Seguito (Followup)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Articoli sono salvati in file chiamati 'POSTNNNN.TXT'  nella 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lavoro  (WorkPath).  Un  indice  di questi file � chiamato 'POSTS.PB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X, simile a MBX, e significa PostBoX). Questi file sono creati dop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(Post)/Seguito(Followup)  seguito  da  un  Invio  quando  non si 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 con il Server News. Al primo collegamento con i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Articoli  sono  trasmessi  e  cancellati  dalla vostra cartell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. Se, prima di  collegarvi  al  News  Server,  decidete  di  ev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di qualcosa, dovrete usare il men� 'Apri Offline PostBox'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per rivedere e/o  cancellare  il  file  in  questione  con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NICKNAME  �  usato per memorizzare i Nicknames (soprannomi)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.  In  future  versioni,  potranno  esserci  diversi  nomi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bili, ed i limiti di spazio essere camb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FAULT.SRV contiene i nomi di diversi server ftp, con capac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anonimo  (anomymous).  A  vostra  scelta,   sentitevi   liber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li  od  aggiungerne di nuovi. Il file pu� contenere un massi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rver defin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non sono supportati numeri di porta ftp n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KEYS.TXT si trova nel percorso-programma (cio� lo stesso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NEWSIE.PRG).  Questo  file  �  caricato all'avvio ed � attivat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reme una tasto funzione da F1 a F10 o da F11  a  F20  (shift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 a  shift F10). Il testo del tasto � confrontato con le voci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e corrispondono, il comando men� viene eseguito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&lt;tab&gt;E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&lt;tab&gt;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F1 ed Esci c'� un carattere &lt;tab&gt; singolo. I tasti funzione  vann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a  F20.  Un file di esempio � inserito nel file distribuzione (zip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Funzione sono editabili attraverso  il  comando  men�  'edita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' del men� Prefe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per gli utenti non-inglesi, usate il testo del men� cos� come ap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omandi del men�. es. Salva per Save, Salva Come per Save As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ubrica Indirizzi � attualmente limitata ad un solo  file:  ADDRESS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si  trova  nel  percorso  di  lavoro  con NEWSIE.PRG. Futur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offrire la possibilit� di avere Rubriche Indirizzi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Supporto Mail List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iscriversi a delle Mail lists. I server di Mail list  m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copia  delle  email  a  loro  indirizzate ad ogni membro iscritt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o molto utile avere una indicazione di quale membro  ha  iniziat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 nella  forma  di 'On &lt;some date&gt;, &lt;the user&gt; wrote:'. Que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to da NEWSie con un  file  chiamato  LISTSVR.TXT  che  si  trova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  Mail.  Un  esempio � incluso nella directory Mail dell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esiste un dialogo per modificare questo  file.  Se  volete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a funzione dovrete editarlo manualmente. NEWSie controlla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erca di confrontare l'indirizzo email con una delle voci  presenti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  c'� una corrispondenza, viene prodotta la linea Attributio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, &lt;user&gt;...). Questo procedimento riguarda solo i messaggi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presenti nella directory HELP dei file di testo  che  possono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i  in  ogni  momento  premendo  il  tasto help. L'help � riferi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attiva. Se non ci sono finestre o  �  attiva  la  finestra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 richiamato  il  file  di  help  Generale.  Potete  vedere  gl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 in lingue diverse dall'inglese nella directo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68, il tasto  destro  del  mouse  a  su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a l'help. Se il vostro computer ha l'AES versione 3.3 o succ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comandi aggiuntivi con men�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Funzioni Supp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NEWSie supporta le seguenti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'introduzione di CAB 1.5, arriva la possibilit� per  CAB  di  av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 programmi  sulla base dell'URL (Universal Resource Locator).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in grado di gestire gli URL 'news:', ma la funzione non era mai 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imen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i seguenti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:' -  il  nome di newsgroup � l'unico parametro supportato.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-id&gt; non � al momento supportata da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un messaggio-id contiene il carattere '@', ma non i nomi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sono supportati i seguenti form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imo � chiamato 'anonymous' ed il secondo �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secondo  metodo  richiede  una userid ed una password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. E' utile per uso locale, ma non  dovrebbe  accadere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e  Web,  dal momento che la password protrebbe essere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qualc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lto:' - seguito da un indirizzo email. Questa funzione �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ata  da  CAB, ma con NEWSie, sono disponibili l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 OUTBOX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 funzioni sono stati provati con il TOS 4.04, ma non MagiC, 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NEWSie non supporta ancora il protocollo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Scelta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pu�  essere avviato con un particolare file Gruppo News. S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come Applicazione Desktop per i  file  del  tipo  '.GRP',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il file GRP selezionato invece del fi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Scelta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consente  di  essere  avviato  con  un  file  Preferenze diver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.INF quando uno dei due Tasti Shift � tenuto  premuto  all'avv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Questo richiamer� il Selettore File 'Carica Preferen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Viene caricato prima PREFS.INF, poi il file pref.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Settaggio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erazioni sono necessarie per usare NEWSie contenuto nel f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omprimete il file NEWSIEnn.ZIP e mettetelo dove prefe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bilitate STiK, se � installato. Se STiK non � installato,  non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e effettuare con NEWSie alcuna attivit�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vviate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rite immediatamente il men� Preferenze e completate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 percorsi per editor e viewer da usare, percors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re Preferenze 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lvate 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cite da NEWSie con il comando Esci del men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 non ancora collegati ad Internet (tramite il dialer STiK), fa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viate nuovamente NEWSie, sperando di ottenere  un  collegamen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tro  Server  News.  Se  avete  scelto  'Connetti  all'Avvio'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 Server,   questo   dovrebbe   avvenire   automat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imenti   usate   il   comando   'Connessione  Manuale'  n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 parlate Francese, potete usare NEWSIEFR.RSC ed i file di  HEL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se.  La  documentazione  del  programma  � anche disponib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gnalate eventuali problemi a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 fate l'aggiornamento ad una nuova versione di NEWSie, siate c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mantenere  coordinati  i  file PRG ed RSC. Il mancato uso del cor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SC pu� causare grossi proble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pianificati diversi miglioramenti a NEWSie. Il prodotto � 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continuit�.   (Purtroppo   posso   dedicare   settimanalmente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zione solo un preciso numero di o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e aree di debolezza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bilit�/bombe/bl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cumentazione delle caratteristiche (per.es. questo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stione nuovi articoli !Attachments (e supporto codificazi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IMPROVE.DOC per una panoramica dei miglioramenti sugge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ari Works non pu� essere usato come editor/viewer es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server ftp che non consentono il comando PASV non sono 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cuni problemi in 'Apri Offline PostBox'. Causa ad alcuni 2 b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cuni problemi con 'edita Nicknames'. Causa ad alcuni 2 bo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HISTORY.DOC per le modifiche apportate nelle version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WHATS.NEW per le modifiche apportate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