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2 - September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pup menu for email transfers betwee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ttachments for e-mail and new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  <w:tab/>
        <w:t>(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dit Nicknames in a window (w/WDialog)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gnores multiple attempts (alread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collapse threads - ignores if already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arning 'Mailbox XXXXXXX nearly full' and 'Mailbox XXXXXXX is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STS.PBX not closed after sending queu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ffline articles overlayed if Postbox recently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olbar and Popup menu for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ransfer Rates logging for received data, see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support for Cut/Copy/Paste for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ultitasking support for 'NEWSie 0.82' via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VA_START(NULL) used by App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ibutors dialog refres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ow refreshed when font/size changed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Transfer w/single email in box did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eared when News Article deleted via Delete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d Newsgroup window refreshed if Server r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rieving News" status not displayed if no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ertical slider position set when changing FT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enu items disabled if STiK application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 that cannot be ESCaped from do not have E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to newsgroup allowed w/o needing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must have selected a newsgroup,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ars changed from 'Touchexit' to fu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Browser for formatting ht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windows (Article,Mail,Help,FTP viewer) (Requested Im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Long Filenames' (Magic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4 - November 2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ynamic Memory Allocation/Expansion optional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uffered Windows optional 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Number of messages per mailbox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onts supported/selectable is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directory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Server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News Articles retrieved not limited to 400 (Requested Improv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icknames per Nickname file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Mail' (via Ctl-a and Toolbar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Unread Mail' message (via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&lt;IMG...&gt; HTML command w/al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figure Language Resource/Help files if _AKP cooki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ser Language selection option (Gen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Cache Path, Home and Hotlist (Brows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'Home' and 'HotList' access in Browser Popup/Toolbar</w:t>
        <w:tab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TP Download Directory Path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rt for faster line scrolling in text windows (Requested Improvemen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&lt;hr&gt; now formats better (does not overla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 to Bottom (Shift-Home) off-by-1 (FTP Server, Dir,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ing '.\r\n' to end transmissions truncated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'Back' now sets vertical slider correctly in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continuation lines could reject servers 'Server Denied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 report of remaining articles in newsgroup after overvie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nly AES functions used for keyboard polling (no vq_key_s or Bc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keyboard up/down arrows for browser window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(Find.../Find Next) in various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/unload all windows before ending program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drag-and-drop' of .GRP, .MBX, .HTM files via VA_START (Reqd Imp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for NewGroups/FullGroups - missing filesize()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ME encode char/integer shift problem - bad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pport for 'Home' button in Open UR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Viewer needed line number reset to 0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TP support for File Links vs Directory Links (Requested Improveme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Select All' and 'DeSelect All' Edit menu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.HTM file as startup parameter (via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message Transfer popup menu now supports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dialog for all selectable fields and op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6 - January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enu/Alert buffer for fast image save/restore for popup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'To:' and/or 'cc:' tags when using Nicknam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ddress book entries within Nicknames edito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Attachment: filename' as single line in viewe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subject=' operand on mailto: UR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immediate Send/Queue w/attachment, no ed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ntegrated AVR/WAV sound file player from Browser (Falcon/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ltime program registration (prefs details, and email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Killfile implementation, (limited functionality, 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ail via 'e' key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 Resource for NEWSie! (thanks Luis Manuel Asensio Roy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text formatting i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rap &amp; drop for .INF file(s) f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eading spaces supressed after browser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utomatic/Manual Language Pref now changed in General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ALLOcate command now sent according to FTP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lidate AES id in CH_EXIT(80) message, fix QED edi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8 - February 2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Queued Mail send 'HELO' comman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ighlight and selection of 'http://' links in Mail and Arti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'Killfile' process for automatic mail message transfer ("Mail Dir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click on non-existant article in Overview opened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"/path/file" does not move 'up' directory in constructing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creased sizes of URL fields to preve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document fragments (i.e. #name)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produces History file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&lt;pre&gt; &lt;/pre&gt; 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news: and f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 to wrong message in email/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ppend '/' to urls without specif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upport for URL handlin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osmetics for URLs - mouse cursor and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authenticate on news post command, and passwor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Menu work - </w:t>
        <w:tab/>
        <w:t>Enable/disable "Reply" and "Forward" Mail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ing on mail and article windows caused some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avr/wav files via http://, only worked for file://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"New URL:" text overlays menu,  from http "Redirect"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tential memory-leak(s) in browser_extended_text()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BubbleGEM" for Tool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title processin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line counts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clipping bu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end FTP Allocate' preference not being saved correctly in PREF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