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s para el NEW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vers una lista de ideas para mejorar el NEWSie, el program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ias/Correo/FTP/Navegador. Por favor, indique con un valor numrico (de 1 a n)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s ideas en orden de importa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ellas ideas que vayan precedidas del caracter '*' indican que estan siendo implement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Implementacin selectiva de Recuperacin/Borrado de mensajes del correo electrn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Aumentar la implementcin del Men Editar Cortar/Copiar/P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Aadir la Funcin de Registro d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Pasar la pulsacin de teclas sin uso al servidor AVSERVER, en caso de que ex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portar servidores de FTP con o sin uso del comando PASV (modo pas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lementacin en los grupos de noticias del primero/ltimo artculo visualizacin/manten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duccin a otros idi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truir un editor interno y suprimir el uso de uno ex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adir soporte adicional para los atajos del tec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portar lneas de continuacin de cabecera para el correo y las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portar el juego de caracteres ISO 88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jorar el soporte para el borrado de artculos de noticias cuando se est desconectado (Off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ir en el grupo de noticias el estado de la lectura de las noticias en Offline, nm. de artculo y nm. d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portar ficheros con mltiples alias (Nick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portar 'eliminacin de ficheros' para borrar mensajes no solicitados (sp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adir ms color a las ventanas y cajas de dilogo del NEW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r un proceso de compresn/verificacin/archivo de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nocimiento/notificacin autmtica de nuevas mejoras con autodesc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veer para autoextraccin de ficheros binarios vinculados en los mensajes entr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portar desplazamiento horizontal en las vent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andir el navegador para incluir grficos, formularios, tablas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erar un mensaje de aviso al usuario para cualquier condicin de fuera de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tectar espacio insuficiente en fichero, y tomar una accin o enviar un aviso a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 los ficheros vinculados en una lnea en el visualizador (p.e. 'Fichero vinculado: XYZ.ZIP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cer la funcin "news_receive()" completamente reentrante (con cabecera de retorno de 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cer unas teclas de funcin "sensibles" a aquellos elementos del men que estn deshabili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cer una barra de herramientas con selecciones de entradas "sensibles" a elementos deshabili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ner un men desplegable con entradas para des/habilitar estados, similar al men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organizar las opciones de correo y noticias, moviendo opciones similares a una rea co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veer de una opcin de ordenar los ap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portar punteros de ratn cambiantes para "enlace/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portar cajas de dilogo 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adir la entrada Navegador al men principal, que contendra las correspondiente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r la funcin "Gestor de Correo" para ordenar el correo entrante a otros bu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porte de 'mltiples opciones' (p.e. ms de una), usando la tecla "Shi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der al libro de direcciones a travs del editor de ap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portar mltiples "A:" y "CC:" directamente en la caja de dilogo Enviar/Reenviar/Resp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mbiar el puntero del ratn cuando pasa por encima de un campo o enlace en la ventana del Naveg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portar una lnea de informacin en las ventanas (para indicar el estado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portar seleccin/uso de mltiples libros de direcciones (.AB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adir el campo "Nmero de telfono" en el libro de dire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porte limitado a capacidades de ficheros "script", control remot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porte de encriptacin PGP/RSA para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vestigar soporte para el programa PPP_Connect (si hay documentacin dispon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vestigar soporte para servidores de correo IMA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vestigar la opcin "-silent" en el programa MUNPACK.TOS para suprimir los mensajes en la cons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ras ideas: (puede especificar las que considere necesaria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