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- Aug 05, 19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 - Aug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OS font support in windows (Font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ditor and Viewer (Path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 News article (w/quoted text, w/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nd Collapse Threads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ader Preferences (Create and Collapse Threads) reformats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P3 support (Check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ata truncated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open windows after External editor/viewer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1 less article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Sep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v_clsvwk, could run out of virtual workst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ost/Followup dialog to cancel or send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/Reply/Forward dialog with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Password dialog befor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assword for 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positions of windows, so that they may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Others... was off by 1, did not 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work on Offline read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nual Disconnect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d/Reply provides for blind copy to self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 Support - added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read Read (Ctl-Y) marks all items in a threa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llowup references (more than just original 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en_URL - to retrieve http (Web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support for Extract Binaries with UUDecode (UUD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Windows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in Article window - erase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Sep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hardcoded path for overview text,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overview window, even when group h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'411' newsgroup not found response.  Mark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compress unsubscribed newsgroups (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eak after finding 'begin' in Extrac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'Received (0) bytes' for messages with header on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Sep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ut at MIME base64 encoding/decoding.  Not us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nnection buffer from 512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limit read to maximum size of buffer, bug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OVL source.  No more crash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sgroup names supported from 40 to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handling of file sizing for large files (i.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tus display for large file siz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User-Agent changed to NEWSie 0.56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period only' check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ubscribe to Newsgro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Path related titles to work like select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dication of 'External 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aiting for GEM redraw event that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nother hardcoded path in reading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CON folder with NEWSie icon (Thanks Garfie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how Status being enabled after first hi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Sep 29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'Catch Up...' for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ilBox and 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support STiK 1.11 (carrier_det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ost display constants into Resource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xtract Binaries, Send/Reply/Forward email and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MailBox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ail Path and 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Mailboxes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sert newline before appending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sgroup message limit (Newsreading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update of Preferences file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double calls to get news-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connection not closed if no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s not testing for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ed fflush(formfeed) for Print Articl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break; o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tional checks for NULL pointers in load_over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ie now works with multi-tasking system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Output Buffer full' message,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Oct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OutBox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send/reply from OutBox, message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Queued mail on Check/Get Mail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'No Permission' message when connecting to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newgroup recent message even when test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handling of Mailboxes, window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for Unread 'U' e-mail messag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dialog for Beta Testers, attached to About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/Forward w/no original fi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Queued Output after send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reception of mail exceeding In Box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ull Window gadget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on mail_receive and do not delet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ffline News Retrieval - 'Read for Offline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ffline Path in 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ow Offline Mode' box in NewsRead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ffline News with Delete key from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nload_overview corrupting next article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erences not being included for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zetnet server, w/o Xref field in X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Oct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_preferences problem w/undefin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article number maintained w/411 - NewsGrou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elete key in Article Overview window in off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-mail address formatted wrong when addre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in formatting OUTBOX w/long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g file w/invalid path causes bomb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emcmp to strcmp for Thread pro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ail related functions to MAIL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groups and fullgroups arrays for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"Newsgroup"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carrier_detect()=0=unknown(CDVALID=FALSE) for Glu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2 - Oc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'\' setting directory path '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indow refresh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ubject line in emails, default '&lt;no subjec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checking for NULL file handle NewGroups &amp; Ful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blem w/newsgroup names &gt;50 characters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erver names to 40 chars, email i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(File Menu) doesn't set windows[1].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ndow[x].id=-1 after dele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Signature file path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issing subject to '&lt;no subject&gt;' in parse_mai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'&lt;no subject&gt;' for 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heck for NULL file pointers (prevent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to BUSY_BEE for unload_mai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- Nov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 negative return code from 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lose window if ope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de_status()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uffer sizes in parse_mail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when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size of mailbox internal structure, subject[80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ewserver_disconnect() to save before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ndow before deleting in deinitialize_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PROTOCOL with new STiK drivers.h and trans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4 - Nov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string copy to &lt;300 bytes in load_overview/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e now functions offline without STiK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resource for medium-res for UnSubsrib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indow SIZER gadget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_STiK alert when trying to connect w/o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izing windows can run past end of text in mail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zes via #define to make changes easier/fewe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rious 'select_' routines not performing arra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Offline Posts and Followups, 'Open Offline Post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ames to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ut at e-mail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ear mailbox[] array before load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6 - Nov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 on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create/collapse thread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EFAULT.GRP at startup ( Requested Improv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Nicknames Menu/Dialog w/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Mail handling into separate Mail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at exit - closing un-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OP3 Srvr in Server Preferences dialo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splay in log file for current STi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nd display warning for mail transfers to ful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"Kick" acknowledgement to speed transfer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scard routine to purge data that arrived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location/size in prefs fil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imit offline news subject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7 - Dec 24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 entries (author,subject,dat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for FULLGRP.TXT and NEWGRP.TXT (also reduc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X for improved scrolling for FULLGRP.TX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 was intercepting Ctl,Alt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crolling w/up/down arrows and Shift up/down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enu equivalents changed to '^' according to Atari St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line for News Followup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text in Mono (ST-high) instead of color (Requ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message id to refids on News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Cross Posting - works from editor Newsgroup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AES components into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8 - Jan 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display speed for Overview and Mailbox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rt by date for Mailbox (3 versions v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windows when closed, 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Menu closes "top" window, not just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internal storage for up to 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nsitive help files (via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ubscribed Newsgroups window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S now functions as documented - save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Match for New/Full Group Lists (Requested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group_to_directory() - overran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for Offline will stop if disconnect/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ok for Escape key in discar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se of both left and right mouse buttons, right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pup command menus to windows for AE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Window Iconify AES 4.1 and 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CAB Internet Clients, handles news: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etch group overview only if group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uncate article text to 256 characters,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9 - Jan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TP (File Transfer Prototol) support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up' problem for newsgroups w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9a - Jan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used by previous Fix for 'up'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for mailbox (i.e. undelete if previously marked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return or Shift select in mailbox open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andle_redraw_event() to immediate return w/eve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rror checks on count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0 - Feb 1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display window - Show Log File item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dit FTP Server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Directories, Backspace or '..' returns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returns to root (i.e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ate Truncation in Mailbox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nu after Extract-Binaries, in case of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k All Read' works from Subscribed Newsgroups window, zero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into other things, VA_START, Multiple RSCs, MIME, et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2 - Ma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handle '425' Can't open passive connection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TP links, can go forward, may not be allow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ighter edits on FTP Delete File/Director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Popup Make_Directory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dialog not putting in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ource for above dialog had String inste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 not refresh window if id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index can be undefined, return 0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Log window flushes and updates like any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Ctl-w - cycle through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"Erase Article after View" in News Pref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article is erased when wind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Logging controls 'Log Commands' and 'Log Respon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g Preferences dialog (Log Data still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CP_close(cn, 0) can truncate FTP upload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is 'r' no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FTP make directory via 'm' key and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if STiK disconnected w/o NEWSie '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', can get 2 bombs.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 menu enhanced for saving articles an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URL dialog extended to 64 characters fro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4 - Ma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on Send/Reply Mail dialog now produces popup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MIME decoding support w/MUNPACK.TTP - thanks to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Bekker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Server slider position not reset aft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space empty line posting/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support for VAX/V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ASCII ('a') and BINARY ('b')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 display of characters above 128, (i.e.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INBOX if INBOX.MBX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diting on 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drag &amp; drop for .GRP files (Install A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stimate in Newsgroup sorting, percentage no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6 - Apr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der of window close for unload_mail() - clean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Ocate filesize command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imeout and ESC key support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VSLIDE default from 0 to 1 - prevent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ews Authorization, AUTHINFO Orig(480) and Simple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stablish read limits for loading Nickname files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status dialog into a window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opup on Send Mail - simpler nicknam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Load Preferences, displays all .INF file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 Preferences showed 'Save Preferences'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generic_text_viewer(), reduce dupli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parate Account field for POP3 account name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Menu wind_update(BEG_UPDATE), better 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ng 10th nickname did not allow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auto-topping'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eneral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Preferences File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FTP (f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B Internet Client for News (news:)- never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Mail (mail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unread email/FTP links in blue, lik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ervers default to 'anonymous' and email-id if dat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rror checking in FTP logon, dynamic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Mask Passwords' in Log Options (FTP and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user defined function keys - 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croll when cursor moves beyond window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'view file' option for FTP text file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sk Passwords option did not get saved/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8 - Ma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window sizes to current screen size (he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me and Shift-Home for scroll to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P_TERM message, for multitask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ogram/Resource synchronization problems and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gnature override option on Send Mail/Post Artic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c: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p_GroupList Search and match problem w/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ipping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olbars (w/buttons)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 shel_write() for external editor/viewer in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bility to cancel ow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window handler for reduc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French Resource/docs for NEWSie (thanks to Alain Vond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9 - June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ove/Sized windows needs to adjust Toolb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ress Book - unlimited siz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 CNkick() from 5 seconds to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Offline Postbox (decl FNSIZE vs F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0 - July 1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ail Queued for output in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mark mail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nvalid paths in Path Preferences at startup (file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missing PREFS.INF file, and prompt if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draw problem with CAB e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NEWSie menu bar when NEWSie window topped (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BOX.PRG to recover lost mailbox/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 Accept: */* in http (Open URL) requests, no 406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TCP_close from 2 to 5 seconds in all connect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ddress Book entries in To:/cc: popup (Send Mail)(max of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isplay nicknames - prevent possib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r_Book not initialize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in emails from Mail Lists (i.e. stik-beta-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RL - now opens window for Content: text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mplementation of HTML parsing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VA_START from CAB for mailto:, ftp: and news: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Newsgroups dialog with date from FullGroups (FULLGR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nding VA_START to external editor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only email address (not name) in Mail from: SM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'Read' News article status for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ST_Guide .HYP help files (provided) via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English .HYP file (thanks to Jo Even Skar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alian Resource and Docs (thanks to Lodovico Zan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menu_register() call for fancy progra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function in "Show Headers" for News Re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wedish Resource and Docs (thanks to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2 - September 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opup menu for email transfers between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ttachments for e-mail and new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IME encoding for e-mail and Newsgroup articles</w:t>
        <w:tab/>
        <w:t>(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dit Nicknames in a window (w/WDialog)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sabling/enabling menu item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on-default port-id for FTP server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Queue' button to Send/Reply/Forward email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end Queued Mail' item to Mail Menu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threads ignores multiple attempts (already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 in collapse threads - ignores if already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arning 'Mailbox XXXXXXX nearly full' and 'Mailbox XXXXXXX is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STS.PBX not closed after sending queu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ffline articles overlayed if Postbox recently opened/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oolbar and Popup menu for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ransfer Rates logging for received data, see Log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support for Cut/Copy/Paste for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ultitasking support for 'NEWSie 0.82' via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for VA_START(NULL) used by App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ibutors dialog refres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ow refreshed when font/size changed i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Transfer w/single email in box did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leared when News Article deleted via Delete 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d Newsgroup window refreshed if Server re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trieving News" status not displayed if no New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ertical slider position set when changing FTP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menu items disabled if STiK application no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messages that cannot be ESCaped from do not have ES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to newsgroup allowed w/o needing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bscribe must have selected a newsgroup,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ars changed from 'Touchexit' to fu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Browser for formatting http://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windows (Article,Mail,Help,FTP viewer) (Requested Im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'Long Filenames' (Magic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4 - November 2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ynamic Memory Allocation/Expansion optional(General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uffered Windows optional (General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Number of messages per mailbox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onts supported/selectable is n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TP directory entries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TP Server entries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News Articles retrieved not limited to 400 (Requested Improv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Nicknames per Nickname file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Next Mail' (via Ctl-a and Toolbar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Next Unread Mail' message (via 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&lt;IMG...&gt; HTML command w/alt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configure Language Resource/Help files if _AKP cooki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ser Language selection option (Gen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Cache Path, Home and Hotlist (Brows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'Home' and 'HotList' access in Browser Popup/Toolbar</w:t>
        <w:tab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FTP Download Directory Path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pport for faster line scrolling in text windows (Requested Improvemen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&lt;hr&gt; now formats better (does not overlay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croll to Bottom (Shift-Home) off-by-1 (FTP Server, Dir,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ing '.\r\n' to end transmissions truncated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'Back' now sets vertical slider correctly in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continuation lines could reject servers 'Server Denied 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 report of remaining articles in newsgroup after overvie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nly AES functions used for keyboard polling (no vq_key_s or Bc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keyboard up/down arrows for browser window scrol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/Author (Find.../Find Next) in various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/unload all windows before ending program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drag-and-drop' of .GRP, .MBX, .HTM files via VA_START (Reqd Imp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ort for NewGroups/FullGroups - missing filesize()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ME encode char/integer shift problem - bad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upport for 'Home' button in Open UR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Viewer needed line number reset to 0 wh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TP support for File Links vs Directory Links (Requested Improvemem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'Select All' and 'DeSelect All' Edit menu 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.HTM file as startup parameter (via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message Transfer popup menu now supports scrol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dialog for all selectable fields and op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6 - January 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Menu/Alert buffer for fast image save/restore for popup list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'To:' and/or 'cc:' tags when using Nicknam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ddress book entries within Nicknames editor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'Attachment: filename' as single line in viewer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subject=' operand on mailto: UR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immediate Send/Queue w/attachment, no edi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ntegrated AVR/WAV sound file player from Browser (Falcon/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ltime program registration (prefs details, and email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Killfile implementation, (limited functionality, e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ail via 'e' key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 Resource for NEWSie! (thanks Luis Manuel Asensio Roy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text formatting in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drap &amp; drop for .INF file(s) f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eading spaces supressed after browser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utomatic/Manual Language Pref now changed in General Pref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ALLOcate command now sent according to FTP Pref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lidate AES id in CH_EXIT(80) message, fix QED edi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8 - February 2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Queued Mail send 'HELO' comman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ighlight and selection of 'http://' links in Mail and Artic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'Killfile' process for automatic mail message transfer ("Mail Dir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click on non-existant article in Overview opened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"/path/file" does not move 'up' directory in constructing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creased sizes of URL fields to preven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document fragments (i.e. #name) with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produces History file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&lt;pre&gt; &lt;/pre&gt; text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news: and ftp://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 to wrong message in email/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ppend '/' to urls without specif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upport for URL handlin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osmetics for URLs - mouse cursor and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authenticate on news post command, and password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 Menu work - </w:t>
        <w:tab/>
        <w:t>Enable/disable "Reply" and "Forward" Mail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crolling on mail and article windows caused some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for avr/wav files via http://, only worked for file://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"New URL:" text overlays menu,  from http "Redirect"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tential memory-leak(s) in browser_extended_text()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BubbleGEM" for Toolba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title processing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line counts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clipping bug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Send FTP Allocate' preference not being saved correctly in PREF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- May 2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Group Articles remaining incorrect (maxarticles VS OVERVIEW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send/reply/forward garbage when no messa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hel_read() to get program path vs current directory (thanks Rona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Re-Queue of mail messages, i.e. send again from OUTBOX (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Incomplete mail (i.e. "draft" status) via shift key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event possible File handle corruption, open file in generic_detect_uuenco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etect and prevent use of negative indexes in various places (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ace strcpy() with strncpy() where necessary to prevent string overru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ndow Info line for Mailbox and Overview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InBox Full' - InBox not sized (count_lines()) before get_mail(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previous articles when overview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various menu items in Ne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unused keypresses to AVSERVER, if server exist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arsing Newsgroup responses can cause loss of newsgroups w/ESC key pr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toolbar was not reset when chang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ort percent for full/newgroups could exceed 100%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Mark All Read' now ignored when Newsgroups Overview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'Extract Binaries' to look in multiple path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UDecode function both internally and externally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for German language - only RSC at this tim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Show Headers' in Mail Options dialog did not refresh like Ne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I/O by loading KILLFILE into memory and releasing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newsgroup first/last article display/maintenanc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datetime field to include last digit of year in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servers w/o use of PASV command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FTP Output buffer size for speed improvement (from 1K to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WWW-Authenticate w/Authorization: response to "Unauthorized"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tatus update/display in window information lin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uto-extraction of Attachments/Binaries on msg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for browser url dialog is bad on left edge of screen (x&lt;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- August 2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 extra space following IP address in "helo [nn.nn.nn.nn]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AILBOX.PRG (UTILITY folder) to support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Case Sensitive/Case Preserving File System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ork Full/New Groups sort to eliminate 28000 newsgroup limi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width (w) used instead of window index (wx).  Caused memo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'windows[12].id' to 'wid' in put_html_line() and put_html_sub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problems with auto-sizing windows on open, adde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saving of windows in 'full-screen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tartup with HTM file broken in 0.90,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uld not delete news article from Overview if file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selective Retrieve/Delete of Mail messag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upport of Status display in window information lin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lection/use of Multiple Address Books (*.abk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ES popup menus for file lists for Address Book, Mailbox, and Pre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