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TZ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Yarn applies the rules used by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to determine when daylight savings time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savings time begins on the first Sunday in April and 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unday in October. If you're in a country tha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, you'll have to customize the TZ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below comes from the manual for the Watcom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reate YARN. Note that in MS-DOS, the syntax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iable=s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T" keyword is implied in all the examples given bel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ad as starting with "SET TZ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TZ environment variable should be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s are for clarit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offset dst offset ,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offset[dst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,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r more letters that are the designation for the standard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mmer (dst) time zone.  Only std is required.  If d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ummer time does not apply in this locale.  Upper-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allowed.  Any characters except for a leading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, comma (,), minus (-), plus (+), and ASCII NUL (\0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value one must add to the local time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).  The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[:mm[: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utes (mm) and seconds (ss) are optional.  The hour (h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nd may be a single digit.  The offset following s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no offset follows dst, summer time is assumed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ahead of standard time.  One or more digits may be used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interpreted as a decimal number.  The hour may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4, and the minutes (and seconds) - if present - between 0 and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ceded by a "-", the time zone will be east of the Prime Merid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be west (which may be indicat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n to change to and back from summer time.  The ru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,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rst date describes when the change from standard to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ccurs and the second date describes when the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  Each time field describes when, in current local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other tim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date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lian day n (1 &lt;= n &lt;= 365).  Leap day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years - including leap years - February 28 is day 59 and Mar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y 60.  It is impossible to explicitly refer to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-based Julian day (0 &lt;= n &lt;= 365).  Leap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, and it is possible to refer to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n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'th day (0 &lt;= d &lt;= 6) of week n of month 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(1 &lt;= n &lt;= 5, 1 &lt;= m &lt;= 12, where week 5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ast d day in month m" which may occur in the fourth or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).  Week 1 is the first week in which the d'th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zero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has the same format as offset except that no leading sign (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-") is allowed.  The default, if time is omitted,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Standard Time is 5 hours earli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C).  Standard time and daylight saving time bot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By default, Eastern Daylight Time (EDT) is one hour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ime (i.e., EDT4).  Since it is not specified,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rts on the first Sunday of April at 2:00 A.M.  and 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unday of October at 2:00 A.M.  This is the default when th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5EDT4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specification for the default when the TZ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.  Eastern Standard Time is 5 hours earlier than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(UTC).  Standard time and daylight saving ti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is locale.  Eastern Daylight Time (EDT) is one hour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ime.  Daylight saving time starts on the first (1) Sunday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ril (4) at 2:00 A.M.  and ends on the last (5) Sunday (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(10) at 2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Standard Time is 8 hours earli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C).  Standard time and daylight saving time bot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By default, Pacific Daylight Time is one hour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ime (i.e., PDT7).  Since it is not specified,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rts on the first Sunday of April at 2:00 A.M. and 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unday of October at 2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NST3:30NDT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undland Standard Time is 3 and 1/2 hours earlier than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(UTC).  Standard time and daylight saving ti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is locale.  Newfoundland Daylight Time is 1 and 1/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Coordinated Universal Time (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C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European Time is 1 hour lat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C).  Daylight saving time does not apply in this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3EDT,M10.3.0/0,M.2.2.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 Horizonte, Brasil, and most other metropolita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 (including Brasi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urther examples and an RFC page o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 of Torkil Zachariassen &lt;torkill@login.dknet.d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CET-1DST,M3.5.0/2:00,M10.5.0/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  =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= one hour to the East of the Greenwich meri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Berlin time accepted by most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ies on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 = Americanese for "Daylight Saving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  = Starts in the month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= at the last day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00 = start time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  = Ending in the month of October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from 1995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= again, on the fifth Su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00 = at 3 in the morning, we return to CE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NZST-12NZDT,M10.1.0/2,M3.3.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of your programs don't like the 4 letter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3 letter alternatives such as NST and, perhaps, 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a page from RFC822 on the subject of specifying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ATE AND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time   =  [ day "," ] date time        ;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hh:mm:ss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       =  "Mon"  / "Tue" /  "Wed"  / "Th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Fri"  / "Sat" /  "S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=  1*2DIGIT month 2DIGIT        ; day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e.g. 20 Jun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     =  "Jan"  /  "Feb" /  "Mar"  /  "A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May"  /  "Jun" /  "Jul"  /  "A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Sep"  /  "Oct" /  "Nov"  /  "D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=  hour zone                    ; ANSI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       =  2DIGIT ":" 2DIGIT [":" 2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00:00:00 - 23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       =  "UT"  / "GMT"                ;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North American :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EST" / "EDT"                ;  Eastern:  - 5/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CST" / "CDT"                ;  Central:  - 6/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MST" / "MDT"                ;  Mountain: - 7/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PST" / "PDT"                ;  Pacific:  - 8/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1ALPHA                       ; Military: Z = 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A:-1; (J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M:-12; N:+1; Y: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( ("+" / "-") 4DIGIT )        ; Loc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hours+min. (HH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cluded, day-of-week must be the day impli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zone may be indicated in several ways.  "UT" is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  Time  (formerly called "Greenwich Mean Time"); "GMT"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d as a reference to Universal Time.  The  militar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  single  character for each zone.  "Z" is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indicates one hour earlier, and "M" indicates 12  hours 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r;  "N"  is  one  hour  later, and "Y" is 12 hours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J" is not used.  The other remaining two form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SI standard X3.51-1975.  One allows explici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offset from UT; the other uses  common 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indicating time zone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e so verbose, but if you need this inform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have all of it!  Thanks to Chin Hua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who have contribute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ene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rass Cann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