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 16/05/94 v3.60 -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- The English Documentation (Version 3.60, 16/05/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 (DP)  is an all-in-one "singing and  dancing"  am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o  software for the Atari ST/TT/Falcon  computers.  The 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 is consequently GEM-driven, the communication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BIOS-driven,  the result is a high grade of compatibilit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existing and maybe futur operating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 has three basic pa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packet radio host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bulletin board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satellite calcu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when using GEM, one cannot promise that such a complexit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al  for  you,   the  user,  at  the  first  sigh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tries to focus most of the features and comma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giPoint System.  Sometimes,  you may find the  expla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what  cryptic,  don't  worry about that:  DP is  in  its 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que. It unites basic packet radio user terminal function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highly  complex  mail  system.  You can run  DP  as  a 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,  but you can even install a state-of-the-art public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 with  it.  If  you are doing  the  second,  you  hav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stand  all  the crap  concerning  mail  forwarding, 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ing  etc.,  but  as one should have  some  experience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ng  as a sysop I'm hopeful that those chapters are clear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 excuse  the  errors  in  this  documentation.  My  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is german, not engl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would like to thank those amateurs that helped to develop  D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them, their technical, mental and sometimes psycho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,  their testings and sometimes their creativity to  conf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  with totally useless command combinations it would  not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possible to create this stable and multifunctiona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yond many others, I would like to men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FBB Jean Paul (Toulouse),  DL7QG Gerd (Berlin), DG0FT R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rausberg), DL4YBG Mark (Berlin), DL7AND Michael (Berli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1XAO Odo (Hamburg),  DL7APN Chris (Berlin),  DL1HAZ Wa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amburg),  PE1NIB  Chris (Wijchen),  F6GIA Jean  Marie  (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ly),  LX9EG  Norby (Luxembourg),  DL1GJI  Jimy  (Menge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2AU Georg (Brunswi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, for her love, Niko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 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 16/05/94 v3.60 -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Copyright       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System Requirements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Supported TNC For Packet Radio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Installation           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.      The Keywords in PRCONF.DP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.      The QRGLIST.DP Configuration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.      The PATHLIST.DP Configuration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.      Different Language Files   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5.      Starting DP For The First Time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General                       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      The Windows              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      The Dialog GENERAL       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.      The Dialog FUNCTION KEYS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.      The Batch Files      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5.      The Online Help System  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6.      Memory Management       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7.      The GEM Message Interface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8.      The Command Window       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9.      The Debug Window         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 Packet Radio Operations         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.      The Basic Packet Radio Commands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      The 'special' Keys           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3.      Additional Commands             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4.      The Internal Remote Commands    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5.      The External Remote Commands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      The Language Files                         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      The Text Convert Routine          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      The File GREETING.DP              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9.      The Menu PARAMETERS -&gt; PACKET                 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0.     The Packet Terminal Pop-Up Menu               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1.     The Packet Terminal Read Generator For Mailboxes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     The Automatic Password Generation             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3.     The File QRT.DP                      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4.     The File WELCOME.DP                  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5.     The File NODE.DP                     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6.     The Status Display                   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7.     The Connect Status                             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 The Satellite Calculations                           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      The Available Satellite Calculations Commands   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.      How To Get Keplerian Elements                   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3.      The ROTARY Interface                            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 The Mailbox                                         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.      Board Oriented System v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 Number Oriented System                        5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 16/05/94 v3.60 -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2.      A Typical Session In TheBox / DP - Syntax       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3.      The Internal Commands Of The BBS (COMMANDS.BOX) 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4.      Command Description                             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5.      The Configuration Files                         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5.1.         RUBRIKEN.BOX                               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5.2.         TRANSFER.BOX                               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5.3.         BADNAMES.BOX                               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5.4.         TCPIP.BOX                                  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5.5.         BEACON.BOX                                 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5.6.         AUTOBOX.DIR                                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5.7.         F6FBB.BOX                                  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5.8.         The .SF Files                              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6.      The Language Files                               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7.      The Autorouting Feature                          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8.      The Bulletin ID System                           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9.      The Read Generator (II)                          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0.     The Dialog BOX 1                                 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1.     The Dialog BOX 2                                 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2.     Message Filtering                                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3.     External Commands                                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4.     The Folder NEWMAIL                               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5.     Timeouts                                         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6.     Multiple Commands                                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7.     Output Abort                                     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8.     Erase / MyBBS Forwarding                         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9.     The File CONFIG.BOX                              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20.     The Auto Import Feature                          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21.     The S&amp;F - Resume Mode                            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 The Modem Port                                        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1.      The File MODEM.BOX                               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2.      Starting Modem Operation                         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 The German Keytable                                  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 Station Identifiers (SID)                            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 External BBS Commands: The DP User Record Structure  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 The Index Files (.IDX)                                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  The Checklist Format (BOXLOG.DP)                      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  The File HPATH.BOX                                    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   The Extended Forward Protocol                         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   The Static Huffman Compression Table                  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 16/05/94 v3.60 -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is copyrighted by Joachim Schurig, Berlin, 1991-19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t public domain, but you are free to copy the archive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take money for that  service!  Therefore,  profes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-services are excluded of this general licence. Furthermore, 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only  free for radio amateurs and the non-commercial  us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ateur radio net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  reached a high grade of reliability.  Nonetheless I  hav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 that I cannot guarantee for safe and proper work of  D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 all  responsability for occuring damages in  hardwar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ware remains at y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know well enough that the following has no effect, but any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k  about to support the project with a little  dona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sted work, time and other means are not to be discussed 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 always  keep  in mind that its up to  YOU  to  motivat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going of the development.  The fact that DP is distributed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harges doesn't mean that it isn't worth some.  But as I 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 difficult it is to pay software if one has no or  only  p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me (I'm a student) I decided to distribute it this  way. 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one may decide if and how much the program is worth for 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f he can express that in cash.  This is no moral debat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n't becom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adress:           Don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achim Schurig               Postgiroamt Ham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8HBS                        BLZ: 200 100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gmannstr. 67               Konto: 55 66 94 - 2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10961 Berlin               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DL8HBS @ DB0GR.#BLN.DEU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proper  operation of DP,  you should use a  harddisk  an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of 1 Megabyte RAM. The proposed amount of RAM is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Megabtyes.  The  more,  the faster and  safer  DP  work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_MINI.PRG  is  a DP-Version without BBS  and  SAT-calcul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work without harddisk and with only 1 Megabyte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  assumes that you are booting a GDOS (grafical DOS  expan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by ATARI and many others) and that you speeded up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output with either NVDI,  TurboST,  QuickST or other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, DP will work, but slower than acceptable (at leas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).  This  is  the price to be paid for the  output 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fic routines of DP,  but what you get is worth a lot:  You ca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 16/05/94 v3.60 -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whatever grafics mode you want,  high  resolution  moni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grafic cards,  screenblasters and multitasking  envir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  works well with the following TOS  versions:  TOS  1.04,  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6,  the TT-TOS,  the Falcon-TOS,  MultiTOS,  Mag!x,  MultiG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OS-TOS.  It is not to be expected that problems will occu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TOS re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 works extremly slow with TOS 1.2, this TOS is highly bugg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should  replace  it the fastest you can.  TOS  1.0  wa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ed,  but  the reliability should be about the same as of  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 note that some of the screen enhancers have  problem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 the (vectorized) world map drawn by DP in the  SAT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a problem of DP.  Also,  I was told about proble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VDI 2.5 to display inverted text,  but this seems to be 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at version number.  One user told about problems on the  T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displaying a POP-UP - Menu in a special  constellation,  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shes.  I  can't  follow that,  the routine works well  on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fic cards, I have never seen that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other keyboards than the german, especially the fr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,  some of the menu shortcuts are difficult to generate a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the  german  'M' is represented by  a  french  ','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  keyboard seems all right at this point.  Note that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concerns some function key definitions,  anyway you can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ouse to solve that problem.  In the appendix you  fi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 keyboard table, so you can compare it with y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 also  that  most  TOS versions  have  bugs,  some  of 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tected.   The  TOS interface  of  DP  follows  the 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 by  Atari.  The  Falcon TOS seems to  mix  up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serial ports,  a reasonable number of patch program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by different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yet known TOS versions have problems to  administrate 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disks  with  many folders.  You are recommended  to  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R100.PRG, especially when the message '*** no system ram, 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ted'  appears!  This is no message of DP,  it's a mess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S. If you don't take this serious, don't wonder about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 you should install the HSMODEM1.PRG in your AUTO -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is distributed with DP,  the author is  Harun  Scheutzow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s some problems concerning keyboard and serial port.  Rea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st the QUICK.TXT concerning HSMODEM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st yet known TOS versions are: KAOS TOS and Mag!x 2.0,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ommercial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 works fine in multitasking environments.  I cannot prop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MultiTOS,  it works much too slow.  I am using Mag!x  2.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multitasking  system works even faster than  TOS  2.06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ms to be much more stable than MultiTO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 16/05/94 v3.60 -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:  Whenever you have problems with  DP,  crashes, 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BBS or others,  reboot WITHOUT all AUTO\ - 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WITHOUT  all accessories.  Many many of these  program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gy. Wonderful examples are some TT-Desk versions for the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  works absolutely reliable in hundreds of  installations. 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CHECK YOUR SYSTEM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stroy some of the myths about DP:  For read/write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the  file  system,  only GEMDOS functions  are  used.  DP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olutely unable to damage FAT's, bootsectors etc. I write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 many  users of DP seem to be frightened about  the 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disk accesses of DP.  It is in the nature of a messag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it  has to read and write files  on  disk.  But,  as 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 are numerous, DP is very effective in detecting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bugs or harddisk sector errors. Don't blame DP for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, please, if a function does not work the way you expected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k  about  that  you might have entered  a  wrong  command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ed  something  wrong.  DP is not a  one-day  work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on took nearly three years. You are not the first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(and hopefully you won't be the la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Supported TNC For Packet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DP  supports the WA8DED - Hostmode.  You can use every  TNC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WA8DED - EPROM inside, of course also the TheFirm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NORD&gt;&lt;LINK  which is a highly  improved  clone.  DP 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ed with TheFirmware.  You should use at lea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 of TheFirmware (don't mix that up with v2.6 of WA8DED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and the following versions have a  hostmode  expa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speeds up the communication between computer and 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number of channels is not limited by DP (well,  it 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45 or so),  so you can use 6,  8,  10, 27, 32 -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TheFirmware. As long as there is enough spac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istribution disk,  you find the newest version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Firmware on the disk,  compiled for 10 channels.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burn an EPROM of the type 27256 (CMOS) and insert it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TNC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DP supports the TNC3 - TurboHostmode, which is a deriv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8DED-Hostmode for multiport-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DP  supports TFST.  TFST is a small program that has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ed  before DP,  it offers a communication interfac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KISS-Mode TNC such as KAM,  PK232.  TFST is hamware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E1HHC, please read his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DP supports the PK232 Hostmode.  But beware!  That imple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tion  is not error free.  I would propose you to  run  th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 16/05/94 v3.60 -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232  either  with TFST in KISS-Mode or to use the  TFPK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ROM  by DL4YBG.  TFPK is an implementation of  TheFirm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PK232. With that EPROM, the PK232 acts as a TNC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  supports  up to 4 TNC (even on a  single  serial  port)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al number of channels is limited to 45.  So don't use 4  3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 16/05/94 v3.60 -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moment,  the DP - archives should be completely  unpa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your harddisk. A folder structur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visible.  The main folder DP\ may also be named DP_ST\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ename it the way you lik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though DP is a GEM program,  the configuration require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.  Assuming  that you want to install DP with TNC's (it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without,  the packet radio terminal is switched off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),  the  most important and maybe most difficult work  i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 the file DP\PACKET\PRCONF.DP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do that before starting D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is  a simple text file and can be edited  with  every  ASCI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.  It  contains  keywords  (such as UTC=  )  and  com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are starting with a '#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vise NOW the example delivered with D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 16/05/94 v3.60 -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. The Keywords In PRCONF.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=  If  your  local digipeater uses  uncommon  link 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, you can define the used message for a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.  Default is:  'connected to'. Upper/lowerc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checked. Usually you can uncomment this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NNECT=Here,  you define a message for the reconnect stat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local digipeater. Default is 'reconnected to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URE=  Here,  you define a message for the link failure 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local digipeater.  Default is a set of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 as:  'loop detected',  'link  failure',  '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'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=     Defines if a user that is not mentioned in  GREETING.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below) may connect the DP-Terminal.  1 = Yes,  0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B=     Defines if a user that is not mentioned in  GREETING.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below) may connect the DP-BBS. 1 = Yes, 0 =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=     Defines if a user that is not mentioned in  GREETING.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below) may connect the DP-Node. 1 = Yes, 0 =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TEXT= The text following this keyword is sent to a user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xcluded by one of the above selections (CONT, CON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). Example: CONFTEXT=sri, port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MP=      RMP  allows you to set the remote access  directory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. Per default, this is DP\REMOTE\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MP=C:\UPLOAD\PACKET\REMOTE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=      RUN  allows you to set the directory where DP  sea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external RUN-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DP\PACKET\RUN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P=      SVP presets the SAVE-Path of D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DP\SAVE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is only a preset,  whenever you open a  SAVE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determine a new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SSID=  SSID  of your callsign that activates  immediatel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 when connected.  Note that of course you  hav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at least one TNC-channel with the desired  SS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call without SS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BOXSSID=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SSID= SSID of your callsign that activates immediately the 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ode when connected.  Note that of course you hav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at least one TNC-channel with the desired  SS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call without SS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NODESSID=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T=      Interval for the 'hold'-timer. After the specifie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tring  defined  with HOS=  (see  below)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tted  if  no other data was transmitte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vall. This is useful to prevent timeo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HOT=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0 minu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=      Text  that  will be sent when the  hold  timer  exp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: a single blank). The text is conver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-convert-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HOS=SH/DX 5\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C=      Difference between system clock and UTC in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UTC=-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=      Seconds for POP-UP-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POP=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E=      Send WELCOME.DP to every connecting station? 0 = No 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CTE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=      Remote commands active? 0 = No , 1 =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REM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CALLS0= Defines  a  list  of MyCalls to be  used  for  TNC  #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 for  every channel is your  personal 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SS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MYCALLS0=0:NOCALL,1:NOCALL,4:NOCALL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CALLS1= The same for TNC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0=      Defines a beacon text for TNC #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IS0=DP Mail System -7 = BOX , -9 =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0=      Defines a beacon timer for TNC #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IT0=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0 minutes, 0 = 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1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1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for TNC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=      PACLEN (default). When using NET/ROM - Nodes, nev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&gt; 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aclen  is  the maximum length  of  a  trans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. The maximum value is 2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PAC=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S=      PACLEN (per TNC), max. 234 for VHF, 80 for S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PLS=0:180,1: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L=      Amount of lines for write buffer (default) - max.  9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write  buffer  is the part  of  the  split  scree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where you pretype your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EBL=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S=      Amount of lines for write buffer (per chann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EBS=1:100,2: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=      Amount  of  lines  for  backscroll  of  received 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) - max. 30000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REC=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VS=      Amount of lines for backscroll per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RVS=0:200,1:200,10: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  write buffer and backscroll settings are 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memory DP needs. The lower those values are, the less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required.  The allocation of those buffers  is  dynamic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croll  buffer  of channel 10 will never be reserved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ver start a connect on that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 six keywords are the most important in the 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They determine where DP searches what kind of TNC. I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don't fit the reality,  DP may crash,  be worried, 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,  eat your lunch or do anything other that has noth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with the usual job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word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G=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G=PORT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G=TYP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G=CHANS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G=BAUD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G=IDENT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x' is a TNC - number.  If you have only one TNC, all 'x'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0',  if  you  have  two,  you have to define two  sets  of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, one with '0' and another with '1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G=TNCS:      Defines the amount of TNC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CFG=TNCS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G=PORTx:     Defines  the BIOS-port where DP will find  a 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 por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(RS232),  3 (Midi),  6..? (extended serial 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TT, Falcon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CFG=PORT0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G=TYPEx:     Valid keywords are:  TNC2 ,  PK232 ,  TFST 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s the communication protocole DP will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NC2  = WA8DED - host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232 = PK232  - host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FST  = KISS (only valid if TFST.PRG is execute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CFG=TYPE0:TNC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G=CHANSx:    This defines the amount of channels of your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CFG=CHANS0: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G=BAUDx:     This  defines  the  baudrate to  be  used 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and TNC.  This has nothing to do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o baud rate!  Always use the fastest  baud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CFG=BAUD0:19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G=IDENTx:    This defines the prompt to be used on a TNC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 of several packet terminal commands,  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tring is converted in the  text-convert-ro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CFG=IDENT0:\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at  results  in the output of the  actual  f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nc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efinition for two TNC c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G=TNCS: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G=PORT0: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G=TYPE0:PK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G=CHANS0: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G=BAUD0: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G=IDENT0:\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G=PORT1: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G=TYPE1:TNC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G=CHANS1: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G=BAUD1: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G=IDENT1:\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FG=PORTx:  - command has a special feature:  DP is abl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multiple TNC on serial port 1.  The used handshake sig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DTR and RTS,  an external multiplexer has to select the  Tx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xD - lines of the corresponding TNC.  With those two sig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elect 4 TNC on port 1. CFG=PORT0:01 and CFG=PORT1:11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ng TNC #0 connected to sub-port 0 of serial port 1,  TNC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ed to sub-port 1 of serial port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using the TFST interface,  set PORT to 5.  This is a  dum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(BIOS port 5 normally is the scre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t this point the communication between DP and your TNC(s)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blished, you might want to send initial TNC-commands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by the following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=      All  that follows INI= is sent in command mode  to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 TNC on system startup.  You might  switch  th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on, set a ctext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INI=M U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x=     Same  as  INI=,  but  the  text is  only  sent  to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INI0=T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I=      This  is the same as INI=,  except that those 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ent when leaving D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Ix=     se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a subset of the above keywords was introdu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 of DL1MEN. It was his special wish to be mentioned here, so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. The QRGLIST.DP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 different reasons,  it is important that DP always know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 radio  frequency of its TNC(s).  This is realized  by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-scan procedure.  Some calls could be regarded as beacons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never make qsy, e.g. your local digipe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DP monitors a frame sent by such a 'beacon',  the 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rg setting is updated.  The file DP\PACKET\QRGLIST.DP cont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of callsigns and corresponding frequencies, but of cours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ost of you is not living in Berlin,  it has to  be  al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ing  to  your  local  situation.  The  file  contains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s about the definition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. The PATHLIST.DP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s found in this file are used for the auto-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of DP.  Please read the instructions at the head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For a first start of DP you can leave this file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. Different Languag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 is completely multilingual. The GEM surface of DP exists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in four lingual ver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.RSC      = g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ENG.RSC   =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FRANC.RSC = fr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NED.RSC   = dutch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lect a language by renaming the file to DP.RSC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he other .RSC - files on your copy of D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5. Starting DP For The Firs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after all necessary modifications of PRCONF.DP, start DP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DP_MINI.PR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stall dialog will appear.  Please enter your callsign,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 - QTH-Locator and two passwords (at least 8 chars length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 password is for the bones,  I excluded  the 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chanism,  but  the  second one will be used to  allow  you 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one other) to login as a sysop via the radio.  You can  a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sswor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last you have to do is to define a default editor. 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SCII-editors,  such as TEMPUS,  7UP,  QED. If you d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 a  program,  define WORDPLUS.  Some  funny  people 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.PRG.  This might not be the best idea. Click on the 'search'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of the dialog to define th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ll entrys of that dialog are valid: Welcome to D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 Th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 has two different ways to handle and display windows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normal GEM - windows,  with slide bars,  closers and so 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ly  you can use 'smart' GEM - windows.  The second 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 no  border  elements and requires much  less  screen 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ay,  also the second type is a true GEM window.  To swit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type of display,  select the Menu PARAMETERS -  OTHER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ff 'GEM-Window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ight  ask yourself how to handle the  'smart'  windows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,  all usual objects,  as sizer,  close box,  fuller are ex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ng, but invisible. Try 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scroll such a window with the mouse,  two different  con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existing:  packet terminal windows are scrollable by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e first or last line of the receive window,  the  ViewIt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 (used to display/view a file) reacts like GUCK.TTP -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 old viewer by Marcel Waldvogel.  Left/right  mousebutton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/down, both buttons = cl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se scroll options are also available with the  '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M  windows',  the  scrolling  is  much  faster  than  that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d by the scroll b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also that not every window has a scrollable con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the normal GEM windows,  you will remark problem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 or  sizing such a  window.  Randomly,  a  POP-UP-Menu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d by DP,  this normally only should happen when you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MIDDLE of a window.  It is a well known bug of the GEM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s an erroneous event to the event handler of DP.  The onli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to fix this error is to use the ARROWFIX or WINX -program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OS-TOS / MultiTOS / Mag!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 The Dialog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the menu entry PARAMETERS -&gt; GENERAL, a dialog op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tion MISCELANGELOUS has the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 active           if  this  switch is off,  every  TNC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ctivated. This is done by sen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NC commands X 0 and Y 0.  When  reac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ting,  Y is set to the number of all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d channels before switching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 visible       if  selected,  the  UTC clock of  DP  i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the upper right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 bar.  This may cause  problem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tasking  environments  if  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 display  clocks.  So 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i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s              if  not selected,  all sound  outpu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ibited.  Concerns  dis/connect  b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-G and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ulators          Hm. I believe that is to be treaten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dummy  switch hi.  DP  has 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with tabs,  sometimes not.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nt wo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                if   not  selected,   no  log  file 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.  Refer to your legisla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 file is to be found in  the 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\VERWALTG\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protect.   This  doesn't work no more,  I  ex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sponding mechanism.  So  fo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tion COMPATIBILITY contains the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M windows         If  selected,  border elements are 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dialogs       if selected, a quick screen copy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active when displaying a  dialog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 the  screen  after  end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.  If  not,  the screen has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rawn,  what takes more time. The f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ion needs some 10 kByte of RAM and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d  off automatically if ther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chdog            activates  the  built-in  watchdog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chdog  creates  a  RESET  if  DP 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ped for more than 5 minute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 your  boot sequence  the 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P is autostarted, this is a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 for  stand alone  bbs 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an external watchdog alway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 way,  but this one  works 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iable for a simple software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P crashes and returns to the  de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tchdog is still running. Please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estart DP,  because whatever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,   the  watchdog  expires  after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tes.  If  you are present,  caus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, if not, the watchdog will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.The Dialog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dialog,  you can set up your function keys.  Simply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to be typed when depressing ALT-F1 - ALT-F10. Some ch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special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 if  found at the beginning of a line will be  con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&lt;ESC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    generates an end of line (as &lt;RETURN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   generates the ALT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   if found at the beginning of a line indicates th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string has to be interpreted as filenam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is  opened  and sent line by  line  as  a  B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^D:\DP\TES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D    inserts the current date when pressing the functio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T    inserts the current time when pressing the functio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unction  key string is sent to the  uppermost  window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. The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as written in section 5.3.  you can define batch files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.  The  batch files contain simple text to be typed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line. There is only one control sequ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line starting with '^' is found,  the following w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ed as filename.  The file is opened and sent as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batchfile. There is no depth limit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:\NEW\BATCH2.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line starts with '^CONVERT',  this is not interpr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batch name but toggles the string convert routin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on the batch output. '^CONVERT ON' and '^CONVERT OF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the legal commands.  The convert routine  is 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 on in the packet radio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default, CONVER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5. The Online Help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nline  help is an open system,  you can easily  create  new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files. The distributed ones are mostly in ger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unctionability is as follows:  when clicking on  that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,  a file select box requests you the name of the help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openend.   Then,  definition  strings  are  searche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file.  They  are  alphabetically sorted and displayed  in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index  page'.  Now  you can click with the mouse on one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,  the adjacent help text is displayed.  Also in this  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click on any word.  If this word is one of  those 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in the 'index page', the text is displayed and so o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good for hints as: 'see also -&gt; ...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o back,  click the close box of the window until you are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'index pag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reate a help fi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help file contains indexes and text.  It is a full ASCII 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 index is marked by framing it with '@@' at both sides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.  Note  that you cannot use multiple words as  indexes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ollowing the index until the next index definition (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e file) is the help text related to that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@TNC@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nc is something that hangs around in your radio sha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a big noise floor on the shortw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@DP@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 seems to be the program you're using at the mo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les may be packed.  Use the DP_PACK.PRG.  The packed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 MUST have the extension .HLX ,  the unpacked .HLP  . 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serious,  DP  will  crash if you  tinker  around 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6. Memory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 uses a fully dynamic memory management.  No buffer is  blo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not in use.  This makes DP a perfect multitasking 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others, as WordPlus (that I am using to type this text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 runs in the background),  reserve nearly the whole system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rubb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technique implies also a disadvantage:  If another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es  the whole RAM while DP is running,  it may happen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buffers cannot be opened.  Normally,  this only affect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(the backscroll buffers).  But when the bbs is sort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mail and nearly no RAM is found,  it needs much more time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there is enough RAM...  and some functions do not  work  a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 the size of the backscroll buffers may be too big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AM,  but DP will not create a warning on startup 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oesn't knows at that moment.  By the way,  thats not serio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ffer will be smaller than desired and a lot of warning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in the debug window, but thats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ALT-2 will free ALL buffers.  This may help if you 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7. The GEM Message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  offers  programmers  an interface to  communicate  using  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.  Don't  expect  too much,  it was  a  quick  hack.  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 may  be sent by parallel applications  in  multit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s or by desk access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does it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application  has to send a standard message buffer  to  D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ed  with some parameters.  The message buffer is an array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 = array[0..7] of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[0]    must be filled with 9166 (this triggers D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[1]    must  be  filled with the APPL_HANDLE of  DP  (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_FIND AES routine to get the 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[2]    must  be filled with the command number (it  deter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ction DP will perfo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[3]    must be filled with YOUR APPL_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[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[5]    are opcode 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[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[7]    should be cl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rst thing happening when DP receives such a message is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nowledge,  DP sends you the message back,  using the valu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67 in msg[0] and exchanging the values of msg[1] and [3].  N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know that communication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commands (selected in msg[2]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echoes command range in msg[4] and [5].  With DP  v3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find 0 in msg[4] and 4 in msg[5],  what mean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 0 to 4 are acce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indicates  DP that you want to import a mail  in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.  msg[4]  and [5] contain the adress of  a  string,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ring is the filename (with path) of the mail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orted.  The string is of C-type (ending with 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).  msg[4]  contains the LSB,  msg[5] the MSB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ess. Refer to section 8.14. for the proper forma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.  One hint:  if the filename is SENDING (+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ificant extension),  the mail will be put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ward. If the name is another, it's only treaten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cal im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msg[4]  and  [5] contain the adress of a string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DP's debug window. The string is of C-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nding with ASCII 0).  msg[4] contains the LSB, msg[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SB of the a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msg[4]  is  the  kbshift()-state and  msg[5]  the 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code of a key that should be 'typed' by DP.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sent  to the uppermost window of  DP.  I  have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ed  this,  maybe  it  only  works  if  the 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is not the possessor of the fro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forces DP to free all buffers (as if you pressed ALT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8. The Command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window is a rudiment of older versions.  The  onli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  it serves today is to enter a new remote password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 radio terminal,  to request the amount of free RAM o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 the MODEM port (take care,  for error free  commun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high baud rates you should leave the port unmonito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9. The Debug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bug window is a display-only window.  If you have probl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it.  In some error conditions DP displays messages ther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a real help for you,  but while programming new version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at window extensively.  But,  to minimize program length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 most  of  the  error  messages if  all  is  ready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Packet Radio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. The Basic Packet Radio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 a packet radio window.  This is done by selecting the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GENERAL -&gt; NEW WINDOW. You can switch to your desired T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 using the function keys F1 - F10. ALT-M selects channel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monitor).  The actual channel is indicated in the uppe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  of  the  window.  You can also  switch  the  channels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 in  the inverted line that separates the  pretype 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 the receive screen.  If you have more than 10 channels 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NC,  you can successively select the desired channel by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s or function key p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 type  some signs.  They appear in the first section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They are sent after pressing RETURN. But - the chann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yet connected.  Instead of an error message,  DP builds up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 loopback.  You  are  connected to your  own  node  (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 0 is selected,  then,  all typed data is sent in  unpr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you want to connect some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ESC.        (this initializes a TNC-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C           (this is the TNC-Command (connect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a callsign  (try the one of your local digipea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 some  seconds  a connection  should  be  establish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back mode of DP is automatically switched off.  All that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will be sent to the station you connected above.  To 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,  press  ALT-D  (this generates  internally  the  T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ESC-D,  of course you could type ESC D RETURN to d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 refer to your TNC documentation to find out  which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are possible.  Normaly, three commands are suffici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with D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C (start conn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D (end conn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I (set callsign of this chann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 The 'special'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 a packet radio window,  the following function  key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C          Starts  a connect using the autorouter. 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\PACKET\PATHLIST.DP has to be vali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ALT-C DB0XYZ 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D          Disconnects the Q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F          Sends  a textfile (to be choosen in the  appe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elect bo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J          Switches the channel in the converse mode,  or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as in converse,  switches back to normal 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ati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M          Switches  to  the monitor channel.  You  can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 on the very left position of  the  in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in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N          Ends a QSO-monitor on this channel.  You can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corresponding position of the  in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d line in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O          Toggles sysop-mode for this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P          Toggles printer on/off for this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S          Toggles save on/off for this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W          Starts save on this channel, all yet receive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rom the start of the backscrollbuffer) is 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. Switch off by pressing ALT-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SHIFT-ALT-1   locks/unlocks the keyboard and men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2          Clears  all buffers of all packet  radio 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en you ran out of memory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HOME      clears buffers of thi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CTRL-D   Inserts the current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CTRL-T   Inserts the curren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-F10         Switch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oll contr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al +         scrolls page dow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al -         scrolls pag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numerical +   scrolls line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numerical +   scrolls lin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            scrolls to start of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HOME          scrolls to end of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3. Additiona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QRG      Sets the actual QRG of this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&lt;ESC&gt; QRG 430900 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SB       Send Binary.  Sends a file in binary mode.  If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 was added to the command,  a  file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&lt;ESC&gt; SB 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SB C:\TEST.BIN 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PAC      Sets the maximum packet length to be used on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&lt;ESC&gt; PAC 200 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LP       Load Pathlist. After editing the PATHLIST.DP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  is running,  you can reload the  altered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&lt;ESC&gt; LP 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LV       Changes  the  current  userlevel  of  a 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on. Example: &lt;ESC&gt; LV 6 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HOLD     Toggles  the hold function for  this  channel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in PRCONF.DP , a string is sent ever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old - timer expires.  The timer is rese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 something else on this channel.  This  f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ion is used to prevent timeouts,  especially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-clu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//COMMAND Instead  of COMMAND  you can  type  every 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of DP (see below).  The command  is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  as if the station you are  connect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request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///TEXT  Instead of TEXT you can type any signs.  The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then treated by DP as if the station 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ed to has typ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4. The Internal Remot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  has  a  set  of functions to be  activated  by  the 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ed  station.  To  distinguish those commands  from 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ationary  text,  they have to be sent as first words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, starting with two '/',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a  channel  is in the node mode,  the leading  //  are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.  This is,  by the way,  the onliest differenc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ormal'  mode  and  node mode.  In  node  mode,  every  lin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ened as a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ilt-in (or internal) remote commands of DP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All &lt;text&gt;   = send &lt;text&gt; to all connected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Box          = starting mai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BBS          = //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CAT          = show fil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COMP         = (de)select static huffman data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Connect      = cross-connect (//C Call 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CONVers      = convers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CStatus      = connect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DBase        = data base module ( e.g. //DBASE NEW YORK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DIR          = //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Disconnect   = quick dis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Echo text    = reply 'tex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Help         =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Info         = show system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Kill         = erase a file (sysop only, //KILL C:\DP\DP.CFG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Language     = show/set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Level        = request own use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MHeard       = show heard s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News         = latest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Param        = show tnc-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PREfix       = prefix-list : e.g. //PREF 3B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Quit         = dis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Read &lt;File&gt;  = read a file in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RESet        = creates a system reset (sysop 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Ring         = call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RPRG &lt;File&gt;  = read a file in binar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RTt          = echo runtime test (round trip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Sat          = activate satellite calcu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SYStem       = password routine for sysop 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Time         =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User         = //C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Version      = show version number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Write &lt;File&gt; = open a file for write in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WPRG &lt;File&gt;  = open a file for write in binar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&lt;n&gt; &lt;text&gt;   = send &lt;text&gt; to channel &lt;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 of the remote command set should  be  understandable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commands are explain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COMP  ON enables the huffman frame encoder  (and  deco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).  Every  transmitted frame is  compressed.  The  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orithm provides a data reduction of about 30% with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text,  but binary datas will be longer than before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ase, the compression is switched off for that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COMP has four parameters: ON OFF 1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operators use,  only ON and OFF are useful.  //COMP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echo a //COMP 1 to the requesting  station,  perm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both sides switch on the mode  simultaneously.  //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echoes a //COMP 0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nter a line '//COMP ON' in your CTEXT,  so whe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station is connecting you,  that also supports  the 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 format,  the feature will be activated.  With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generate an error message and nothing happ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is encrypted transmiss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,  of course not. The compression algorithm is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used in PACTOR,  and as DP exercises, it is monito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 any other station that has included a  huffman  deco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coding table is found in Appendix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/comp - method was first used by DK4NB in SP 9.00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is his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CAT , //READ , //RPRG , //WRITE , //WPRG , //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s are directly manipulating the file system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harddisk.  A normal remote user has a  limited 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o the REMOTE - folder,  usually DP\REMOTE\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sub-folders of REMOTE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priviledging the remote user as a sysop,  he has 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o every partition of your hard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/KILL - command is a sysop-only -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READ and //WRITE are useful for plain ASCII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RPRG  and  //WPRG  is  the command  set  for  binary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.  When  these two commands are called with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s  in the option field (//WPRG TEST.BIN  EPROM.BI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will be done:  DP creates a file TEST.BI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s a //RPRG EPROM.BIN,  what results in the transm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on of EPROM.BIN of the remote user,  saved as TEST.BIN  o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cal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binary  transmission is checked  by  a  CRC,  erro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s are deleted. The transmission protocol i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by THP,  SP,  GP and other packet programs, unfortu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y it has nothing to do with the YAPP transfer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someone is interested in the full specifications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,  write me a letter.  One hint: the CRC is calc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nfortunately, but not my fault) not the best possible 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it  is incompatible to other CRC  used  within  am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o (PACSAT broadcasts,  frame check sequences of (A)X.2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TOR  CRC,  SMACK KISS Mode).  This is a historical  f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:  you can (for own programs) omit the CRC in the 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header, the protocol works withou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 has a special feature: the auto - compression of a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.  If  the  remote station was identified as  a  D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on  (this  happens automatically at the  start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),  the binary file is first compressed with the -l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 - algorithm,  then sent and automatically decompres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ther  side.  Therefore it is VERY useful  to  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mode also for simple text files. The compression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very  high  with text files.  Archiver  files  are 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ompressed  (.LZH,  .ZIP,  .ARC,  .ZOO),  the 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won't be worth the work.  The binary  routines 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with TheBox - BBS - systems in binary up/download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a  german standard,  DP uses the same for  its  built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). BGET/BPUT with version 5.15 of f6fbb works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starting with v3.60.00,  DP supports a resum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binary transmissions.  If connected to another DP or  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the programs will communicate automatically and in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a retransmit after a link failure restart the  transm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on at the point it was interrupted (crash recove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tocol expansion was made by DK4NB for SP v9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 me  a letter if you want the full  specification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 offers a powerful cross-connec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user may connect any station 'via' DP (don't mix that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AX.25 - 'via' - digipeating).  Three  different 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be distinguish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//CONNECT DL9XY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is the most simple case.  DP will generate  a 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on the same TNC the user came in.  If the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stablished,  data transfer between DL9XYZ and the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s completely transparen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//CONNECT DL9XYZ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  is  forced  to  establish the  connect  on  TNC  #1 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).  This  allows  you to use DP as  a  cross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//CONNECT DB0A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looks like case 1),  but note:  if a connect  path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0ABC is found in the PATHLIST.DP - definitions,  a succ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ve connect is generated,  such as:  C DB0AAA,  C DB0AAB,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0A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will be informed about every fragment of path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ng,  in  the result it is a  transparent 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 the  remote user and a maybe far  away  digipea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ed by DP in several logical steps.  DP selects 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ically  the  outgoing TNC,  if none was selected 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:  All connect features of DP require defined dig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ater  link  status  messages.  The built  in  set 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 english  one.   The  most  important  message 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onnected  to' (in whatever,  upper-  or  lowercase)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nch  digipeaters  do not match that  standard,  they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nch texts.  Fortunately, our world offers many langu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 please,  understand  that a machine interface  is 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xible  than  a  human...  Link status  messages  ar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sential  of a packet radio connect,  try to convince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sysop of the problems he causes with his changes. M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je suis infecte par la francophil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 with v 3.60,  you can define additional texts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k status messages. See above: The File PRCONF.DP.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french is no more a problem h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CON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  has  a  built-in converse  mode.  Several  stations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DP and enter //CONVERS,  what results in a confer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. You can start the convers on the console of DP in a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,  so you can participate.  When pressing ALT-J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op  can  force a channel to convers mode and  vice  ve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 DP-nodes  can be connected to  one  'big'  con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. Connect a far away DP-node, type //CONV and press A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on the same channel,  that's all.  Every user on both 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) DP-nodes is in touch with every other convers -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D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starts a request to the built-in database of  DP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 contains  informations about nearly  every  g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llage  and a large amount of cities worldwide.  Please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 try  to add informations in the database  file.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ed  by CITIES.IDX,  and every change leads to  incon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informations for progra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e  CITIES.LOC.  The  structure of the  file  should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ormat of CITIES.IDX is an ARRAY['A'..'Z','A'..'Z']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Integer,  where  the  first field refers  to  th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of an entry, the second field to the second let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 entry  in CITIES.LOC.  The LongInteger -  value 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 from the start of CITIES.LOC to the actual 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pecial signs (such as ,) are treatened as 'Z'. 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 value in CITIES.IDX points to the first apperanc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wo-letter-combination in CITIES.LOC.  So,  if  a 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 '//DBASE Berlin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  looks  in the index table,  searches for the  offse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'B','E'],  reads  CITIES.LOC starting with the  offset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s  all  following  entries  with  the  full   st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Berlin'. The search is aborted with the first appeara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BF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ographical coordinates are in decimal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base files are in DP\VERWALTG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ERWALTUNG is the german word for ADMINISTR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arts a request to the prefix - database of D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PREFIX 3B8 gives you all informations about Mauritiu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ix  database  was  created by DJ3CW  Werner  who  kin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 the use by D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refix  database  structure  is  more  easy  than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IES.IDX.  First of all it is completely line oriented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 correct wrong entries in PREFIX.INF  with  a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,  or add new ones.  The PREFIX.SUB contains  infor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s about prefix equations,  such as ZZ = PY.  It is a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wo-line records,  where the second line will re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one while searching.  Both files have to be alphabe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y sorted from Z .. A and 9 ..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base files are in DP\VERWALTG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//SYSTEM - command allows a remote user to log in a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.  The proceeding works similary to TheNet -  stand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 responses the request with 5 numbers,  those number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 to 5 signs of the password string defin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install dialog of DP.  The remote user has to se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ve correct signs (without spaces) as answer.  If they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,  he  is accepted as sysop.  The user may  se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SYSTEM  command as often as he wants,  with false 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only one right answer between,  to increase the  saf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st monitoring hack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sysop  can force a reset of  the  computer.  The  //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has three different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//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s an info about the following reset to every 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on, disconnects all users, saves the current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sets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//RESET sri, system maintenance works for the next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write the text 'sri, ...' and proceeds as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//RESET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 reset.  No message, no disconnect, no save, ju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5. The External Remot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add an unlimited number of external remote  command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 the internal ones. All you have to do is to write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d,  please,  fast  working) program and place it in  the  R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(normally DP\PACKET\RUN\).  The program may not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 even  though it is a program hi.  When  DP  detect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 request that doesn't fits on the internal remote comma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revises the RUN-Directory and tries to start a  program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name of the remote command.  This program may create a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.TXT,  the content should be pure ASCII text.  If this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after execution, DP will send it and dele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starting  an external remote program,  the  commandlin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ed with some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all parameters the user added to the remote command, t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-flag (0 if no sysop level,  1 if sysop), then the use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s last parameter the callsign of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, for example, DL9ZZZ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REMTEST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REMTEST will find in its command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0 9 DL9Z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programmers had problems with the commandline. How is it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?  The  first  byte of the commandline is the length  of 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in the line (as GEMDOS requires it).  All superseeding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leared with ASCII 0. Do never expect the commandline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xed lengt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 The Languag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 is multilingual.  Depending on the users callsign,  a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elected. This mechanism work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DP\VERWALTG\WHOTALKS.LAN assigns callsigns to langu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E 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B 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B8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 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B 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 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 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rst  word  is a prefix,  the  second  a  language.  If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ment is found, language 'G' (english)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 for  all user dialogs of DP in packet  terminal  mode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 file  DP\PACKET\LANGUAGE\XXX.PLN  is  used, 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XXX' is replaced by the selected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file is found, DP tries to load at least G.PLN (englis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asily create new language files,  what about a hungar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,  creating a file DP\PACKET\LANGUAGE\HA.PLN and assigning 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,  HG HA in WHOTALKS.LAN? As the language name in some cas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as a file extension, it may not exceed three dig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files in the folder LANGUAGE\ (HELP,  INFO,  NEWS)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orresponding answers to the remote commands of  this 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 in every available language,  the extension must b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ype of the user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 The Text Convert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  has  a  simple  text convert  routine  used  by  some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. More precise, it is used for the output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LP -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FO -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S -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EETING -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ELCOME -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mote-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/ECHO -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TCH -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ed Sequen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r   -&gt;   CR LF (end of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7   -&gt;   CTRL-G (be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z   -&gt;   CTRL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   -&gt;  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T   -&gt;   time (with seco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Z   -&gt;   time (without seco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L   -&gt;   login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   -&gt;   call of remot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M   -&gt;   ow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N   -&gt;   name of remote user (if defined in GREETING.D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K   -&gt;   TNC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k   -&gt;   internal channel number (TNC 1 chan 1 e.g. 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   -&gt;   TNC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V   -&gt;   version number of 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Q   -&gt;   frequency of users T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X   -&gt;   this  is  special.  \X  has to be  followed  by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s,  these  are  interpreted as  a 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of a sign. \X4A is transformed to 'J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\   -&gt;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tandard  of this conversion was set by dl1men for  his  S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 The File GREETING.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le  DP\PACKET\GREETING.DP is used to define  user  lev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names and personal welcom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 set of entries separated by '@'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DL8HBS:9 Joac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home... (CH \K, \Q Mh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 de \M (\Z UTC)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DL1HAZ:7 Walter, DL1H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DB0GR: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DL9ZZZ: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following the callsign we have the definition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level, DL8HBS has level 9, DL1HAZ level 7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  words in the same line are displayed in  an 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when this user connects DP. The optional lines follow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line of an entry are sent as personal welcom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ser level definition of :* forces DP to immediately dis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nnel, the user is susp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user level is 1 (if no information was fou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user levels have special meanings (marked with '-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*  susp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0  remote commands inhibited, error message occ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leve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  remote commands inhibited, error message occ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  remote commands inhibited, no error message occ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level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level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level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level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level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level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ems to be a little complicated,  in fact it was a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l1men's SP, I took the same syn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level 3 is conveniant for bbs callsigns.  If someone add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less //Q in a message you are reading out, DP will igno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nstead of disconnecting. Also, this generates a sl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reaction of DP when using the //WPRG - //RPRG 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TheBox - binary up/download.  So,  define every BBS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with a user level of 3 in GREETING.DP to avoid problem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nimum level numbers required to execute a //REMOTE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defined in a dialog within DP.  Refer to section  6.10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,  for example,  allow only users with a level &gt; 4 to 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connect feature, &gt; 5 to enter the built-in BBS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9. The Menu PARAMETERS -&gt;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selecting  the menu entry Parameters -&gt;  Packet  an 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 for the packet radio terminal appears. Some of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worth explain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tion MONITOR contains the following el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RG-Check                Normally,  this should be  select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RG-Check  is OFF,  the QRGLIST.DP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compared with the monitored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heardlist         I have forgotten why I made this 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ible. Let it switch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headers            If selected,  all monitor frame  he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hortened to the absolute min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Flexnet-frames      If selected,  the FlexNet routing 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isplayed (but not deco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TheNet-frames       If  selected,   the  TheNet  /   Net/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link   and  broadcast  frames 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(and deco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TCP/IP-frames       If selected, TCP/IP frames ar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ut not deco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binary frames       If  selected,  binary  data  fram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pacsat broadcast    If not selected, pacsat broadcast 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uppressed. Note: I am experime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pacsat broadcast protocol,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urrent  versions  of  DP  do 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decode/broadcast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huffman-frames      if selected,  huffman compressed  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p to now generated by DP and SP v9.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isplayed decoded in the monitor.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tection of this kind of frame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100% sure,  from time to time 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 that normal frames are  treat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  the   decoder  (what   results 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bbish). Also, the decode check tak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amount of time.  This is no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data rates of 1200 baud,  but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remark  it  at  9600   baud.  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,  set  the  parameter  OFF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 it on if you want to  monit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ffman compressed connection.  SP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  behavior  that  causes 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ubles:  it  also encodes frames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ffman  if  the result will  be  bigge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e input - DP passes those  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plain ASCII to gain data  through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at  is  the  main  ambiance  of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).  Such SP-generated fram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 accepted by the DP-decoder 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obviosity to crypt  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   of    gaining     through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unately,  this happens very  sel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a letter to DK4NB @ DB0AAB to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tion ADD ON'S contains the following el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up in hostmode      Per  default,  DP  asks you  on 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ther  the TNC's should be  started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.  If this parameter is select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 is supressed and the TNC'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ed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-compression         This switch determines, wether DP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 binary file transfers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-parameters          DP   is  able  to  set  the  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(ersistence)  and O (MaxFrame) of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NC's automatically correspon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ffic load of the hf channel.  Tes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find  out  if  this  will 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  parms  for  your  local  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ouncement of call     If TALK.TTP (author DL1XAO) is cop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der DP\VERWALTG\,  DP genera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hetic speech announcement of a new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ged  in  callsign  (all  in  germa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LK.TTP  was too big to put it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-distributi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pop-up-box       If  selected,   a  user  connect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 of DP will be displayed  i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-up-dialog announcing its call,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hannel.  On the FALCON,  the pop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d  not  disappear after  the 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delay.  As I do no understand  wh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CON users are recommended to se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tion TIMING contans the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s per loop          this value determines the maximum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rames read by one main program 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 channel.  If the channel is 0 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),  the  amount is multipli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.  In 1k2 operation, you can se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to 1,  in 9k6 set it to  a  valu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5 and 15.  The lower the  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ore time is left for keyboar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.  This depends on the traffic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local digipe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0. The Packet Terminal Pop-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clicking in the middle of a packet radio window,  a  pop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ppears. You can click on one of the following i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       Opens  a select - window if  PATHLIST.DP 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information for this channel.  You can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a line of this window to start a connect to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nnect     Same as ALT-D, ends a current 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text      A  file select box appears and the  selected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 in the pretyp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ext      A  file select box appears and the  selected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immediately sent on the actual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binary    A  file select box appears and the  selected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be  immediately sent in binary mode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 channel.  Of course, you can also sen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by this mechanism. When connected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   station,   this   has  the   advantage 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will be compressed with LZ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s          A  second pop-up menu appears,  the entries  SA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 and ECHO toggle the corresponding 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.  ECHO  means,  that the  pretyped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in the connection window when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NC-parms      A  second  pop-up  menu appears and  shows  you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t  of  the current TNC - parameters  of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.  If you click on the items of the 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-up,  a  dialog appears and you can  alt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level      A  dialog appears informing you about the  user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ls  that are required to use a  remote 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ter the settings in this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rdlist      A  dialog  appears informing you  about  the 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rd stations.  When clicking on one of th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QSO-monitor is started for the  desired 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tion.  A second pop-up menu appears, ask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want  to monitor  'only  text'  or  '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s'.  The second is favourable to check 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col or parameter problems of the monitored  s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s.  DP  will search from the beginning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croll   buffer  for  older  packets  of   th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 connect  and  write them  'raw'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If in 'only text' - mode,  all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ed frames are filtered for repetition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ing frames will be indi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         Closes thi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1. The Packet Terminal Read Generator For Mail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 generator serves you to generate read commands out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  mail list of a BBS you are connected to (the list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 when  you enter 'L' in a F6FBB-bbs or 'C' in  a  TheBo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a line of such a list with the RIGHT mouse butt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  ALT-key  will generate and send immediately  the  cor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nding read command 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ing the same without pressing the ALT-key will result in a p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menu where you can select what to do with the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lifetime   Only for remote sysops of a TheBox / DP 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set a new lifetime of the mail i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        A delete or kill command is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          A read command is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      Only with TheBox bbs:  a transfer command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d,  you  will  be asked for  the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in a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         Not supported here.  The same pop-up is 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own bbs, there it has an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esult  of your operations is not immediately  sent,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 in  the  pretype buffer,  you have to  confirm  it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RETUR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licking on a line that contains no mail list,  the lin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 in  the prescribe buffer,  this function  allows  you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ly echo received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 The Automatic Password Generatio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 offers sysops a highly automized feature to priviledge them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 remote controlled system.  For the following  system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n procedure is done by D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NetNode and compatible (TheNet,NET/ROM,BaycomNode,D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6FBB, BaycomBox and others using the 5-char-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M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nliest you have to do is to write your password in  on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s (folder DP\PACKET\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NETPW.DP       for TheNetNode, NET/ROM and Baycom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THER_PW.DP       for F6FBB, BaycomBox and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MNCPW.DP         for RM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B0XYZ.DBP        for  TheBox,  where  DB0XYZ  has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by the callsign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 that the entry in OTHER_PW.DP is analyzed  WITH  SSI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assword files do not contain a SSI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, you have to connect your digipeater or node and type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 a login. Of course, you have to use the above keywor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efined for your digi/bb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the dummy - password files distributed with D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more information about the format of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 with  TheBox,  the procedure sends  four  login-reque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of only one is correctly replied.  This prevents mak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fe of hackers too ea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the difference between THENETPW.DP and OTHER_PW.D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etection  of  the  password  prompt  is  more  secure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ETPW. TheNet - systems always prompt with this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:CALL&gt; 1 2 3 4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is syntax is NOT changea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ycomBox or F6FBB usually prompt this 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&gt; 1 2 3 4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2 3 4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&gt; 1 2 3 4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anning mechanism then only reacts on 5 numbers at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3. The File QRT.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DP\PACKET\QRT.DP contains logoff messages.  If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message is defined,  one is randomly selected. The mess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when a remote user types //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fine more than one message,  you have to separate them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\\' in a single line. The length of every single messag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amount of messages is not restricted.  When defining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one message,  the total amount of messages has to be 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irst line of QRT.DP with '\372' (for  example), 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'\\' in the seco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4. The File WELCOME.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le DP\PACKET\WELCOME.DP contains a general logon 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 on the switch CTE= in PRCONF.DP (see above) this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ent to every connecting station or only to those that ha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defined ctext in GREETING.D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5. The File NODE.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DP\PACKET\NODE.DP contains a general logon messag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ent to connecting stations of a node channel of D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6. The Status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tatus display is the title line of the  packet  window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:1|DL8HBS|DB0BLO-8|438.300|200|IXF|00|00|00|&lt;flags&gt;| 1  ! #MB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      |        |     |   |  |  |  |     |     |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2       3        4     5   6  7  8  9    10     11 12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eld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the tnc channel of this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the MyCall of this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the call you are conne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the QRG of this t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the packet length of this t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the connection state of this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the frame counter for unsent 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the frame counter for sent but unacknowledged 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the retry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the flag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the userlevel of the remot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 sysop status (='!' is displayed)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 amount of mails scanned at the moment in th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lag field knows the following 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pending auto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own bbs is active on this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message is recorded (boxC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  echo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 S&amp;F is active on this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   hold timer is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  QSO monitor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printer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save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connected to a TheBox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huffman data compression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satellite calculations active on this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convers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7. The Connect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onnect  status informations are displayed in  the  in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that separates the pretype screen from the receiv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nect status of up to 10 channels is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|*DB0BLO|&gt;DL7AND|.DB0GR|       | dl4ybg|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indicates that this channel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  indicates that on this channel a QSO monitor is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indicates  that  on  this  channel  are  unacknowled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lowercase call indicates that data was received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yet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The Satellite Calcu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tellite calculations are only available in DP.PRG.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ded in DP_MINI.P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module  offers  you the possibility to  track  and 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ellite positions, to steer your antenna rotator an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radio network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 The Available Satellite Calculation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 of commands depends on wether the satellite  calcu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alled in grafics mode (directly at the DP - console) or 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radio (what results in text mode outpu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 in text mod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name&gt;              shows   actual  position  of   satel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&lt;name&gt;         shows   next  visibility  of   satel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PLER &lt;name&gt;       shows the keplerian elements for  sat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 &lt;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               shows all stored satell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IBLE             shows all current visible satell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NOSE &lt;name&gt; &lt;h&gt; the same as NEXT,  but all orbi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&lt;h&gt; are calculated,  no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.  &lt;h&gt; counts in hours start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urrent time.  Called by  a 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, the window is limited to a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2 hours due to the enormous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time of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H &lt;qthloc&gt;        shows  or alters the own QTHLOC tha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for the calculations.  Per defa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lways the QTH of th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 &lt;name&gt;        calculates  the position of a  satel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a constant loop,  only aborted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the nex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               ends the satellite calculations 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mote user is reconnected to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cket terminal or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set for grafics mode is more powerfu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name&gt;              se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&lt;name&gt;         se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PLER &lt;name&gt;       se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               se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IBLE             se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NOSE &lt;name&gt; &lt;h&gt; the  prognose  command is  different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fics mode.  &lt;name&gt; could also be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 checks all satellites (take  c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  on  the  amount  of  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ellites  this takes a lot  of  ti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 &lt;h&gt; is not lim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H &lt;qthloc&gt;        see above.  If the world map is  act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th blinks for a wh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 &lt;name&gt; &lt;+&gt;    this  is  the main  command  in  graf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 The world map will be  display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rbit of the choosen satellite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calculated  and the  groundtrac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ted on the map. The display is 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ntering a new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ption &lt;+&gt; forces DP to search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RY.PRG in the SAT - folder, if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program will be called every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s,  the  commandline of ROTARY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ed  with  the actual  elevatio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zimut of the satellite.  Frank, DL6DB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te  a universal ROTARY.PRG that 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ls nearly every rotator system. Th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Frank.  Read the  documenta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RY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 add up to 2  up/downlink  f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ncies,  they will be displayed incl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ng  the actual doppler shifts 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 the  default  frequencies   1459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6000  and 1269000  kHz.  (TRACK  UO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5120 145890 for 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 &lt;name&gt; &lt;+&gt;      the  POS command is very similar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 command. The difference is tha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ndtrace   will  be   plotted  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ns the calcul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ON/OFF        while  using the TRACK or  POS 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footprint  of  the  satellite   i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 as  an inverted area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ld  map.  You can disable  or 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feature  with  the  RANGE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typed before or while the TRACK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  command is active.  Note  th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tprint  is  only displayed  whe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 map  covers  the  full  ea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face (this is the default c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OLUTION &lt;name&gt;   plots the groundtrace of a satellite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,  the plot is stopped with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press or after 24 hours of 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 I don't know why,  but often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press several keys to stop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The map is not deleted b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  so  you  can  plot 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ndtraces on the same map. De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 with the command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                 this displays the world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&lt;command&gt;     the PRINT command forces DP to prin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 output of the  command  &lt;command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NEXT UO-22 fo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IX &lt;call&gt;       the  position of a call/prefix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the world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ASE &lt;citie&gt;       the   position  of  a  citie   will 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the world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MAP &lt;prefix&gt;     this  starts a very  complex 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im is to display the actual ro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  of the built-in bbs.  The DP -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s informations about every mailbox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came from.  This is done by  anal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 the mail headers.  The BBSMAP 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  tries  to display  these 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g  informations  on  the  map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  the geografic position 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, several methods are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the best one:  a bbs marked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-QTHLOC in the mail header 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case with most german  bb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qth information can be  con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ed to be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if no qth info was found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 info,  a file DIGIMAP.ST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look up the qthloc.  If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 was found, the qth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be considered to  be 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le  DIGIMAP.STN  is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ised format for programs a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MMAP  or DIGIINFO.  You  hav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this file manually.  Con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local bbs for new da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if the both preceeding  meth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  no result,  the position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is calculated relative to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warding neighbours. If a bb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 s&amp;f - neighbours with 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s,      the      calc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stimated) position of this bb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e  geografic  center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.  The qth information 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considered  correct.  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  when we have a large 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unknown  qth's,  the  estim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s  then  have  no  more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on  to the physical  re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  has  some mechanisms  to 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ting  two  bbs's  on 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position.  Thus it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ded in every case. An estim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position results in the  lo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 output of the callsign an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er marker on the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:  I cannot understand, why n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 bbs worldwide transmits  its 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in the mail headers,  ain't tha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ly  useless  information?  Did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 write a letter to a bbs?  Why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transmit their qthloc instea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BBSMAP   command   has  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. The prefix option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 a specific subset of the  in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ions to be displayed.  BBSMAP F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ll french bbs.  Without prefi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ommand  uses the first  lett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all as selection. When appen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le  bbs call,  the s&amp;f  path 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station and the call will be 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d (BBSMAP GB7XYZ).  An additional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- could be appended to the 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+ means:  display only DP-bb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,  the - excludes DP-bb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 BBSMAP  D - will  displa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 bbs net without the DP bbs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selection D excludes  automa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y  DU,  this is a special  trick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d  phillipinean bbs plottet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 net.  BBSMAP ALL shows all 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world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displayed by this command?  It'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the reality,  but it is the  ro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 that actually is valid for the 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er of the DP-bbs. The displayed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 mean  that a mail  really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 this way,  but that this would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stest way a mail could be  dist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ed.  Unfortunately,  many sysops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forwarding settings even if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offers an autorouting feature (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, F6FBB and TheBox d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MAP &lt;prefix&gt;    The  DIGIMAP command refers on  the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 DIGIMAP.STN and DIGIMAP.LNK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to  be placed in the  SAT 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are not automatically  cre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d,  you have to update them  yoursel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le format is of the HAMMAP  da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ype,  at least in european bb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find updates from time to  time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know if that kind of program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in the united st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  creates  an  intermediate   data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MAP.DP if this file is not foun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AT folder.  This file  contain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t of the informations found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LNK  and .STN files.  It is sorte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ed  with pointers for fast 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links and digis marked with 'OK'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files are taken into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delete the .STN file after  cre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 of  DIGIMAP.DP,  it will  be 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   for  the  display  of  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s  about a selected  digipe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using the DIGIMAP command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 parameters,  all  found  da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lotted on the world map.  I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ix  is  added,   the  datas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 prefix  area  are  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MAP  G  will  display  all   brit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eaters.  DIGIMAP F6ABJ will conc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te  the  display on the  area 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AB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Both, the BBSMAP and the DIGIMAP command,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100 k of free memory.  If the available memory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than necessary, the processing will be abor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partially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he BBSMAP or DIGIMAP command is active,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map.  A pop-up menu appears,  offer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igns      will display all calls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           point on a digi / bbs and click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,  a  new window opens and 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 more  detailed   in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is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om in        define an area with the mous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  of  the  display  will 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alcu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om out       enlarges the scale by 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          sets the scale for full display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elected s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W S E        moves  the  map  clipping  in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n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               closes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a map is displayed,  you can select a new viewport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ouse.  Click on the map and define an area to be 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the  mouse.  Note  that the map  information  is  not 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ed. And, remind what was written in section 1., som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rs have problems with the map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. How To Get Keplerian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 accepts two formats of keplerians,  the NASA two liner 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more verbose AMSAT keplerian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SA two liners are easily read in by simply reading out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file  of your local bbs.  The informations are store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er DP\SAT\KEPLER\ , where you have to delete them manuall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them are erroneous or what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elements younger than the stored ones are t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utomatic keplerian read even works when simply monito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out of someone other on the qrg,  refer to the bbs s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nual for the monitor cut feature of D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ly you can parse a text file,  containing either NAS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SAT  format,  by selecting the main menu option 'READ  KEPLE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3. The ROTARY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though a ROTARY.PRG is distributed with DP you migh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how the interface works, e.g. for own develop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selected with the '+' - option of the TRACK/POS  command,  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s for a ROTARY.PRG in the folder SAT.  If found,  a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is put in the commandline of this program.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called every time either the elevation or the azimut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satellite changed and the elevation is higher than  -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rogram  must  be  fast working,  as  DP  is  stopped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in the commandlin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ZIMUT  ELEVATION MA doppler29 doppler145 doppler436  doppler12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ppler2410 name_of_satel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The Mai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ailbox  is  only available in DP.PRG.  It  is  excluded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_MINI.P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P mailbox is a synthesis of the in germany well known The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and the f6fbb system.  The user interface of DP's  mai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similar  to TheBox,  but the mail forwarding  mechanism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 the  highly improved methods of f6fbb.  DP  acts  a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ect intermediator between both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ay  ask  yourself why to implement a bbs  into  a 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Some 'DP-history': The first versions of DP wer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 I was bothered about the big amount of files I read 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packet bbs saving them on my hard disk.  I  lost 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 what was in the files and my file system  exploded.  So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te  a simple (really,  very simple) 'mailbox' to  administ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infos. After some time I thought about why not impleme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simple  terminal  in the program to read  out  the  bbs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into my own 'mailbox'. I believe the most of you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 problems.  This  was  the very start  of  the  DP 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I think about if it won't have been better to stop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ment at that point (especially when I think about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ngoing  took).  Unfortunately,  I had a  new  idea.  I 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essed  of the amount of similar message files,  read  out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zens of users day for day via the same digipeater,  out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bbs.  And all data appeared in the monitor, once, twice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 inefficient  this was.  I knew about  the  PACSAT  broadc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ments  (today,  it's no more an experiment).  That wa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ment  I decided to program a frame collector that  should 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monitored frames for mailbox files and save them in  my 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,  just by monitoring. Whow! It worked! After some weeks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,  caused by rejects and reception holes were banned. I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bbs filled with files without transmitting itself!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the pioneer days of the program, all that went later on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kinky improvements,  concerning the surface, reliabil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software protocols (unfortunately, this took the most ti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what is it today?  Hundreds of users in europe,  one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efficient bbs systems (as far as I know the onliest cl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FBB's protocol),  some installed public bbs with DP,  por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to the IBM PC.  It is,  by the way,  no more my project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y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be this answers your question WHY to implement such a 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in a terminal program.  The aim was to minimize radio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 with a new monitoring technique,  and what came out  wa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bb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way, you can use DP to write your personal letters OF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then  transmitting them compressed to the next F6FBB  or  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.  Some  years after the beginnings of DP,  the  TPK 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ed the same for the IBM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bs can be used for personal message storage, but as the step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fully equipped bbs was not far, you also can install it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time public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. Board Oriented System vs. MSG Number Oriented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interface is different to that well known command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7mbl - oriented systems (as partially also f6fbb  is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 is simple:  in germany,  those bbs systems are not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, the author, was used to the TheBox syntax. A version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6fbb syntax is planned,  but shall not be promised.  Tr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bituate yourself to the TheBox syntax,  it has its  advant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ain  difference is,  that the message  system  is  stri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board-oriented'.  A  LIST command will not,  as with  f6fbb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,  output all new files regardless of their destination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new  files of a board to be  specified.  The  current 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is always visible, it appears in brackets in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.  If the brackets are empty,  no board is selected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 oriented commands (such as LIST,  ERASE,  READ) will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with the explicite specification of a new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difference is,  that the command names are more  verb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READ instead of R.  But,  you can abbreviate them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6fbb system is message number oriented.  In TheBox  synta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is unknown.  Of course,  all messages of one board 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numbers to distinguish them,  but they count at every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 from 1.  This results in small numbers,  the  human  b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s them more than astronomous message numbers as #572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2. A Typical Session In TheBox / DP -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 me  describe a typical session  under  TheBox  syntax,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the philosophy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 The user logs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 Automatically,  the selected board is that one of the 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ign.  A LIST command is generated,  automatically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new messages to the users personal board since his 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n are displayed.  If there are no new ones, the la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isplayed. An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P-3.60-AB1DFHMR$]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Box v3.60.00 operated by DL8H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Joachi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login  : Monday, 15.11.93 21: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 login: Monday, 22.11.93 10: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-file: DL8H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r.  of     date     UTC    bytes 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99 F6KVE  17.11.93 15:27   2750  DP3.5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0 DL7VC  17.11.93 15:27    721  Bin wieder qr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1 DG2GIW 17.11.93 17:35    558  Was ich vergessen hatt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2 DK5AD  18.11.93 15:39    950  FRAGEN MAGIC!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3 DL1MCX 18.11.93 19:21   1299  Anf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L8HBS) DL8HBS de DL8HB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I would like to read my messages. This can be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ree ways.  The most simple is typing R.  This read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messages of the selected board. Look at the above pro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board is (DL8HBS).  As I am connected to my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, the DL8HBS appears two more times h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ould also type R 1199- to read all messages start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99.  Also,  I  could type R DL8HBS 1199- ,  but the 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8HBS  is  selected,  so this  is  not  necessary.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 would be to type R 1200-1202 ,  this select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t of the new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 Now I read my mails and would like to erase them.  I type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99- . The E is the abbreviation for 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  I want to know which new bulletins are in the bbs.  I type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is an abbreviation of CHE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 is a list of the following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: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r Call     Area      Nr date     @mbx   bytes #LT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G7MQD  &gt; DIVERSES...4 22.11.93 WW      2001   2 CHILDREN IN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G0MTQ  &gt; SAT.......11 22.11.93 WW      1921 365 HELP QUIKTR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DG0FT  &gt; BAYCOM.....1 22.11.93 BB      3847  10 NEU: TFPCX v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DL7OL  &gt; KEPLER....10 21.11.93 DL      3725  30 NASA 2Line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DL7ATG &gt; PACTOR....58 21.11.93 DB0BLO  4428 365 PTC und F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 list  is shortened in line length to fit  in  the 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  Now,  I  would  like  to read the bulletin  from  DL7ATG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TOR.  I type R PACTOR 58 .  This sets the board PACTO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urrent board and tells the system that I want to 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58th message of that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  I would like to see the older messages for PACTOR,  I type 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 . A list (shortened) appea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-file: P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r. of     date     UTC    bytes 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DL1BIR 21.02.93 00:19   1956  KAM und Pactor Befeh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G3ZYP  25.02.93 20:57    973  ** CQ PACTOR &amp; PACTOR MBO's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DU9BC  27.02.93 21:50   2442  DU-PACTOR STATION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7 DF7ML  07.11.93 14:43   3584  Mark-info au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8 DL7ATG 21.11.93 09:08   4428  PTC und F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CTOR) DL8HBS de DL8HB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   I type Q (for QUIT), the connection is ter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3. The Internal Commands Of The BBS (COMMANDS.BO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P - BBS has a fixed set of internal commands.  You can 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unlimited number of external commands,  this will be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processor requires a file COMMANDS.BOX in the 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\BOX\SYSTEM\ . This file contains the command names, equ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 of  the internal command numbers.  This means that 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 the  command  names.  I  beg you to  let  the  basic 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ommand processor works with the 'first fit'  -  method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id  above,  commands can be abbreviated.  An 'E' will be  rec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nized  as  'ERASE' and not as 'EXPORT' because the  posi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ERASE' in the COMMANDS.BOX is first.  The commands are not 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e  COMMANDS.BOX,  a flag determines if a  command  is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sysops. I propose you not to alter this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 commands require optional parameters to select a  sub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messages within a selected board.  The syntax  for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s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msg 1 is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5            msgs 1 to 5 ar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             all msgs ar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          msgs 1 to 5 ar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 two are only valid with  the  READ,  LIST,  ER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 and CHECK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Search       all  msgs having 'Search' in the title or  sender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ar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5 &lt; Search   all msgs from 1 to 5 having 'Search' in the 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enders field ar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selection was made, all new msgs ar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COMMANDS.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       is the name of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command nr is  the fixed number of the  comman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bbs (the key to  the 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              0 = No, 1 = Sysop only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level           minimal  required  level of  a  use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this command (do not mix tha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userlevels in the packet 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Internal_command_number Sysop Use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1 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2 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3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4 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 5 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 6 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7 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8 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8 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9 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10 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DEN 11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NTIME 12 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13 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E 13 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E 13 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13 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14 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STIK 15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6 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17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18 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19 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 19 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20 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21 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21 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AK 22 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 23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LEVEL 25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26 1 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 27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BBS 28 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SR 28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29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BX 30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FETIME 32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 32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L 32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BAGE 33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HEADER 34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NAME 35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PARMS 37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WARD 38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OAD 39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LOG 40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41 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CHK 42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43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NNECT 44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S 46 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 47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Y 48 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49 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UILD 50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ID 51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 52 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54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F 55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56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SKILL 57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 58 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ASE 59 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IX 60 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61 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T 61 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62 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EXT 63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LK 64 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 65 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COMP 65 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WMODE 66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ME 67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DATE 68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TEST 69 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BUF 70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4. Command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    Ends the connection with the bbs.  The logindat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d.  The  same is performed with a simple  dis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    Sysop  only.  You  can start a batch  file.  This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ext lines that will be typed as if you 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them manually.  Please take care to use a 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in a batch file,  it is not aborted when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etected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D:\DP\BOX\CLEANUP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     Outputs   informations  about  other   bbs'.  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DB0XYZ     displays informations about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0xyz  and shows you the pa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 router  of DP would  tak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a mail to that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D          displays  a list of all bbs 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' as first letter in their  ca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&lt; Berlin   searches  for the bbs that ha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'Berlin' in its mail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LOG    Sysop only.  Recreates the file BOXLOG.DP (the bas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ecklist output).  Normally, you won't hav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as GARBAGE includes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ID    Sysop  only.  You can check the state of the BID  p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 parameters  you get  some  informations 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,  maximum size and the seek pointer.  If the  s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 is lower than the size the pool was 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ed and will be overwritten from the beginning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rmal.  If you add a BID as parameter,  the BID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d and the position in the BID pool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dded option '-' deletes the BID in the  pool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'+' appends the BID to the p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ID 12635_F6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ID 12635_F6ABJ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ID 12635_F6ABJ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ormal bbs operation you should not delete B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    The  CHECK  command is similar to L in  f6fbb  bb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s you eithe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all  new  bulletins  in the  bbs  (C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all  bulletins  of  a special  subject  (C 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,  where  'search' is searche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and sender field of all existing mai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all new bulletins of a board (C ATAR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a  subset of all bulletins (C  200-300,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s you the last 200 to 300 bulletins; or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, this shows you the last 50 bulleti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ECK list is aborted after 600 displayed line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ent heavy hf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1000-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&lt; DL8H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&lt; FT-7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HECK command has the optional parameter  '+'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dded to the command, instead of bulletin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ate mails are examined.  This is a sysop-only 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.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&lt; DL8HBS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DL8HBS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BUF  Sysop only.  Disposes all disposable RAM, same as ALT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  is  very similar to REPLY,  the difference is  that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ate  mail is generated but a message with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and @mbx field as of the read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COMP    COMP  ON activates the huffman compression of the 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send a //COMP 1 answer and start compressio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ime.  COMP OFF switches the compression off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is //COMP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EXT     Sysop  only.  You  can  enter  a  logon  text  tha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to all users.  An old CTEXT is displaye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ASE     Refer  to the packet terminal command  //DBASE  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work at the conso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The DIRECTORY command displays a board list of the bb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has four different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 displays  the  bulletin  boards,  the 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 the name is the maximum  lifetime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board  as  set  in  RUBRIKEN.BOX  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I  also  displays the bulletin boards,  bu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 is the number of the last messag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oard (which has,  due to erased 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to be the total amount of mess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U  displays the user boards,  the number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 of  the  last message  in  the 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A  displays the bulletin boards as 'D' would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ND all user boards without message 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is an abbreviation for INFO,  U for USER and  A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 those boards are displayed that have a  lower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ccess level as the user who typed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speed up the processing,  the check if a  board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ly  erased is only performed with  user 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bulletin  boards with 3 or  less  messages.  I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 board  contains 100 messages that  just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deleted by the sysop,  DIR will display that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the next GARBAGE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only.  You can disconnect either one or all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bbs. Th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 ALL       disconnects all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 DL9XYZ    disconnects DL9XY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 6         disconnects the user on boxport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text  may  be added that will  be  displayed 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nnecting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 ALL sri, system maintenance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   Starts the text editor defined in the install  proced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. Only effective at the cons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     Erases the selected files of a board.  Note:  the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of DP does not work immediately.  It only 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rase-flag in the file header.  As a sysop,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rase erased files up to the next GARBAGE.  Refe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 HIDDEN and GARB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,  a non-sysop can only erase files to o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m. Examples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DL9XYZ 7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ATARI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    Sysop only. Exports a specified message (or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) on disk.  Syntax as READ,  EXP ATARI 7-10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are  requested  for a output  file  name.  I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is sent via packet,  the output file  nam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.BOX in the folder DP\SAVE\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HEADER   Sysop only.  Usually,  all forwarding bbs add a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 of th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:931124/1714z @:DL8HBS.#BLN.DEU.EU [Berli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a  forwarded mail.  The FHEADER  command  set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 between the  brackets.  Per  default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 is:  [WW-LOC OP:&lt;yourcall&gt; DP-3.50].  The  'D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0' is always added to your definion. So,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HEADER Berlin OP:DL8HBS JO62Q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t the hea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erlin OP:DL8HBS JO62QL DP-3.5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HEADER  without parameters displays the  current  s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WARD   Sysop  only.  The  FORWARD command allows you  to 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ly messages in the forward list. If for examp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neighbour of yours started operation and it  wi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get all messages of the board ATARI from  you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type FOR ATARI 1- DB0XYZ (where DB0XYZ is your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ghbour).  The @mbx field is set to @DB0XYZ, bu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in  effect  the onliest change  compared 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forwarding. If you want to avoid this chan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a '+' to the command (but think about what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ing!,  this could cause reforwardings of old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e  BID  pools of the bbs' in your  area  are 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).  Usually,  omit  the  '+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readress  wrong delivered usermails,  use  the  M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BAGE   Sysop  only.  This starts the house keeping routin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bs.  It is a very complex routine that checks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 in the bbs and deletes physically  the  er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and those where the lifetime expired. 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done,  the checklist is recreated (the base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output).  Then the stored BBS route  in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ile  HPATH.BOX in folder DP\BOX\SYSTEM\) is  checked,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 with a 'lasttx' of older than half a year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have an inconsistency in any kind of da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bbs,  call this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utine is started once a day at a defined tim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he erased bulletins.  You should set this 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local  0300  or 0400 (this is done  in  the 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-&gt; BOX 1), it takes between 5 and 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ime.  Of course,  if you are using DP as a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 system,  it will not be running 24  hours 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.  In that case,  call the GARBAGE command  man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some days to clean up the bbs. THIS IS IMPORT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DO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     The  HELP  command displays a file to be foun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er  DP\BOX\LANGUAGE\  .   The  file  has  the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HELP.LAN' where .LAN is replaced by the users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ELP.G for english help).  When in sysop mode,  als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'HELP_SYS.LAN' is displayed.  If one or bot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missing,  a short message informing about this f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called with a parameter tries to find a file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name in the folder DP\BOX\LANGUAGE\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ight for example type H DIR,  this will sear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DIR*.DL ,  if your user language is germa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file is found, a second search for DIR*.G is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english hel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DEN    This is a switch (sysop only). Normally, only un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 are displayed.  Typing HID ON ,  all 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 are working with erased messages.  The 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hows only erased messages,  as does the 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and  so on.  HID OFF switches back  to 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 A [H] in the prompt indicates this mode. Wh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den mode, you can unerase erased messages by er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(all erase logic is inverted hi).  Note that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works until the next GARB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NAME     Sysop only.  Usually, all forwarding bbs' add a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 of th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:931124/1714z @:DL8HBS.#BLN.DEU.EU [Berli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forwarded mail.  The HNAME command is 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the hierarchical routing info appended to the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.  HNAME DEU.EU will add .DEU.EU to your bbs  ca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. Per default, there is no hierarchical path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NAME without parameters deletes the hierarchical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   Imports  a file into the bbs.  This could either  b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 file  (this  is detected  automatically)  or  a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/7plus file.  You are requested for the file 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tination and title.  This command works only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onsole  and  should  be  a  sysop  only 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      Sysop  only.  The same as ERASE,  but additionall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ID of the erased message is deleted in the B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ol.  The bbs will not defer a resend of that 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&amp;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S Displays all available languages o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    Sysop only. Sets the userlevel of a user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 DL9XYZ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efault userlevel of every new user  is  1. 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 are 0 to 127. A level of 0 inhibits this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i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levels CAN be used to define special  board 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not everyone has access to.  But beware,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germany, this is not le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aybe more useful application of the level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define special bbs commands (as SEND,  ERASE)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er  levels than the standard 1,  so a new  use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ble to SEND and ERASE mails until the sysop gave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higher userlevel. This is le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FE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L      Sysop only.  You can correct the lifetime of a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does  not effect the outgoing s&amp;f  but  onl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ministration in your own bbs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 ATARI 1-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 ATARI 5 #3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     Lists the content of a board.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ATARI 1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&lt; DL8H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ption '+' is available.  This displays more  in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ions about the listed files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ATARI 1-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NTIME Displays or sets the last login date/time.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           displays last login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1.10.      sets last login on the 1.10.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year, 00:00 U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1.10.92    sets  last  login  on  the  1.10.9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:00 U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BX       Sysop only.  When a user sent a mail with a wrong  @m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, you can correct it with this command.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BX ATARI 8 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BX ATARI 1-3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SR    With  this  command a user enters his  home  bb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s forwarded to M@THEBOX 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DB0XY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e user added the option '+',  the informati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forwarded to other bbs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DB0XYZ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ysop can set a users mybbs,  then the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forwarded.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DL9XYZ DB0XY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DL9XYZ DB0XYZ 2       This  sets   addi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userlevel of  DL9XY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2 (default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       The MSG command transfers a single text line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of the bbs.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 DL9XYZ Hi Peter      Sends the line 'Hi Pet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L9XYZ (if logged 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 6 Hi Peter           Sends the line 'Hi Pet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user on port 6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course,  it is impossible to send a MSG to  a 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a Mail or to a forwarding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 send yourself a message,  this  seems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for some batch generators of other 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elf-send text starts with a '&amp;',  no promp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ed, simply the pure text (without '&amp;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 Required parameter: the users name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Joac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ysop mode, the sysop can enter data for other us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DL9XYZ Pete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     Starts a (virtual) connect to the packet node.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onnected with the node as if he directly 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ode port. This does not work at the conso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 Sysop  only.  You can define a password to be use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command of a specific user.  Note that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 may not contain a semicolon (';') as thi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split char... The password has to be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20 signs,  use long passwords with random sig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d sysop logins of hackers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DL8HBS DJGseut7k4088904fbvvju ghrfw6d3jgdcj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IX    Refer  to the packet terminal command //PREFIX  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work at the conso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    Sysop  only.  PRINT ON switches the printer on for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of  the fowllowing commands,  PRINT  OFF  st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 &lt;command&gt;  only prints the  output  of 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R ATARI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WMODE    Sysop only. This command defines the priviledge leve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has after responding to the password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 are: 0,1,2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means that the user may connect via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, no write access (this is the 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means that the user may connect via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,  with write access.  Also, this en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 access via a radio port if the 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'SEND/ERASE with PW'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this is as 1,  except that the user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pt to enter the password for write  acc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pendent of the global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enables full sysop mode,  either via radio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 care:  the default level of older versions of  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 0,  so renew that setting for your remote  sysop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now they require a setting of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PWM DL9XYZ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     Ends the connection with the bbs.  The last login 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pdated to the login date of this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     Reads the content of a board.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ATARI 1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ATARI &lt; DL8H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ption '+' is available. This displays the ful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 (S&amp;F-header) of a file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ATARI 9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UILD   Sysop  only.  This  deletes the BID pool of  your 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, it is refilled with all BID's currently activ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bbs.  Normally, the BID pool contains in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messages that have been erased but were 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your bbs once. The effect of the REBUILD command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you can rereceive erased mails.  For  normal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this is not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OAD    Sysop  only.  RELOAD  SF forces DP to reload all  SF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 files.  RELOAD ALL reloads all files conc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ng  the  bbs.  Unfortunately,  due to a funny  bug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find since months,  you have to type the  RE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wice,  because after the first RELOAD all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unload. After the second RELOAD they are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... funny, ind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Y     The  REPLY  command will create a private mail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er of a message that was the last one rea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command.  Note that this only works with the 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without the option '+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tle of the reply mail is the original title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leading RE:  ,  the @bbs is first looked up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homebbs storage files,  only if no 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the destination was found,  the read mail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ned  and the last found bbs in the mail  heade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as @bb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    Refer to the packet terminal command //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       The  satellite calculations are called.  This doe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at the conso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     Creates a new file.  You are requested for all  o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 The  parameters for the SEND  command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o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DL9XYZ @DB0ZZZ &lt;Sender $BID #Lifetime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$BID,  #Lifetime,  &lt;Sender and @mbx-field is optio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l. Per default, DP sets the @mbx to your own bbs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mail will not be forwarded),  the $BID (=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Message ID) is generated automatically, the #Life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et to 0 (= infinite) and the &lt;Sender is set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ign of the user that typed the SEND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destination is a callsign,  DP looks up the @m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(if omitted) of the forwarded mybbs  in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sysop/user setted local mybbs infos (this is  so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 similar to White P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fetime determines,  after how many days the  m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ge shall be automatically deleted.  Only suppor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 / The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if the &lt;Sender field is present,  the callsig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one sending the SEND command is always visibl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ail itself.  The first two lines of a  mail 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DP always contain an info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L8HBS   @ DL8HBS.#BLN.DEU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TARI    @ 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l in the first line is not corruptable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  yourself why this feature  is  implemented.  W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the '&lt;' option you can locally resend  msgs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senders call.  And,  of course,  it 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of the compatibility with The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re is no different command for private  m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ulletins.  The distinction is made by the desti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. If it is a callsign, it is a private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DL8HBS how a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ATARI @ EU problems with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SYSOP @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ATARI @WW $123456DL9XYZ #30 new compression al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F     Sysop only.  The SETSF command manipulates the 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(that is,  by the way,  held in the pseudo -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X'). The command has thre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F DB0XYZ type DB0ZZZ      All  entries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ward list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 'type' 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ll  be  forwar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DB0XYZ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to DB0ZZ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F 3-6 DB0ZZZ              The  entries 3 to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orward 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 be  sent 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0ZZ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F type 1- DB0ZZZ          All  entries in  th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wward   list 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'type'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to DB0ZZ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'type' is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  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     =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    = 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     = system (erase and my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 that this command does not change  the  forwar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itself. Only the neighbour bbs used for rou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ME   Sysop only. Sets the system clock. Take care, no UTC=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is made. Example: SETTIME 21:10: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DATE   Sysop only. Sets the system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SETDATE 18.5.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        Sysop  only.  Starts manually the S&amp;F to  another 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 DB0XYZ           starts  the s&amp;f to db0xyz  (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NC #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 DB0XYZ #1        starts  the s&amp;f to db0xyz  (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NC #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 DB0XYZ 430900 #1 starts  the s&amp;f to db0xyz  (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NC  #1,   frequency  set 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09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nly works,  if there is a s&amp;f definition fil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der DP\BOX\SF for DB0XYZ (DB0XYZ.S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has two other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 OFF              stops the s&amp;f timer.  No  ou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ing s&amp;f connects are  est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hed,   incoming  s&amp;f  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tions are def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 ON               allows automatic s&amp;f  opera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is SF ON.  This switch is NOT  saved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arting DP,  it is always set to SF ON.  The SF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is indicated by a [no S&amp;F] -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LEVEL   Sysop only.  The SFLEVEL command defines how the SID (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on identification) looks when being connec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bbs. DP switches between two SID'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 [DP-3.60-AB1DFHMR$] (DP's own S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 [THEBOX-1.9-H$]     (a fake hi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 is  necessary  because  the  TheBox  system 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mpatible  to the internationally used  SID 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pecial functions of TheBox (binary  files,  my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warding)  are only available if its partenaire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s with a [THEBOX-...], what is a very regret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ion of the programs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, here are the facts. An SFLEV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results  in  the normal logon screen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.  Note  that the SID No 1) is  sent,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normal (and verbose) user lo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SID No 1) is sent,  directly followed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&amp;F prompt in a new line ('&gt;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SID No 2) is sent,  directly followed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&amp;F  prompt in a new line ('&gt;').  To be 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BOX neighb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SID  No  1) is sent,  followed  by  a 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 text  and the S&amp;F prompt  in  a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Only slightly different from 1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SFLEVEL command only affects the re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P when answering an incoming connect. For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,  DP  switches automatically the SID.  If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going  connect gets prompted with a THEBOX  SID,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s answered with the same.  DP uses automatical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st protocol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LEVEL DB0XYZ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LEVEL DB0XXX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LEVEL DB0YYY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PARMS   Sysop only.  Displays all SFPARMS - definitions of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 forwarding  neighbours (this is  done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f the folder DP\BOX\SF\).  At the last 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marked the UTC when your bbs will start s&amp;f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ghbour bbs. The command has different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P                      shows all SFPA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P -                    deletes all SFPARMS  (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same result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 OF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P DB0XYZ 3 1           sets the third 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fparms of  DB0XY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P DB0XYZ _all_parms_   sets   all  sfparms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0XYZ  (_all_parms_ 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replaced with ALL 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TEST    Checks the routing definitions.  A user can reque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warding  paths for a specific SEND  command.  SF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s all parameters as SEND, of course no mess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. The result is a list of bbs' the messag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forwarded to or an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SFT DP @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AK     sets a user language.  Example:  SP DL .  SPEAK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shows all languages.  In sysop mode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 language for another user, example: SP DL9XYZ 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default,  a users language is defined according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entries  in  DP\VERWALTG\WHOTALKS.LAN   (you 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 that  item?  It was explained in  the 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s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STIK Sysop only command.  Called without parameters, 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 extended  informations  about  every  board 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 If  the parameter is a  boards  name,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s  about the selected board  are 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 the parameters -s , -u, -i are known, they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'quick display mode',  only summary information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for either user boards (-u),  bulletin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-i) or both (-s).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 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 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 -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T      Starts a (virtual) connect to the packet terminal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 is connected with you as if he connected  on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terminal ports. This does not work at the conso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   Starts the sysop login procedure.  Refer to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SYSTEM of the packet radio terminal,  the  procee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imi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CHK    Responses an 'OK' if you are sysop,  if not,  an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LK      Starts a connect to anoher logged in user.  The  con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not fully transparent,  binary data  transfer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. It is text oriented. The connection is en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TRL-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LK DL1XY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LK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     Displays current date and time (in U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      Generates  a command that is forwarded to another 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tination bbs executes the command and sends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resulting  answer.   Only  TheBox  and   DP 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stand that syntax,  it has no effect with 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little bit more powerful than the REQDIR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FILE syntax of other systems. By the way: the REQ*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of f6fbb and others are not supported (bu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 forwarded  as private mails if DP  is  i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warding  chain).  As arguments of the TELL file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 add  all  bbs  commands  that  do   not  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answers (as NAME, MYBBS do).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 DB0XYZ L ATARI 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 DB0XYZ R ATARI &lt; DL8H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 DB0XYZ  is the bbs where the  command  sha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information: the TELL command is forwar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'T'.  It is a file generated with 'S T @ DB0XYZ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er_callsign  title',  where title is the 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added with '@ sender_bbs'.  If  the 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of  a TELL command is bigger than  50k,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arded  and  an  error message is sent  to  the 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SKILL   Refer to the packet terminal command //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        Transfers  a  bulletin  from one board  to  another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a user mail from one user board to  another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 in  sysop  mode,  only bulletins  directed  to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y the current user are transfered.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 DL8HBS 12-13 &gt; DL9XYZ     (the   '&gt;'  is 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 DL8HBS 12 &gt; DL9XYZ @ DB0XY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 ATARI 7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 IBM 9-10 &gt;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     Without optional parameters,  this command display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 users of the bbs.  With a callsign as 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known informations about a user (as homebbs, 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)  are  displayed.  When in  sysop  mode,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s  as level and SF-level are  display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user  is currently logged in,  the  sysop  get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f received and sent bytes,  used cpu tim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ntime over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DL8H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  Displays the version number of the software.  Also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space in RAM is displayed.  If in sysop mode,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ree space on the DP disk drive is displayed 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installed,  the free space on the RAMDISK for  D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files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5. The Configur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5.1 RUBRIKEN.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german word 'Rubrik' means the same as the english  'board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file,  the fixed boards of the bbs are defined. 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 other (undefined) boards by simply sending a mail to 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 the difference between defined and undefined boards i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efined  usually have a longer lifetime.  The  lifetime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fined boards is a general parameter in the dialog 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 BOX  1.  You do not have to define  user  boards.  They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 an infinite lifetime.  But you can define them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them with a higher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RUBRIKEN.BOX (in folder DP\BOX\SYSTEM\ ) may contain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100 board definitions of the following k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ARI:140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efines the board ATARI with a maximum lifetime of 140 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minimal required userlevel of 1 to have access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s  under  DP and TheBox may have up to  8  signs.  They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cut to 6 signs when being forwarded to  w0rli/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and reexpanded to 8 signs when received in s&amp;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wo special boards are necessary for the system itsel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and X.  The M board contains user informations as last  log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,  homebbs.  The X board holds the forward list. 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lifetime of X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s  with only one single letter are sysop  only  board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T is used for the forward of TELL requests. In german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F is used for inter-sysop commun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5.2. TRANSFER.BOX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board  names  are  not  standardized.   For   example,   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ouncements  may be found in DXNS,  DXNWS,  DX-NEWS and 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 assume  that  your  bbs  has  a  board  DXNEWS. 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.BOX  (in the DP\BOX\SYSTEM\ folder) should  conta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NS DX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NWS DX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-NEWS DX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incoming mail to these boards is sorted in DXNEWS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only affects your own bbs.  DP NEVER changes  any  rele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in outgoing s&amp;f (unfortunately,  most other bbs systems  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ping @mbx fields and destinations,  what causes a lot,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t of trou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tal amount of definitions in TRANSFER.BOX is unlim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5.3 BADNAMES.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ard names defined in this file are defered in incoming s&amp;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propose you to define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prevent  that  mess being  forwarded  to  you.  The 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s are executed before the BADNAME lookup.  There is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 of the length of this file. (to be found in DP\BOX\SYSTEM\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5.4. TCPIP.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ne of the bbs' you are forwarding to is a TCPIP  system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have the problem that this one is waiting for a '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cation frame' to switch to ax.25 and send its C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CPIP.BOX you can define those calls.  When connecting such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on, DP sends a single &lt;CR&gt; to switch them to ax.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ystems require more verbose login commands. For thos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use this file, too. All text typed after the call is sent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all appears several times, several lines are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0S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0TUD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0XYZ 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0XYZ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o be found in DP\BOX\SYSTEM\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5.5. BEACON.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a mail beacon,  you have to set up this file.  If defi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user board names with new mail are sent as unproto frame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ecified interval. Please, only use this feature if you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a public bbs. Don't load the hf with useless beac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 refer  to  the  explanations  in  the  file  itself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 takes some time,  do not set the beacon interval 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enable the beacon,  the corresponding  switch in  the 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-&gt; BOX 1 has to be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o be found in DP\BOX\SYSTEM\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5.6 AUTOBOX.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le AUTOBOX.DIR (in DP\BOX\SYSTEM\) is responsible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cut features of DP.  As written above, DP can fill up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 bbs  by simply monitoring a hf channel.  If  DP  monitor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 to  a board defined in this file,  the  bbs  monito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ed. The file header formats detected by this routin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W0RLI - S&amp;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TheBox / 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Baycom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WAMPES (dk5sg-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F6FBB (this needs your assist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and all others that are compatible to one of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monitoring f6fbb type s&amp;f is impossible due to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example of the AUTOBOX.DIR for the syn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5.7. F6FBB.BOX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monitor  files of F6FBB type bbs you have to set  up  a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FBB.BOX (in the folder DP\BOX\SYSTEM\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son is,  that every sysop can change the file  header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istributed  F6FBB.BOX,   two  different  file  header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.  Note  that  this file does not  contain  keyword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s  are read in the first 16 uncommented lines  of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Do not add empty lin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he comments in the file.  The best way to configurat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read out a file of your local f6fbb bbs and save it on 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 you can easily copy the required parts of the  fileheader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onfiguration file.  When you did this,  restart DP and 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 to read a file of the f6fbb bbs.  Please ensure  th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'record files (connect)' is ON (PARAMETER -&gt; BOX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 the moment the file appears on your terminal  window,  a  '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appear in the status line of the terminal window.  If n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de an error in the defin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re is no Bulletin ID marked in f6fbb headers. DP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create  an  own to prevent  double  monitoring.  This  is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, BUT: never force DP to forward such a file to others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BID is no more the original one.  DP itself  never  for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ed files, but you can force that with the FORWARD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ope you won't do that except of special rea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5.8. The .S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complex materia.  First try to imagine,  how a 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system wo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get a message (from elsewhere).  In the header of the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have two relevant routing inform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 the destination (callsign or bo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 the  @mbx field (bbs callsign or distribution  area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W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 relevant  information is the call of the bbs  that 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 the router has to decide what to do with the message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hree c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 don't forward it, it is destinated to the own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 forward it to ONE neighbour,  it is a private mail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destinated to only on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 forward it to several neighbours, it is a bulleti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stribution area (@EU , @WW ..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1) is very easy to detect.  Just find out if the @mbx 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call of your own bbs or if the @mbx field is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2) is the most difficult.  Find out,  which of your 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ghbours is the next to the target bbs.  Not that simple,  hu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ound out,  mark the message in a list to be forward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neighb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3) is not that difficult,  because it only depends on 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.  Find out,  for which of your neighbours the sysop 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 this  @mbx to be forwarded.  Mark the  message  in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ward list to be forwarded to those neighb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reality, the routing is much more complex than described.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s  may occur.  What,  for example,  should happen  i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 was  forwarded  FROM a neighbour to  your  system 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your knowledge about the net,  has to be routet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that neighbou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k until now?  Well,  the problem is,  the sysop is YOU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to  set  up the forward  definition  files  very  accur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 many routing problems can be avoided if the 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ll right. The same is valid for the sysops of your neighb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'.  Get in contact to avoid wrong routing. The DP system st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ng-pong mailing immediately,  but this does not stop the 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ward definition either in your system,  your neighbours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 unrouteable  mail creates a warning message  sent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 after that long preliminary,  you should take a look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SF example distributed with DP.  The file DB0GR.SF in the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\BOX\ is a simple ASCII file,  and you have to create a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for every one of your forwarding neighbours.  The files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stored in the folder DP\BOX\SF\ to be eff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contains several key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Q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PA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RUBR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BR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three control the connect sequence and the timing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 are responsible for the ro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       here  you  have to repeat  the  callsign  (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ID) this definition is made for. Example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 DB0XY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QRG     this keyword may appear several times.  It def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paths for a specific QRG.  Assu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DP\PACKET\QRGLIST.DP is all right! 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 successively  via  several   digipea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 connect  command  is seperated  by  a  ',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QRG 438300 C DB0BLO,C DB0BER,C DB0XY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QRG 430200 C DL9XYZ,//C DB0XY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PARMS   this keyword controls the timer that generates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going  connect to a  neighbour  bbs.  Also,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s  the maximum size of messages to  be 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ded. It has nine parameters, set them 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tes        the timer interval in 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going forward is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sed if mails are  wa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nc            the tnc that is to b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           defines  the case the 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ta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 if mails are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 if mails are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minutes2  exp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verse    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ta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user        defines the maximum size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mail to be forwarded 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bulletins   defines the maximum size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 to be forwarded 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proposals   defines the maximum size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 proposal  in  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forward (in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tes2       the timer interval in 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ase 2 of the 'if'  defi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is valid.  More exact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the interval  the  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warding  is started  if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s are waiting.  Never 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lue too low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UTC      defines  the  start  time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ward   action   is  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UTC        defines the end time any 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d action is valid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all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PARMS 15 0 1 30000 20000 40000 300 0000 23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 the way,  this is what you get displayed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the SFPARMS command i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 you must define the routing relevant  datas. 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 may appear several times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     defines the @mbx field that is to be rou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ghbour bbs this file is made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      excludes a @mbx field to be routed 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RUBRIK well,  this  is  germish.  Excludes boards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ed 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FROM   excludes messages received by a specific bb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ed to the neighbou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BRIK    rubrik is the german word for board.  All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 to thiswise defined boards are forward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ighbour bbs. This is not a proper forw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,  so  do  use it only  with  user 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s, not in bbs to bbs defin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 and NOT keywords accept hierarchical defin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*.AS,*.NA,*.NOAM,*.SA,*.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s all messages to asean,  american and african bb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forwarded to this neighb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B0XYZ DB0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s all messages for @DB0XYZ and @DB0XXX to be forwar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is neighb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*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s all messages for french bbs to be forwarded to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ghbou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s  all messages for bbs with the first letter  'F'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l to be forwarded to this neighb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U WW SCAN 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s all bulletins with the @mbx field @EU @WW @SCA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DL to be forwarded to this neighb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*.#BLN.DEU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des  all  messages for bbs in the berlin region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warded to this neighb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F6K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des  all  messages for @F6KLM to be forwarded  to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ghb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RUBRIK GIF S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ibits  the  forward of the boards GIF and SALES  to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ghb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FROM DB0Z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ibits  all messages received FROM DB0ZZZ to be  forwar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is neighb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BRIK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wards  all arriving messages of the board ATARI  to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ghb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6. The Languag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bbs is multilingual.  The language files are in  the 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\BOX\LANGUAGE\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fine a language, a file XXX.LAN has to be created, where 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replaced  with the abbreviation of the language (as  'G'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,  'DL'  for german...).  The structure of these file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, revise one and you understand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is  proposed  to create a set of help  files  for  every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.  Help  files have the extension .XXX (replace XXX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language abbreviation).  The english help file for NAME 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name NAME.G ,  for example.  Such a file is read if  a 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 H NAM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7. The Autorouting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bs has an autorouter feature.  You cannot switch it off.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it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 analyses the forward headers of every incoming mail (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witch 'analyse hierarchicals' in the PARAMETERS -&gt; BOX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).  A  file HPATH.BOX in DP\BOX\SYSTEM\ is feeded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s. The bbs compares the times in the forwarding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find  out  the  fastest way to a  bbs.  The  fastest  way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ten  after a specific,  dynamically calculated  time,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n enormous time record caused by extraordinary  circumst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s cannot block a maybe better, newer way for too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a  mail  is  to be forwarded,  DP  first  looks  in  the  .S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  files if there is a valid path to that  bbs.  If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d ONLY in that case),  the best forward neighbour is  comp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informations in HPATH.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does that mean in practi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utorouter is not used very often,  because for most bbs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in the .SF files is existing because of the prefix lists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not quite sure wether this is all right or it would be 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use  always  the autorouter.  You can  experiment  with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,  if, after a time of operation, the autorouter is f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enough data,  by deleting most of the single bbs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.SF files. If it works fine for your purposes then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am I in doub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most bbs use fixed forward paths. They could be irrit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otherwise routed m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8. The Bulletin ID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 ID's  (BID's) are used to prevent double  recep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. They are a unique signature of a message. The bbs s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 received BID in the file DP\BOX\SYSTEM\MSGIDLOG.DP  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D remains 'known' even when the file is deleted in your bbs.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se,  the  file may not grow endless.  If its defined 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is reached, the file is overwritten from the be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ealign the file to the current content of your bbs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REBU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  generates BIDs of the form 123456CALL where 12 is the day  of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, 3 is the month (hexadecimal), 4 is the year (0-9), 56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counting  number  from  00  to ZZ and  CALL  is  your  s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ign.  TheBox and BaycomBox are using the same or nearly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.  By the way,  this should be totally unimportant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D specifications only define a string of up to 12 char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D.  Unfortunately, some BBS implementations seem to expect B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orm 12345_CALL. This is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9. The Read Generator (I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lick on a CHECK or LIST output of your own bbs, 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-up menu as described in the packet terminal section 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above description. All commands are possible,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he sysop of you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click with the RIGHT mouse button,  immediately  a 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s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read  message is displayed in an own window.  You  can 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 it up or down,  pressing the left or right mouse 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both buttons closes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way: the mouse is also useful to reac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Press a key for more 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, that appears at long list outputs. Clicked with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on that line will continue scrolling, the right will 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put (as if you typed retur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0. The Dialog BOX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main configuration dialog for you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tion SPACING contains the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marg.     enter  the  left margin for the  text 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. This routine is active when you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text in your bbs (with the SEND 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course,   this  is  only  active 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marg.    enter   the  right  margin  for  the  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settings  are only effective when the switch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upper corner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tion TIMING controls the GARBAGE comman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 the time in UTC the GARBAGE routine is started  auto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cally if the switch in the upper left corner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 after     controls  the disk space saver of  DP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count of days a received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ompressed.  When reading such a 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is  online  uncompressed,  that  take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or so. I have the delay set to 0 d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incoming messages are  pa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 ONCE.  That  takes a little bit  of 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 reception,  but  saves a lot  of 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 (I only have a 30 MB hard  disk)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time bbs operations,  a value of 2 or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s  is proposed.  The messages  are  pa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GARBAGE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tion LIFETIMES contains the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known boards sets  the  standard lifetime for  board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in RUBRIKEN.BOX. Normally 1..10 d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your disk space. 0 = infin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files      sets the standard lifetime for userfiles. 0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in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tion SYSTEM MEMORY contains the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ID-Mem     The  numerical value is the amount  of  BI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 which  the file MSGIDLOG.DP  is  o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from its beginning.  Its not a  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use values between 10000 and  20000,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 bigger the file is,  the long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to check if a message is dou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tion INPUT contains the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files (connect)   whenever you are manually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a  bbs and you  read  out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they are automatically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bbs.  This is a useful  fe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e  when installing DP as a  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al terminal / bbs system 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public bbs.  If install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bbs,  this switch has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files (monitor)   maybe the most stunning featur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.  Without transmitting a 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you can fill up your bbs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new  mails.  DP  monitor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s  of  a bbs  to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 and  records  the  moni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 into your own bbs.  Thi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protected. Try that, you wil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 yourself why you read out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gaBytes   before  you  used   D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 for this type of  op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on is the file AUTOBOX.DIR.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se,  this feature has to b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DP as a public bb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fined boards         If the above function is  sele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monitor boards that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in AUTOBOX.DIR.  Note: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BADNAME.BOX remains eff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remote erase      defines wether monitored or in  s&amp;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  remote erase messages  (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  feature  of  the   The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) will b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se hierar. path     normally,  set this switch 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if heavy problems by moni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orted   mail   headers   app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 it  off and check  if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s. Some Unix mail systems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uble  in conjunction with 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/erase with pw       if   this   global   parameter 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,  all SEND/ERSE - 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  in  the  BBS  are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 after proper password 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 user.  If a  user  has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defined,  he only has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.  Remember to set the PW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a user to 1 (refer to  the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tion OUTPUT contains the el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R:-Line in S&amp;F    You  can suppress the  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forward header of your 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S&amp;F           Normally this should be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beacon              Enables the mail beacon.  You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fig the BEACON.BOX file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nly if you installed a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 View-file on disk   this  is a feature ONE user  of  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ed for (hi Michael).  When  re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ng  a  bbs entry  with  the 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or,  an intermediat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on disk.  The name of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is displayed in the title  of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ewIt  window.  Normally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deleted after a momen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switch  is ON,  the  fil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until you leave DP. 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copy it or what else you  wa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tion RAM DISK contains the el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     DP has a built-in RAM disk.  This item defin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 to be reserved.  DP makes a  proposal,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take it too serious.  Only use this 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t least 2 or 3 MB of RAM.  A pro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 is about 500 kByte.  The RAM disk speeds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RBAGE routine and all read and write  ope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s into the mailbox. The RAM disk is tempor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deactivated when ending DP.  CAUTION:  If 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shes with an active RAM disk,  RESET the comp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!  DO IT!  By the way,  you should always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if DP cra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1. The Dialog BOX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dialog you can insert two types of informations use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scanner of D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prompts for end of m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 detects the end of a scanned mail by three metho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the beginning of a new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the standard system prompt of some bbs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prompts to be define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prompt(s) of your local bbs system that you mos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. F6FBB bbs often send a last lin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nd of Msg #xyz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good end indicator.  As the #xyz is not  const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only '[End of Ms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s for cancelling monitor re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 bbs systems offer the possibility to abort a  read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ould cause a too short mail while monitoring.  I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prompts a special string when aborting,  enter it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. TheBox systems often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D C L R S ?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care that the entered string does not appear in 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output but only in abort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2. Message Fil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  offers  you an interface to investigate every  incoming 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sorting it in the bbs.  Your program can copy the mai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purposes,  e.g.  7plus extraction or force DP not to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ail.  A third possibility is to change boardname and  lif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 You can even alter the content of the message itself. I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know why you should do this,  but you have all possi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this  reason,  always reflect on what you are doing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 the content of a mail. Normally, a message system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parent  and NEVER change anything of the  mails.  You 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 a lot of trouble in the net,  and that's not where DP 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does the interface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utted a program M_FILTER.PRG in the folder DP\BOX\RUN\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called every time a mail is decoded. 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called  with only one parameter in the  commandline,  a 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(including path) of a file that contains the new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 that  this slows down the execution time of the  mail 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.  Normally,  no intermediate file is created on disk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ng  a  mail.  If installed,  the RAM disk is used  for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e  first  seven  lines of the  file  you  find  some 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s,  followed by the mail itself.  Take care,  th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be a binary file!  DP supports full binary mode in s&amp;f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n/output. Your program also shoul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seven lines cont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the callsign of the box the mail was receiv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the senders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the board name (destination fie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the @mbx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the life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the bulletin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the title of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 alter the board name and the lifetime,  but  not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changes  are  only effective for your  own  bbs,  not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going s&amp;f.  The other parameters cannot be altered,  they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present fo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e seventh line,  you find the complete mail including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ward h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ogram must return a return value. A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indicates that nothing was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indicates that the mail has to be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indicates that the mail shall not be forwar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indicates  that  your  program  changed  either  bo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fetime  or mail content (or all) and that DP  ha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the altered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indicates  that  your  program  changed  either  bo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fetime  or mail content (or all) and that DP  ha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the altered mail but shall not forwar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returning the values 3 or 4,  take care that the forma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ed file is exactly the same of the file DP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ttle source code example written in PASCAL is present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3. Externa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internal set of commands can be expanded with  an  un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 of external commands.  For every new command you hav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 a  small (and fast working) program to be  place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er  DP\BOX\RUN\.  The program has the commands name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.PRG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the command available,  you have to note its name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.BOX  file  using the syntax of that  file  as  discu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 The  internal_command_number  must be either  99  or  9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 on wether the program will use the full GEM 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an entry in COMMANDS.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TEST 98 0 1      defines the external command RUNTEST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OS application that will not 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 no sysop flag,  requires  us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TEST 99 1 1      defines the external command RUNTEST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GEM application with full  acces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,  sysop flag required,  us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defined as a GEM application,  DP closes all  windows 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must terminate itself.  If the DP watchdog is act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meout is set to 45 minutes,  this should be enough fo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reorganizers or simila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define as many external commands as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f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have to distinguish three c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the user types 'RUNTEST' without any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results  in the execution  of  RUNTEST.PRG.  The 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line  contains  two parameters.  The first is  the 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ign,  the second is an adress in decimal notatio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ess is a pointer.  A record with user specific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found at this memory position.  See Appendix C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of that record. Your program may alter value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k about what you are do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the user types 'RUNTEST' with additional parameters,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'RUNTEST show al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ceeding is as with 1),  but the parameters 'show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ll'  are  appended to the standard two parameters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the user types 'RUNTEST -' with  additional  parame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'RUNTEST - show all'.  The '-' forces DP no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 user callsign and adress in the commandline,  the 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line only contains 'show all'. This is necessary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that were not written for the DP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case creates some problems to ensure that the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be hacked.  If a user typed 'RUNTEST - DL9XYZ 452191'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line looks exactly the same as if the first two  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 created  by DP.  But what happens if your  RUNTEST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es  to  the structure at adress 452191?  An  adress 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t is odd.  To prevent such mess, your program alway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check the validity of the first two  parameters.  How?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,  if  the adress is even.  Then find out if it points to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 location that is truly available in  the  computer.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 the callsign in the commandline with that one  found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ory location the adress points to.  If they are equal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proceed,  if not,  the user tried something illegal.  Ple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this security che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ogram can return ASCII text to be transmitted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file 'OUT.TXT' is found after execution of your program,  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s the content to the user and deletes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find a small source code example on the distributi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4. The Folder NEWMAI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startup,  DP checks if this folder contains some  fil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files are read and sorted into the mailbox.  The fil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of a special format.  In general,  one could say they hav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exactly as outputted files of DP bbs,  TheBox,  BaycomBox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FBB bbs.  They MUST contain a file header of one of the 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. Those files are not forw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from time to time if there are files in the DP\BOX\NEWMAIL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er.  If they are not sorted and deleted by DP,  they 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neous headers. Delete them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5. Timeo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20 minutes of no activity, a user is disconn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&amp;f connect is cancelled after 15 minutes of no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6. Multipl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enter multiple bbs commands in one line,  separate 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semicolon (';')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;v;r dl8hbs 1;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is  the  reason why no semicolon is  accepted  in 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 and message title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7. Output 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 abort the output of the bbs at every time by  typ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&lt;RETURN&gt; (an empty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8. Erase / MyBBS Forw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 does, as TheBox and BaycomBox, erase and mybbs forwa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 a  user enters his mybbs,  a message to  M @ THEBOX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d,  with a subject of HomeBBS + UnixTime,  separat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 a  user deletes a message that was written by  him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was forwarded before or received in forward,  a messag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@ THEBOX is generated, with a subject of the BID of the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warding neighbours that have an entry FOR THEBOX in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SF definition files will receive thos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9. The File CONFIG.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found in DP\BOX\SYSTEM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defines three additional parameters for the mail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If UNDEFBOARD is defined, all messages to boardnam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defined in RUBRIKEN.BOX will be transferred to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board, in this case to DIV. This is an optional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FBOARD 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SYSFORWARD defines the distribution area of generated Era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and MyBBS - forwarding. Usually, this is @THEBOX, bu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alter it to @DPNET or what els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FORWARD THE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starting with v 3.60, DP supports resume of S&amp;F in case of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failures. The parameter RESUMELT defines the count of day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message fragment is held on disk before it is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MELT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20. The Auto Import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10 minutes,  the NEWMAIL folder will be checked for file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ype IMPORT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have to match the expected file format (full status  hea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re imported in the bbs as if they were sent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21. The S&amp;F - Resum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 with v 3.60,  DP supports a crash recovery in  S&amp;F  (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f6fbb starting with his version 5.15c).  This means, tha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ed  s&amp;f  transmission  (due to linkfailures  etc.)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med the next time at the point the transmission was  sto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,  if you forwarded a 300 kByte file and the link failed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9 kByte,  you will only have to send the missing 1  kByte,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300 kByte again.  This is a real improvement of the  am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o forward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The MODEM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 with  version 3.60,  DP has an integrated  modem 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ser may connect the mailbox via any one of the serial link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tari, to be defined in a file MODEM.BOX. This connection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place via telephone lines including automatic answer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or without modem simply by connecting a terminal or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 to  the  defined serial port.  Note that  you  have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 on the line so you must run an error  correcting 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(such as MNP 3-5) or use a noise free line.  DP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S/CTS  on  if  available on that  port.  Also,  you  will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in exchanging binary data, as no X/Y/Z-Modem protoco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7PLUS works, of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S&amp;F possible on the modem port.  To enable SWLs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read messages,  assign them a fantasy callsign (with a  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ign syntax) and give them read permission on the modem 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WMODE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, how is it configurat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1. The File MODEM.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startup,  DP  tries to read a file MODEM.BOX  in  the 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\BOX\SYSTEM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the PORT keyword selects the BIOS port to be used for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BAUD selects the baud rate between Computer and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SWITCHBAUD ON/OFF defines if the serial baud rat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computer and modem should be altered if a msg as 'CONNECT 30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occurs. This is usual with old modems, newer ones hand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speed change stand a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BAU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The string that is to be sent to the modem to perform a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The init string, in this example: set auto answer on afer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 ATS0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The dial string. Not yet used. Maybe in futu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 AT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The connect detect string. Defines the message your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prompts if a connection was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CONNEC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The error detect string. Blank it or enter the err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of your modem. Take care: If this string appears in user inp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connection will be regarded as fail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NO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defines the command to switch the modem in the offhook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Note that the escape sequence '+++' must be accepted b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modem to leave converse mod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HOOK AT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2. Starting Modem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modem port is not occupied by a tnc (as it mostly is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lder Atari ST's),  the modem is initialized on startup 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.BOX  is  found) and reset on exit of D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modem is defined for the same port as a tnc is,  you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ter the box (only at the console...) and type MODEM 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NCs are deinitialized and you will be prompted to plug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erial port,  then the modem is initialized.  To end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,  you  simply  type  MODEM OFF (in  the  BBS)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is inv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you are called by a modem user.  After the defined ring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the modem goes onhook and prompts a 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connected to the &lt;CALLSIGN&gt; PBBS. Please enter your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then enters his call. (5 retr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he is prompted for his personal password (3 retr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assword has to be typed in full length,  not only 5 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s as via the rad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 he is connected as if he entered the bbs via  radio, 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 according to his PWMODE (see BBS commands).  The 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the  modem port is three minutes (if  no  input  came)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 is ended with QUIT or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odem user appears with a lowercase first char in his 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bbs user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course,  the  usuall  telephone bbs  systems  are  much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ect.  Always take in mind that we are doing amateur radi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the  modem port is only an additional feature  for 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in the D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want to use it to log in via a simple  terminal  (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)  you  have to generate the defined  modem  connect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ly, for example you have to enter 'CONNECT &lt;RETURN&gt;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The German Key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rman keyboard look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2 3 4 5 6 7 8 9 0  '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W E R T Z U I O P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 D F G H J K 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Y X C V B N M , .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Station Identifiers (S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station identifier for forwarding systems is created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&lt;system_name&gt;-&lt;version_number&gt;-&lt;command_set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important field is the &lt;command_set&gt;. The existing ch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  a protocol feature.  They may be followed by a 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dicates the protocol re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investigate DP's S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P-3.60-AB1DFHMR$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=    ACK messages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=    hufman compression, only in conjunction with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1   =    extended  compressed  protocol,   resume  and 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 =    extended boardnames (8 chars), improved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 =    message exchange in blocks of 5, syntax of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   =    hierarchical adresses acce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  =    Message ID's accepted (BID's of private mai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 =    extended reject messages as defined by aa4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    =    Bulletin ID's acce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External BBS Commands: The DP User Record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written  above,  a  pointer to a  structure  containing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s  about  a  user is found in the  commandline  of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command.  The structure is listet below.  Note that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  are in PASCAL notation and not in C,  the differenc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they  contain a length byte at the first  position  and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 0  at the end.  When altering such a  string,  always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CAL  syntax!  BOOLEAN  values are represented by  0=FALS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=TRU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parmpointer= ^boxparm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parms=record                    { Offset Function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:   string[6];  {  0    Callsign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bbs   :   string[40]; {  8    mybbs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:   string[3];  { 50    language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:   string[15]; { 54    name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  :   string[8];  { 70    actual board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y_board:string[8];  { 80    board for REPLY-cm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y_call: string[6];  { 90    call for REPLY-cmd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y_box:  string[40]; {132    @mbx for REPLY-cmd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y_mbx:  string[40]; {174    @mbx for REPLY-cmd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y_title:string[80]; {216    title for REPLY-cm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:   string[80]; {298    users password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date:   integer;    {380    last logindate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time:   integer;    {382    last logintime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  :   integer;    {384    users level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ndate:  integer;    {386    actual logindate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ntime:  integer;    {388    actual logintime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touch:  integer;    {390    last activity (min)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_e_ok  :   boolean;    {392    send/erase allowed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den  :   boolean;    {394    hidden flag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ole :   boolean;    {396    user at the console?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  :   boolean;    {398    sysop flag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bbmode :   boolean;    {400    fbb mode flag (unused)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utime :   long_integer;{402   used time in 200Hz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bytes :   long_integer;{406   sent bytes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xbytes :   long_integer;{410   received bytes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ncchan :   integer;     {414   0 or the tnc-channe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                       {416   over all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The Index Files (.ID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index files of the bbs is a continual array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rec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struct=packed record               { offset desc.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d         :  string[12]; {  0 BID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:  string[8];  { 14 original boar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er      :  string[6];  { 24 senders call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bx_field   :  string[40]; { 32 @mbx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      :  string[80]; { 74 subject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     :  integer;    {156 rx date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       :  integer;    {158 rx time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date      :  integer;    {160 original tx da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time      :  integer;    {162 original tx tim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fetime    :  integer;    {164 lifetime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lifetime  :  integer;    {166 original lifetim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dycrc     :  integer;    {168 for PACSAT broadc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      :  long_integer;{170 offset in .IFO}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size    :  long_integer;{174 stored size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       :  long_integer;{178 original siz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xqrg       :  long_integer;{182 receive QRG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xfrom      :  string[6];  {186 received from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    :  boolean;    {194 delete flag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       :  byte;       {195 binary, comp.typ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      :  byte;       {196 min. level for rea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wdct       :  byte;       {197 n * forwarded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te        :  byte;       {198 via tnc (unused)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flags    :  byte;       {199 special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                        { total size 200 byte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 are (of course) of PASCAL typ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The Checklist Format (B_BOXLOG.DP and U_BOXLOG.D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ecklist is a continual array of the following rec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logstruct=packed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    :  integer;    {  0 rx date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      :  integer;    {  2 rx time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xnr      :  integer;    {  4 index in boar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      :  long_integer;{ 6 size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fetime   :  integer;    { 10 lifetime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   :  boolean;    { 12 delete flag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used     :  boolean;    { 13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      :  byte;       { 14 binary, compmod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     :  byte;       { 15 userlevel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     :  string[8];  { 16 board in my bb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d        :  string[12]; { 26 BID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er     :  string[6];  { 40 senders call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bx_field  :  string[6];  { 48 @mbx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     :  string[25]; { 56 subject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                      { 82 bytes over all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 are (of course) of PASCAL typ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The File HPATH.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file contains the result of the header analysis.  It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al array of the following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boxtyp=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 :  string[6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ath    :  string[40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from :  string[6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xfrom   :  string[6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     :  string[40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txd  :  integer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txt  : 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ct    :  long_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    :  long_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r     :  long_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ct   :  long_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date   : 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ime   : 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 are (of course) of PASCAL typ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 The Extended Forward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 uses six different forward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W0R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The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F6FBB versi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DP versi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F6FBB version 2 (resume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DP version 2 (resume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ifferences between 3) and 4) are some extensions  made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 use in the german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P forward protocol compared with F6FBB compressed protoc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indicated by the presence of the letter 'D' in the S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osals are started with FD instead FA / F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hecksum  of  the  proposals  is  a  CRC-16  in 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tion,  sent LSB -&gt; MSB.  For computation of the CRC,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content of the proposals without &lt;CR&gt; is regarded.  The 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reloaded with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 P DL8HBS DB0EAM.#HES.DEU.EU DL3AAA 31310ADL8HBS 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 B DL8HBS DL SYSOP 32670BDL8HBS 1508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 B DL8HBS EU STANDARD 32670CDL8HBS 6987 3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... up to five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&gt; A7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s may count 8 signs.  Optionally,  a lifetime is added (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of proposals 2 and 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exchange is using YAPP,  as F6FBB does.  The  onli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  is the end_of_transmission - block:  Instead of  a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checksum it contains a 2 byte CRC-16, LSB -&gt; MSB. The CR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d  over  the  content of all  blocks  transmitted  b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e title block. It is preloaded with 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ce between 5) and 6) is the altered proposal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6) as in 4),  additionally, the CRC of 6) is extended 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 title.  5) only CRCs the message body.  Note that 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a very special CRC calculation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 The Static Huffman Compress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able was set up by DK4NB for SP 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:  HUFF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 0&gt;:  10101011001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 1&gt;:  10101010100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 2&gt;:  10011111110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 3&gt;:  101010110011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 4&gt;:  101010110001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 5&gt;:  101010101111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 6&gt;:  10101010111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 7&gt;:  10101010110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 8&gt;:  10101010101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 9&gt;:  1111001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10&gt;:  10101010101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11&gt;:  01111101011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12&gt;:  101010101101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13&gt;:  111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14&gt;:  10101010100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15&gt;:  10011111111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16&gt;:  10011111110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17&gt;:  01111101011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18&gt;:  10101011010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19&gt;:  10101011001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20&gt;:  10101011001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21&gt;:  10101011000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22&gt;:  10101011000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23&gt;:  10101010111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24&gt;:  10101010111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25&gt;:  1010101101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26&gt;:  10101011000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27&gt;:  10101010110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28&gt;:  101010101011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29&gt;:  10101010101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30&gt;:  101010101001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31&gt;:  10101010100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 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:  001110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:  1010101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:  00000000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:  01111101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:  10101011010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:  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:  1010101101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:  01111100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:  001111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:  0111110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:  00000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:  0001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:  0111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:  101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:  0011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:  001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 1111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 00111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 100111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:  101111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:  011111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:  00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:  10101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:  10111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:  100111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:  00000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:  1010101101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:  1010101101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:  00111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:  0011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:  0000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:  011111010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 0011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:  0111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 1001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  1111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:  001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:  10111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:  0000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:  0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:  1111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:  0000000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:  0011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:  1111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:  001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:  0001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:  0001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:  1011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:  10101011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:  0011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:  000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:  0011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:  111100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:  1111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:  001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:  11111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:  1001111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:  100111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:  101010111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:  001110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]:  10101011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:  10101011010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:  00111010010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:  1010101101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 1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:  00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 10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  01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:  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:  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:  101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:  111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:  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:  001110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:  11111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:  00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:  101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: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:  101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:  000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:  01111101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:  11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:  1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:  11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:  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:  11110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:  101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:  011111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:  1111001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:  0111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:  1010101101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:  0011101001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:  10101011010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:  00111010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27&gt;:  100111111111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28&gt;:  10011111111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29&gt;:  001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30&gt;:  100111111101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31&gt;:  10011111110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32&gt;:  1111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33&gt;:  011111010111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34&gt;:  01111101011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35&gt;:  001110100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36&gt;:  1010101101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37&gt;:  101010110011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38&gt;:  10101011001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39&gt;:  10101011001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40&gt;:  1010101100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41&gt;:  101010110001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42&gt;:  1010101101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43&gt;:  10101011000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44&gt;:  10101011000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45&gt;:  10101011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46&gt;:  101010101111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47&gt;:  10101010111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48&gt;:  00111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49&gt;:  10101010111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50&gt;:  10101010111000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51&gt;:  101010101101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52&gt;:  10101010110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53&gt;:  10101011011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54&gt;:  011111010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55&gt;:  10101010110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56&gt;:  1010101011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57&gt;:  101010101011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58&gt;:  10101010101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59&gt;:  10101010101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60&gt;:  1010101010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61&gt;:  101010101001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62&gt;:  10101010100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63&gt;:  10101010100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64&gt;:  101010101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65&gt;:  100111111111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66&gt;:  10011111111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67&gt;:  10011111111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68&gt;:  1001111111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69&gt;:  100111111101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70&gt;:  10011111110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71&gt;:  10011111110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72&gt;:  1001111111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73&gt;:  011111010111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74&gt;:  01111101011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75&gt;:  0011101001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76&gt;:  01111101011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77&gt;:  0111110101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78&gt;:  101010110100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79&gt;:  1010101101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80&gt;:  101010110011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81&gt;:  101010110011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82&gt;:  101010110011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83&gt;:  101010110011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84&gt;:  101010110010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85&gt;:  101010110010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86&gt;:  101010110010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87&gt;:  10101011001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88&gt;:  101010110001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89&gt;:  101010110001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90&gt;:  101010110001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91&gt;:  101010110001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92&gt;:  101010110000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93&gt;:  101010110000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94&gt;:  101010110000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95&gt;:  10101011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96&gt;:  101010101111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97&gt;:  101010101111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98&gt;:  101010101111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99&gt;:  101010101111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00&gt;:  101010101110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01&gt;:  101010101110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02&gt;:  101010101110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03&gt;:  10101010111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04&gt;:  101010101101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05&gt;:  10101010110110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oint Documentation                       16/05/94 v3.60 - Page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06&gt;:  101010101101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07&gt;:  101010101101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08&gt;:  101010101100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09&gt;:  101010101100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10&gt;:  101010101100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11&gt;:  1010101011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12&gt;:  101010101011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13&gt;:  101010101011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14&gt;:  101010101011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15&gt;:  101010101011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16&gt;:  101010101010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17&gt;:  101010101010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18&gt;:  101010101010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19&gt;:  10101010101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20&gt;:  101010101001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21&gt;:  001110100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22&gt;:  101010101001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23&gt;:  101010101001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24&gt;:  101010101001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25&gt;:  0011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26&gt;:  101010101000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27&gt;:  101010101000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28&gt;:  101010101000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29&gt;:  101010101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30&gt;:  100111111111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31&gt;:  100111111111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32&gt;:  100111111111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33&gt;:  100111111111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34&gt;:  100111111110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35&gt;:  100111111110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36&gt;:  100111111110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37&gt;:  10011111111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38&gt;:  100111111101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39&gt;:  100111111101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40&gt;:  100111111101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41&gt;:  100111111101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42&gt;:  100111111100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43&gt;:  100111111100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44&gt;:  100111111100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45&gt;:  1001111111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46&gt;:  011111010111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47&gt;:  011111010111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48&gt;:  011111010111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49&gt;:  011111010111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50&gt;:  011111010110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51&gt;:  011111010110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52&gt;:  011111010110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53&gt;:  01111101011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54&gt;:  001110100100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55&gt;:  00111010010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