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E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 Paul W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EA(Self Extracting Arc) allows you to make an executable progra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LZH,ZIP,or ZOO file that will allow you to extract or list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EA will also allow you to restore the executable program in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EA supports 4 archive file formats:  ARC, LZH, ZIP,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EA program click on the CREATE button, then click on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elector will appear, choose the name of the archiv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vert into a SEA file.  After selecting an archive file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esented with another file selector, asking you to selec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filename for the SEA file.  Note:  The executabl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'.APP' extender.  After the file is created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ert box asking if you want to 'Create another DC SEA file'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create another SEA file, select NO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a SEA program into a normal archive file click o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, then click on BEGIN.  A file selector will appear, choos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 file (.APP) that you wish to convert in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file.  After selecting an executable file to restor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nother file selector, asking you to select the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name for the archive file.  Note:  The program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xtender the archive file will have.  After the file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n alert box asking if you want to '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C SEA file'.  Select YES to restore another SEA file, selec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file selector.  From this, find the DCSEA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save the configurations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creating or restoring SE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C SE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