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e C fr den Atari ST                                      18.06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0 by Borland International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C_FSEL.ACC  Erweiterung:  Im  Gegensatz  zur PC-Dateiauswahlbox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ese  Version  auch   durch  die  Tastenkombination  Control-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lassen  werden.  In  diesem  Falle  wird  KEIN  Dateiname 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ndern  nur ein  Pfad und   die Extension,  welche sich  im unt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tensionbutton  befindet.  Auf  Wunsch  eines  Anwenders,  such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wahlbox  jetzt nach  dem vorgegebenen  Datei- namen  und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ese  Datei, falls  sie existiert.  Sie wird  auf jeden  Fall,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Dialog   (New   File/NewFolder)   aufgenommen.   Mit  einer  B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bentaste (a..z) kann  man nach Dateien suchen lassen.  Neu is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  mit   den  Grobuchstaben  (A..Z)  die   Suche  auf  die 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schrnken  kann.  Die  Dateiauswahlbox  vervollstndigt  ggfls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bststndig den gesuchten 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er noch einmal alle Short-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ernate-&lt;Laufwerksbuchstabe&gt;                    Laufwerk selek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Return                                    kein Datei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                                           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U                                        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ert                                           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ift-Insert                                      New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                                        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T                                        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O                                       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I                                        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A                                        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C                                        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H                                         *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S                                         *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P                                         *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F                                         *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R                                         *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-D                                         *.??? (user defi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ift-Control-D                                   Doppelklick auf *.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chnischer 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s  wird der  TRAP #2   Vektor nach  dem XBRA-Protokoll  verbog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BRA-ID, welche  verwendet wird ist  "TCFS". Speicherbedarf liegt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330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hr Pure C Tea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