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Getting in Cars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: One Bag, 2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is is as easy as it gets, just go around pulling on door handles,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a stupid ass to leave there door unlocked.  Where we hit, it was ove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s we tried!  And before you open doors on a sharp looking car (Cam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she, Iroc-Z, ect.) look on the outside of the car for extra locks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the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see a blinking light by the dash board (looking through the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open it, unless you wanna open it and run (Fer fun ya know!). 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?!?  ok now to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Cars The More Advanced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le long thin piece of Metal, Or a Very strong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at 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we all now if you have somthing Valuable in the car you may lock i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r a Dumb ass, Anyway then this is why advanced knowledge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nown about the system in which car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You dont need to know every thing about the lock (It could help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postion to tell you but I can help you in getting in) Simply put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you only have to lift a little bar with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ake the coat hanger and just bend the hanger together so it is a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#####################################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 then once you at the car take the piece of metal and seperate the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 and then slide the coat hanger in.  The object is to get the c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er's curl under the bar and then lift up to unlock the car Get it???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usally located right about 8 inches under the Lo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and What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once in the car you want to search for these it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adio-- Not hard to Find you would be surprised what pawnn shops P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Money-- Any kind of money helps search for Wallets coin Purses and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me in one night I got about 20 Dollars in Change.   Search between s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olve Compartment or somtimes there is space under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Keys-- Alot of people Leave there Phucking Keys in the ca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m Phucking go, Me and Cracka once phucking went in a Ferrari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be house keys and you then can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Carbon Copys-- Yes they are here too.  Alot of people go Shopp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times leave there Carbons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nything-- Believe me once your in Take any Phucking thing you wan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me Breaking into cars can be rewarding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 and Cracka Got in one n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20 Dollar FlashL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Dolla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cks of Cigg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dy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ld Man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bon 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ollar Binoc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SunGlasses (I like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a Fer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50 Dollar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ink Button ( I Dont know how we got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How to steal a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get into the car.   The easiest at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evice that all the towing companies use in case you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 in your car.   Well here is the design for it.   Mak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 metal or just use a metal ruler about an inch by 2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s close as you can to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ontructed this thing, stick it into the side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the window and the door) and feel for a pin inside. 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, push down slowly and the pull up fast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 take some practice, but you will get i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we have all the seen the movies and how those bad guy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under the dashboard and two seconds later have the car started.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sible?   Yes it is, just it takes quite a bit of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good as th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ar has it's own wiring system, so each car is differ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the car's wiring system before you try to hot-wi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car manuals which show the whole wiring system. 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wo wires that have some connection with the igni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(Usually on older cars they are two red ones.   These are the ones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 It make take some looking to find these wires, and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on the car, which may cause some damage if you cro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rong wires and short out the electr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otally questioned about where to start under the dashboard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gnition and cross all the wires that have to do with that. 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pair of wires that will start the car.   What you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s trying to bypass the ignition switch.   The easiest c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wire are the older ones, but they are not worth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bination locks, hairpins as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a say ya want to learn how to pick combination locks...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.   As a matter of fact, if ya do it right, it will help yo, there is a curved piece f metal wedged inside the little no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 shaped bar that is pushed in to the lock when you lock it.  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dge, you must(must is a word used to much) you usually(that soun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have to turn the lock to the desired combination and the press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dge is released therefore letting the lock open.I will now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ick so you can open a lock without having to waste all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combination (this also helps when ya don't know the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).   First of all, ya need to find a hairpin.What's a hairp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just ask your mom.   She will have one.   If she asks what its for, say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old something together...   If she says use a rubberband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lip, tell her to fuck off and die and then go to the store and rip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50 or so.   Ok, enough stalling (yea, i was stalling). 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ir pin (make su its metal), take the ridged side and break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it starts to make a U-turn onto the straight side.   Th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 can now be used as a handle.   Now, using a file, file down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fairly thin.   You should do this to many hairpins and fil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f different thicknesses so you can pick various locks.   Som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cheap that ya don't even have to file!   But most are not.   Ok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ck pick.   Now if ya haven't figured it out, here's how ya use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 lock to see which side the lock opens from.   If you can't t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have to try both sides.   When ya find out what side it opens from,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ock pick and stick the filed end into the inside of the horsesho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bar on whichever side the lock opens from.   Now, put press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lock pick (pushing down, into the crack) and pull the lo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 The lock will then open because the pick separated the wed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allowing us thieves to open it.   Don't say bullshit until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because i have gotten lots of beer money from doing' this to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' gym lockers.   Also, this technique works best on American lock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picked a Master lock before because of the shape a pres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but if anyone does it, let me know how long it took.   Also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casing is very tight so ya can't get the pick in.   So, if you'r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aluable up, use a Master, because at least ya know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sure there aren't that many that could.   And when i say pick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lighting a stick of dynamite next to the lock, picking is opening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 using force, making a substitute ke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Lock Picking -pin and tumbler doorknob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picking does NOT just take 15 seconds.  Even experienced locksmith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up to 5 to 10 minutes on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WILL PERTAIN MOSTLY TO THE "LOCK-IN-KNOB" TYPE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THE EASIEST TO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A PICK SET.  IF YOU KNOW A LOCKSMITH, GET HIM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.  THIS WILL BE THE BEST POSSIBLE SET FOR YOU TO USE. 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 WILLING TO SUPPLY A SET, DON'T GIVE UP HOPE. 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IF YOU HAVE ACCESS TO A GRINDER (YOU CAN USE A FILE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YOU NEED IS AN ALLEN WRENCH SET.  THESE SHOULD BE SMALL ENOUGH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HOLE SLOT.  NOW, BEND THE LONG END OF THE ALLEN WRENCH AT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.(NOT 90 DEG.)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\\\\\\\\\\\\\\\\\         (THIS I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\        THA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\        (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AKE YOUR PICK TO A GRINDER OR A FILE AND SMOOTH THE END (#1)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SO IT WON'T HANG INDE THE LOCK.   TEST YOUR TOOL OUT ON DOORKNO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 TO SEE IF IT WILL SLIDE IN AND OUT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IS WHERE THE SCREWDRIVER COMES IN.  IS IT SMALL ENOUGH FOR I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O BE USED IN THE SAME LOCK AT THE SAME TIME, ONE ABOV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ING INSTRUCTIONS, PLEASE REFER TO THIS CHART OF THE INTER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#  #  #   #   #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#   #   #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*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 *  *   *   *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 UPPER TUM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LOWER TUM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= CYLINDER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GREATLY SIMPLIFIED DRA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PRESS THE PIN UP SO THAT THE SPACE BETWEEN THE UPPER P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IN IS LEVEL WITH THE CYLINDER WALL.  NOW, IF YOU PUSH A PIN UP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NCY IS TO FALL BACK DOWN.  THAT IS WHERE THE SCREWDRIVER COMES IN.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WDRIVER INTO THE SLOT AND TURN.  THIS TENSION WILL KEEP THE "SOLVED"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LLING BACK DOWN.  NOW, WORK FROM THE BACK OF THE LOCK TO THE FR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ROUG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LICK, THE SCREWDRIVER WILL TURN FREELY, AND THE DOO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DISCOURAGE ON YOUR FIRST TRY!  IT WILL PROBABLY TAKE YOU ABOUT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YOUR FIRST TIME.  AFTER THAT YOU WILL QUICKLY IMPROVE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THE MOST EFFICIENT WAY OF ENTERING A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ING MACH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ed for a friend of mine at school (I would never do anything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t him over $900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most all vending machines they have those damn round almost unp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ne is looking quickly press a piece of AIR-HARDENING cl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   (Press hard enough to get a good i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lay carefully and let it dry for however long the clay has to d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key to fit that lock, (this Type of 'key' can be easily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een.   But if you're smart you won't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PIN TUMBLER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QUIRE FOUR ITEMS: A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 PICK, AND A TENSION WREN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SUALLY GET THESE AT A LO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IF YOU CAN NOT FIND ONE N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ADD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THAT YOU CAN OR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HERE IS AN ILLUSTRATION OF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NSION WR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/   !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        TENSION W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KNOW OF THE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BUT HAVE NO IDEA WHAT THE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.   IT IS VERY IMPORTANT AN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IT WOULD BE IMPOSSI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LOCK, WE MU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IMPERFECTION OF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LOOK AT HOW TO ACTUAL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, WE WILL LOOK AT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OW THE IMPERFECTION PAR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 HERE IS A DISSASSEMBLED 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   \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S -&gt; /   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   \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!  !  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!  !  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S -&gt;!  !  !  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_!  !_!  !_!  !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!   _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PINS -&gt;!  !  !  !   _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!  !  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/ \_/ \_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ING -&gt;! 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__: :_: :_: :_: :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 -&gt;!  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!__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\__  / \_/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        \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/-------------------  &lt;-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A KEY INTO A 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EM PINS ARE PUSHED UP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PER KEY, THE T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PINS WILL MATCH WITH TH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UG AND HOUSING MEE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TURN THE PLUG,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ETC..  WHEN YOU INSER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INS GO INTO THE VALL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THUS MEANING THAT THE K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HEIGHT VALL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OPEN.  PRETTY ELEMENTRY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NOW WE CAN MOVE ON TO HOW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LOCK WE (A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DEPEND ON THE IN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INSERT THE TENSION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LOCK AND APPLY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THE LEFT (OR RIGH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 SO THAT IF YOU COULD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T WHERE THE PLU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WOULD MEET,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!*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ING   !  !*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!*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!  !*!  !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  !*!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    !   !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_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\_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SLIGHT PRESURE IS ON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INS CAN NOT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, THERE IS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WIDEST AND THERE F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NSION ON IT, AND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NEST AND HAS ALMOST NO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WE NOW USE THE PICK TO &gt;GENT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EACH PIN UP (AND TRY TO FEE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T IT DOWN) UNTIL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IGHTEST ON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ST.  GETTING THE FEEL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OF LOCK PICK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FOUND THE LOOSE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PRESS IT UPWARD UNTIL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REDUCTION IN 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WRENCH.  THIS WILL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OTTOM PI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JUNCTION OF THE PL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ING.  DO NOT RELEASE ANY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RENCH NOW! 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TRAPPED IN THE HO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HERE: (DON'T I DRAW PRE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!*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ING  !  !*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!*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!  !_!  !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!*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       !  !*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\_/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ONTINUE THIS PROCES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NS UNTIL YOU WORK YOUR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THAT IS WIDEST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Y CAN GET FAIRLY 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 SUGGEST PRACTICING ON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TUMBLER LOCK THAT IS BOUGH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ORE, THE CHEAP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DISCUSS A PA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PINS N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 PARTICULARLY HARD JO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  THIS IS GRAPHICLY SHOWN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IDDLE P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 !*!  !*!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 !*!  !_!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 !*!   _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_!  !*!  !*!  !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!*!  !*!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 !*!  !*!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 !_!  !*!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  _  !*!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 !*!  !*!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/ \_/ \_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PUSH THE 2ND P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UP, YOU WILL UNAVOID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ONE IN FRONT OF IT UP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IT'S LONG BOTTOM PI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IS IS TO GE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ROBLEM WITH THI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TO INITIALLY DETECT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MAKES IT HARDER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ETLY APPERANT IS THAT YOU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Y PUSH THE 3RD P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P INTO THE HOUSING,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*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ING   !  !_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*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!  !*!  !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 !*!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!!*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    !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\_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ADD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ALLED RAKING. 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\/\/\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LY YOU "RAKE" IT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INS, HOPING THAT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NSION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.  THIS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 FAST SOMETIM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RELIABLE, AND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ACTUALLY "PICK"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 PROMISED AN ADDRES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ING MATERIALS FROM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RISON PROTECTIV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 GARDENS, NEW YORK, 1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PERSONAL PRACTICE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S FROM MENTOR P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IR CATALOG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LIG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OR PU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-53 NORTHER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ING, NY  11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ANY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LLIGE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oom Entry/Lock Picking Technique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'S WERE ABLE TO WALK THRU WALLS, ENTER AND LEAVE A ROOM WITHOUT A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E OF THE STEALTH SKILLS, THAT THE NINJA'S POSSESSED. 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THAT NINJAS CAN VANISH INTO A WALL...WELL...THAT'S A LITTLE HO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E ARE ABLE TO ENTER AND EXIT A ROOM WITHOUT A LARGE TRACE...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JAPANESE HOUSES IN THE ANCIENT TIMES WERE BUILT,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STS, THEY USUALLY HAVE GRAPPLING HOOK MARKS IF A NINJA HA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ROOM TO KILL A PERSON OR SOMETHING.   BUT ONE HAS TO LOOK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ICK FILE CABINET 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 TO PICK OPEN A FILE CABINET.   MOST FILE CABINETS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EAP DISK TUMBLING SYSTEM.   IF THE DISK PATTERNS MAH THE KEY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!   IT'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BRIEFLY EXPLAIN WHAT DISK TUMBLER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  I  I  I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I  I        ** * ****** *    -----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  I  I  I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^  ^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NE OF THE THINGS THAT THE (^) ARROWS ARE POINTING T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  ( SORRY FOR THE BAD ILLUSTRATIONS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KEY INSERTED THRU THE 5 DISKS, AND THE PATTERN OF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IT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MAKE A KEY THAT WORKS WITH MOST (ALL) CABINET LO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WIRE FAIRLY THICK, JUST THIS ENOUGH TO FIT THRU TH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IT IN THE FOLLOWI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 THE DISTANCE    SHOUL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/\/\/\-           v     FROM TOP OF     THE DISTANCE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THE HUMP TO     ACRO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      THE BOTTOM OF   TOPS OR 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 THE HUMP        BOTTOMS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(Y/N/C)?_____________             _____________WHEN YOU MAKE YOUR KEY, JUST INSERT IT ALL THE WY IN.   JERK IT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YOU CAN, AS YOU TURN THE KEY TO THE LEFT OR RIGH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OCK OPENS.   IF YOU GET THE HANG OF IT, YOU SHOULD BE 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CABINET LOCK IN A MATTER OF SECONDS.   I USUALLY TAKE ABOUT 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ITH M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OCKED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RITE A WHOLE BOOK IN TEACHING HOW TO OPEN LOCKED DOORS.   I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WAY OF DOING IT.   THIS TECHNIQUE HAS TO BE A DOOR WITH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DE AS A WIDTH OF A BUTTER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TTER KNIFE OR A BUTTER FLY KNIFE OR EQUIVALENT, HAND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SE KINDA DOORS AS THOUGH YOU HAVE THE KE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THE SO CALLED "BOLT"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'S EYE AND ENLARGED VIE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THE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---- SLIDE THE KNIFE THIS WAY FOR THI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I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       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Y/N/C)?_____________             _____________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THE "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UND PART OF THE "BOLT" FACES YOU THEN WITH THE KNIFE, PU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WITH THE BACK OF THE BLADE.   AS YOU PUSH, SLIDE THE KNIF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OOR.  (SEE ILLUSTATION FOR CLARITY).   YOU WILL SLOWLY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!   THE DOOR IS OPEN.   THE TRICK IS TO SLIDE THE KNIFE AND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SAME TIME, AND HOLD ON TO THE DOOR KNOB.  IF IT OPENS INWARD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USH IT AS SOON AS THE KNIFE IS THRU THE "BO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CASE ( THE ROUND PART OF THE "BOLT" FACING AWAY FROM YOU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ULL ON THE KNIFE AND GIVE THE SAME SLIDING MOTION. 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TAB YOURSELF.   THE KNIFE'SONTACT POINT IS ALWAYS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ICK 5 PIN CIRCULAR TUMBLER 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RD...IT TAKES A LOT OF PRACTICE TO CRACK OPEN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   MOST BIKE LOCKS AND ARCADE COIN SLOT LOCKS HAVE THIS TYPE OF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BRIEFLY EXPLAIN WHAT 5 PIN CIRCULAR TUMBLER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--=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o \           -  =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   o\          -  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o_o_/          -  ===)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  THE PINS (NOT ALL FIVE CAN BE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IS A SMALL CIRCULAR TUBE LIKE KEY WITH A LITTLE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KEY, WITH FIVE SMALL DITCHES IN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LL THE PINS ARE ARRANGED SO THAT THE LOCK TURNS, PREST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HAVE SEVEN PI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MAKE A KEY THAT WORKS WITH 5 PIN BIKE LOCKS AND ET. 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KEY IS VERY HARD...YOU HAVE TO MAKE A KEY, EVERYTIME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!   THIS IS A BITCH.   THE PARTS AREN'T THE EASIEST TO FIN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5 SPRING STEEL NEEDLES THICK ENOUGH FOR STRENGTH, BUT THI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THE SIDES OF THE LOCKS.   GET A TUBE THAT FITS THE LOC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THE TUBE FOREVER.   TAPE THE SPRING STEEL NEEDLES ON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SPRINGS STICK OUT ABOUT 5 mm OUT OF THE PIPE.   BUT MAKE SURE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S ARE LAYED OUT EVENLY.   NOW, INSERT IT INTO THE LOCK.  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IN AND OUT MOTION.   GET A SURGICAL SPRING NEEDLE FROM YOU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AND USE THAT TO ROTATE THE LOCK AS YOU JIGGLE IT IN AND OU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HELL OF A HARD TIME PICKING OPEN A KRYPTONITE LOCK.   I LOST M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IKE AND IT WAS LOCKED TO A POLE.   IT TOOK ME ABOUT 20 MINUTES. 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OPENED ONLY 5 OF THESE TYPES OF LOCKS, ONE OF THEM BEING A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.   IT IS VERY FRUSTRATING AND HARD.   BUT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CAR DOOR TYP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RITE A WHOLE BOOK IN TEACHING HOW TO OPEN CAR DOORS.   I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SIC WAYS OF DOING IT.   THE FIRST TECHNIQU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 WITH A LIPPED DOOR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 )     ----- DOO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ORS ARE SO EASY TO PICK, IT TAKES A PRO ONLY ABOUT A SECON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JUST GET A HANGER AND TAKE IT APART TO BE A SO CALLED STRAIGHT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IT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 L  )  L = LENGTH (ABOUT 1-1/2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PART OF THE HOOK SHOULD BE JUST BIG ENOUGH TO GRAB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ICK IT IN THRU THE SIDE OF THE WINDOW.   AS YOU INSERT IT, B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LOCK.   IF THE GAP OF BETWEEN THE DOOR AND THE WINDOW I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SECOND TECHNIQUE.   AS YOU APPROACH THE LOCK AND GET A HOL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SNUG GRIP ON THE LOCK BY TUGGING ON IT ONCE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 UPWARD MOTION, FAST.   PRESTO!!!   IT'S OPEN.   THIS IS VERY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ACTICE ON YOUR OWN CAR OR SOMETHING, IF YOU GET A CHANCE, PRAC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LOOKING PARKING LOTS, (METRO, OR PRIVATE LOTS.) AND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CAR DOOR TYP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THAT HARD EITHER 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L RULER ABOUT AN INCH IN WIDTH AND AT LEAST 2 FOOT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METAL NOTCH IN THE FOLLOWI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ACCORDING TO THE HARDCOPY'S SCALE FOR THE CUTS OF NO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CLOSE TO MINES AS POSSIBLE.   THEN INSERT THE STI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OOR.   FEEL FOR A PIN INSIDE THE CAR DOOR.   ONC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, PUSH SLIGHTLY DOWN ON IT AND THE PULL UP FAST.   BINGO!   IT'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MORE PRACTICE THAN THE OTHER METHOD BUT IT'S NOT THAT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AKES PERFECTION...SO PRACTICE H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