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CH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odern world witchcraft is a form of n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n that emphasizes the healing arts.  The ter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pplied to various kinds of MAGIC practiced in Asi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rican, and Latin American commun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is known about the history of witchcraft in Europ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at is known comes from hostile source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tional European society witchcraft was believ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ind of harmful sorcery associated with the worshi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AN, or the devil (a spirit hostile to G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uropean doctrine of witchcraft was formula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 Middle Ages.  Just how many of the beliefs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ches were based on reality and how many on delu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ver be known. The punishment of supposed witche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ath penalty did not become common until the 15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.  The first major witch-hunt occur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in 1427, and the first important boo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, the Malleus maleficarum (Hammer of Sorceresse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 in Germany in 1486.  The persecution of wit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its height between 1580 and 1660, when 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s became almost universal throughout western Eur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graphically, the center of witch-burning la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, Austria, and Switzerland, but few areas wer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ouched by it.  No one knows the total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ims.  In southwestern Germany alone, however,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3,000 witches were executed between 1560 and 168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witch trials ended in deaths. In England,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ture was prohibited, only about 20 percent of acc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ches were executed (by hanging);  in Scotland,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ture was used, nearly half of all those put on t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burned at the stake, and almost three times as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ches (1,350) were killed as in England.  Some pl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fewer trials than others.  In the Dutch republic,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ches were executed after 1600, and none were tr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1610.  In Spain and Italy accusations of witchcr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handled by the INQUISITION, and although tortu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, only a dozen witches were burned out of 5,000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rial.  Ireland apparently escaped witch tri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ogether.  Many witch trials were provoked, no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sterical authorities or fanatical clergy, but by vill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rels among neighb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80% of all accused witches were women.  Tra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logy assumed that women were weaker than men an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to succumb to the devil.  It may in fact be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having few legal rights, they were more incli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le quarrels by resorting to magic rather than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aspects of witchcraft crossed ov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s with European colonists.  In the Spanis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territories cases of witchcraft were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risdiction of church courts, and no one suffered de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charge.  In the English colonies about 40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executed for witchcraft between 1650 and 1710, ha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 in the famous SALEM WITCH TRIALS of 16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ch trials declined in most parts of Europe after 1680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ngland the death penalty for witchcraft was aboli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736. In the late 17th and 18th centuries one last w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itch persecution afflicted Poland and other area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ern Europe, but that ended by about 1740. 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execution of a witch occurred in Switzerland in 17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in the 1920s, witchcraft was revived in Euro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merica by groups that considered it a surviva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Christian religious practices.  This phenomen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ly inspired by such books as Margaret Murray'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ch Cult in Western Europe (1921).  Some forms of mo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chcraft follow the traditions of medieval herba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ay hea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rm witch-hunt is used today to describe a dri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ish political criminals or dissidents without reg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normal legal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William Mo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phy:  Baroja, Julio C., The World of Wit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64); Guiley, Rosemary, The Encyclopedia of Witch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chraft (1990);  Levack, Brian, The Witch-Hunt in E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n Europe (1987);  Luhrmann, T.M., Persuas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ch's Craft (1989);  Monter, E.  W., ed., Europ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chcraft (196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anism, the worship of Satan, develope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us doctrine that there are two supreme beings--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, the other evil.  It involves black magic, sorce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invocation of demons and the forces of darkn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propitiated by blood sacrifices and 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tes.  In Christian cultures these ceremonies inclu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MASS, a mockery of the Christian 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anists, or Luciferians, believe that Satan is the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the processes of nature.  What is natura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ble. Sin is only what is unpleasant.  Un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God--stern and moralistic, restraining the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of the instincts with a set of difficul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natural commandments under threat of punish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after--Satan is the leader of a liberated peopl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ree and indeed encouraged to indulge in the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of life, including uninhibited sexual activ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story of Satanism is obscure.  Medieval Christ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s tended to label any dualist sect (such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gomils and Albigensians) as Sata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jamin W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phy:  Bainbridge, William S., Satan's Power: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ant Psychotherapy Cult (1978);  Haining, Peter, ed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anists (1970);  Masters, Anthony, The Devil's Domin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79);  Nugent, Christopher, Masks of Satan (1984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son, James T., et al., eds., The Satanism S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Judeo-Christian tradition, Satan, from the Hebr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for "adversary," is the principal figu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ic world that is hostile to God and his will. 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Testament (for example, the Book of Job), Sata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as a distinct personality of darknes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sation--the heavenly prosecutor.  A fuller ex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is role is presented in the New Testament, where h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"the tempter," "the slanderer," "the enemy," "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r," and "the angel of the bottomless pit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, these titles present Satan as the on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power of death, rules with lies and dece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ses humankind before God, and opposes the purpo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in the world (while remaining obedient to G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ble nowhere explains Satan's origin, but in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aments he is presented as a part of the created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s an eternal entity.  Although no expla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iven in the Bible for God's allowing Satan to ex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indicate that his time is short (only for this 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ime and history) and his end is certain--ultimately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banished by the Messi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cept of a temporal dualism in which Satan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uence is brought to expression most clear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calyptic literature, such as the Book of Revel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ages are reflected in apocalyptic cosmology:  "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" and "the age to come." Satan appears to be preva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age, but in the age to come God will cle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his sovereignty.  In later Christian tra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an was described as a fallen an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cept of a leader of the powers of darkness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in cultures outside the Hebrew traditio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ylonians, Chaldeans, and Persians believed in a dualis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forces of darkness and light.  Ahriman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OASTRIANISM, and SET, in Egyptian mythology, manif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similar to Satan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 Ez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phy:  Forsyth, Neil, The Old Enemy (1989)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ton, Edward, Satan, A Portrait:  A Stud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Satan through All the Ages (1973);  Ling, 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., The Significance of Satan (1961;  repr.  1985)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ell, Jeffrey Burton, The Devil in the Middle 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84), Mephistopheles:  The Devil in the Modern Wor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86;  repr.  1990), and Satan (1987);  Woods, William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of the Devil (19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 traditionally denotes the place or state of be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pentant souls who are damned to eternal punish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death. Derived from the Old Teutonic word h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"to conceal" or "to cover," the word hell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nglish translations of the Bible to represent bo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rew Sheol, an ethically neutral underworl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ed, and the Greek Gehenna, the underworl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ishment of the wicked from which the Christian con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ell develo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istics of an underworld pervade descri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ell. In Greek mythology, HADES is the underworld ru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god of that name, who is also known as PLUTO;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se mythology, HEL is a cold and shadowy subterran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. The Christian imagery of hell as a fiery underwor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the New Testament, where hell is depict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ake that burns with fire and brimstone" (Rev. 21:8).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ost famous and extensive descriptions of hel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ern culture come from John Milton's PARADISE LO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te's DIVINE COMEDY. While the Western prophe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ns view hell as the Last JUDGMENT of those sou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eternally separated from God, most Eas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ns conceive of hell as a stage that souls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on their way to a different existence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GRATION OF SOU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phy: Brandon, S. G. F., The Judgment of the D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67); Mew, James, Traditional Aspects of Hell (1903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. 197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mon is an evil spirit.  The word is derive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k daimon, which in ancient times signified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s of spirits or semi-divine beings, most of which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pecifically evil.  In the writings of Plato, daim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mediate between the gods and humans.  Daimon c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an an evil spirit in Jewish and Christian usag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given that meaning in the Septuagint (c.275-100 BC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rliest Greek translation of the Hebrew Bible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in Vulgate (5th century AD), daemon was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idols and pagan gods in general, as well a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s that might take possession of human being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tional belief, such spirits were thought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sickness, and could be expelled by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XORICISM.  The word demon is often synonymou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l, which comes from the Greek diabolos ("deceiver"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bolos also refers to SATAN, the prince of dem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in evil spirits is widespread in tra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tures all over the world.  In many tribal socie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held to be the ghosts of dead ancestors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ile to the living and must be placated by mag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kinds of demons figure in the Hindu tradi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uras are spirits associated with drough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ksasas (goblins who take the form of animal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ormed humans) are believed to devour corpses.  Vritr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rsary of the god Indra, is the Hindu counter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a, The Buddhist Satan, leads an army of demons depi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uddhist art as hideous monsters similar to the dev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orment the damned in medieval European portraya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. The demons that are a common subject of Tibet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ography were originally nature spirits connec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manistic Bon religion of pre-Buddhist Tibet,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tamed by the power of Buddhist sa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inni of Islamic folklore is a desert spirit tha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ither benign or malicious.  Foremost among the la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blis, an angel who rebelled against God and was dr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parad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 represented in the Jewish tradition include Azaz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sert spirit connected with the rites of aton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v. 16.8), and LILITH, the first wife of Adam, who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d to steal and kill children.  Prominen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klore of eastern European Jewry since the 17th centu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dibbuk, a demon that takes possession of peop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s through them, causing them to behave in a dem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.  Traditional Jewish literature contains numer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ies describing the exorcism of such spir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hristian West, belief in demons was a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in the religion of medieval and early mo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.  One of its chief manifestations w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CHCRAFT craze of the 16th and 17th centuries, i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sands of supposed sorcerers, chiefly women,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ed at the stake, charged with consortin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phy:  Ferguson, Everett, Demonology of the E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World (1984);  Gettings, Fred, Dictiona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 (1988);  Koch, Kurt, Demonology, Past and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73); Nugent, Christopher, Masks of Satan:  The Dem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istory (1984;  repr.  19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ngel (Greek: angelos, "messenger") is a celes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believed to function as a messenger or agent of G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RISTIANITY, ISLAM, JUDAISM, and ZOROASTRIANISM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ar Eastern antecedents to Judaism, angels were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od to be gods or lesser divinities.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ce was taken for granted by the biblical auth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word angel may have been a w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what was believed to be an appearance of G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self in huma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ld Testament, angels are called "messengers,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en," "powers," "princes," "sons of God,"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eavenly host." They either have no body or one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pparent. They come as God's messengers to ai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ish, are assigned to individual persons or natio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have a name (Michael, Gabriel, Raphael, Uriel).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ament statements about angels reflect Jewish view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beings. Angels, for example, announced Chris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th (Luke 2) and resurrection (Matt. 2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ient and medieval peoples widely accepted the influ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ood spirits, or angels, and evil spirits, or f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s. During the Middle 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logians developed a hierarchy of angels.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ed in the following nine ranks (beginnin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st): angels, archangels, principalities, pow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es, dominations, thrones, cherubim, and seraphi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s are a popular subject in folklore, literatur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ony J. Saldar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phy: Davidson, Gustav, A Dictionary of Ang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67); Field, M. J., Angels and Ministers of Gr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72); Heidt, W. G., Angelology of the Old Testa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49); Regamey, Raymond, What Is an Angel?, trans.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Pontifex (196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tta r en samling texter jag tyckte kunde vara intressant lsnin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r intresserad av det ocku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 inte att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vran kamp mot hiphop, kickers och hockey-frillor,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ca 300 andra svenskar, g med i FMH; Folkfronten Mot Hiphop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b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lem ell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ytterligare information ring ngon av dessa baser och snac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olution tel: 08-50022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ercat BBS tel: 08-77646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n utvald och sammanstlld a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CHRISTI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#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#       F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#       M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#       H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#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#######         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#  Folkfronten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#      Mot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Hip-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