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S to stop 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P to pause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[-][-][-][-][-][-][-][-][-][-][-][-][-][-][-][-][-][-][-][-][-][-][-][-]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Making a Pact with SATAN!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For: Satan's Cauldron ]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By: Abdul Alhazred                  6/13/87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Thanks to: Night Hawk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[-][-][-][-][-][-][-][-][-][-][-][-][-][-][-][-][-][-][-][-][-][-][-][-]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                                      666999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+Yea verily I mix to thee, a potion of longe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llow all the spells reparts, and when I drink....... AAAARRRRRGGGHHH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start this file by saying that I don't believe in Sata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 system I follow has no 'God' or 'Satan' persay! If this work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*RAD*!! Let me know! I have been present at only one 'Black Mas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like to EVER participate. I will give you two seperat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 The first iss traditional, and the second modern. The onl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tra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should start off by placing on the ground a circle larg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your initates to stand inside. It is advised that this is chal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ust, rope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 blessing must me said by all. 'Oh great god of the underworld, 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cked and mother of earth, bless this noble undertaking. W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ch state full name) ask thy divine protection in this circ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EST: (after the blessing) Acta, Noba, Maladicta, Concerita, Ag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: "So Mote it B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roper apparrel whould be red robes (or clothes is you don't happ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be lying around the house), or dark black. The person acting a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a 13 inch wand made of pine, cherry, or willow.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crafice, but not necessarily alive. A prized possesssion from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ork. Something that you value. You will also need 5 white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After the blessing, those not making the pact should stay as f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ass possible! The rest (or one) shall stay in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All hold hands and move slowly around BEING CAREFUL TO STAY IN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.... Don't even step on the line. If you are alone, walk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. All chant "Lucifer, Satan, Evil of ages past. Come to us (me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y breath shall last!" Keep chanting until you can feel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in the circle. The the priest stands in the middle. All el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where you are. He/She faces the East and says (while tr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agram in the air) "Father Satan, he who rules now and below, pay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r humble plea. We offer you this (these) sacrafice(s) as tok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oness. (At this time, slay the sacrifice, or burn the pos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servant to do your bidding and pact with us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: "So Mote it B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Take a piece of virgin parchment, and in blood write the contrac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does not have to be in blood, just signed in blood...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act at the end of this file.) Each person takes the bloody qu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ys "Father Satan, this is my pact!" and sig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Burn the parchment. Arrange the five candles in a penta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ing from east clockwise extinguish each flame say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represents our (my) life (lives) up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represents our following of God the all-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all who stand in our (my)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is all that i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is my unity with God &amp; the unive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The Deed is done. Priest: "Oh Father Satan, protect us as we g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ways and forgive us our sins agains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: "So Mote it Be..... And we love th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(I) The undersigned do herby give to our lord and father Satan all wor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f good. We (I) will henceforth act only in evil, and my ri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ld. In return for treasure, fame, fortune and all worldly desire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you in full at the end of thirteen (13) years my soul to be plac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rearchy in hell. Until then, all acts will have an evil ba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under any circumstances do any act deemed by you good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 number 2112, the symbol of reverse and decent, I give myself to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 Bl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s to treat the inside of the circle as the outsid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o not enter the circle under ANY circumstances. All sacri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must be done insid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tans Cauldron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Satanic Boards: The Samarra AE (1200 baud)  The Carrion AE 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/220-9363                602/841-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: Abdul Alhazred       Sysop: Nuclear 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y Black Arts seri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&lt;THE BAND&gt;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wood BBS/AE/CF........818/335-5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wood // BBS...........602/220-9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s Guild..........409/696-8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/Crude Tort...........617/832-9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1-30 (?=Menu &lt;CR&gt;):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ched from The Alternate Mindlink &lt;713&gt;489-7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unatic Labs UnLtd. 415-278-7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HOLLOW   415-236-2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 This Flag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check 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 Unlimited                           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