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TANIC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- FIRE, HATE, ANGER, MALICE, BLOOD, WAR, VIOLENCE,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Enigmatic leadership, sacrifice, warning to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- EVIL, DARKNESS, PESTILENCE, DEATH, DECAY, MORTALITY,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owercolor, allegiance, death to enemies, rebir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and darkness, ENMITY WITH GOD/CHRIST/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- DECEPTION, DEATH (PALE RIDER), FALSE PROPHET,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Transition, invisibility, discorporation of soul/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</w:t>
        <w:tab/>
        <w:t>SATAN'S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</w:t>
        <w:tab/>
        <w:t>CONFLICT WITH GOD/GOOD/ANGELS ( 2 ARMIES, 2 L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</w:t>
        <w:tab/>
        <w:t>DISLIKED (EXCEPT X 6) :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- </w:t>
        <w:tab/>
        <w:t>DEVIL (2 X TRINITY : CONFLICT WITH TRINITY :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RINITY : TWICE AS MUCH AS TR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- </w:t>
        <w:tab/>
        <w:t>OCCULT POWER ( SEVEN SEALS , REVE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PROPHET (6, SATAN + 1, GOD : WAR AND FAM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</w:t>
        <w:tab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</w:t>
        <w:tab/>
        <w:t>DEVIL RAISED TO LORDSHIP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</w:t>
        <w:tab/>
        <w:t>DISCIPLES INCLUDING SATANS (JUDAS ISCA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</w:t>
        <w:tab/>
        <w:t xml:space="preserve">2 X 7 : CONFLICT VS OCCULT POWER : ANTI-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IS INVERTED CROS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</w:t>
        <w:tab/>
        <w:t>6+6+6 : 6X3 : 666 : BEAST ALTERN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-</w:t>
        <w:tab/>
        <w:t>TRINITY X 7 : DISLIKED : GODLY OCCULT POWER/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</w:t>
        <w:tab/>
        <w:t>ABOVE PLUS ONE : ETERNA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-</w:t>
        <w:tab/>
        <w:t>GOD : ANTI-SATAN : 3 X 9 : TRINITY VS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- </w:t>
        <w:tab/>
        <w:t>2 X 14 : TWICE SATANIC A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-     SPINNING 6 : SATANIC RIDDLES : BEGINNING OF WORLD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HAPE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D CROSS - FALL OF THE CHURCH, DEATH OF CHRIST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CHRIST TO RULE/REIGN AFTER DEATH, FALSE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CHRISTS RESURRECTION (MY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D A      - ANTICHRIST / AN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ACE SIGN"   - NERO'S CROSS, UPSIDE DOWN CROSS W/ ARM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WN MEAN CHUCH AND PRINCIPLES DEC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GRAM      - FIVE POINT STAR WITH 2 POINTS UP : DEF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POINT TO EARTH, SATAN'S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PHOMET       - PENTAGRAM WITH GOAT HEAD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SED BY KNIGHTS T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TAN THE SCAPEG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TAN THE ANIMALISTIC NATURE I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S OF DEATH - INVERTED DOUBLE CROSS HAVING HORNS CL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THE TOP OUT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AST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</w:t>
        <w:tab/>
        <w:t xml:space="preserve">       - ANY COMBINATION : THREE CIR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TWINED TO FORM THIS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TICHRIST : THREE 6'S IN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BINATION : A CIRCLE WITH THRE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MS EXTENDING SEMI-CIRCULAR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NTRA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