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17-FLYING FORTRES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7 FLYING FORTRESS TECHNICAL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17 Flying Fortress game should contain a manual, this Tech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 Supplement  (including  a  pullout Key Guide), a poster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disks and a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is simulation requires a Commodore Amiga with at least 1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 The simulation can be run entirely from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sections also support joystick control.  Analogue joysti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is simulation requires a col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B-17 Flying Fortress can be installed onto 3.5"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works best if installed onto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B-17  Flying  Fortress  should  not be played from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.   You  must  either  copy the original disks onto backup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(see  Making  Backup  Game  Disks),  or use the Instal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on your hard disk.  If you attempt to p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enclosed they may become permanent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ulation  has  alternative keys for players who own Amig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s.  The following key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Keypad      Alternative               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-----------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CTRL/Cursor Key Up           Pitch Vi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CTRL/Cursor Key Down         Pitch Vie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CTRL/Cursor Key Left         Rotate Vie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CTRL/Cursor Key Right        Rotate Vie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   Backspace                    Centre 3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        Close Square Brackets ]      Zoom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Open Square Brackets  [      Zoom View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Fortress has no disk copy protection.  This means that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ulation  files  from the original disks to a hard dis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asks  you a simulation related question.  Use the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the  question.   Microprose  regrets  that  continuing ca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 software  piracy  requires that we retain this minim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 is not copy protected.  This means that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 files  from  the original disks to other floppy disks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However always keep the original disk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17  Flying  Fortress has been left unprotected for your convein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backup  copies  and when playing from hard drive.  Howev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opies  to  give  away or sell is a Copyright Viol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n the gam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ackup Gam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 the  backup  game  disks for B-17 Flying Fortress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 Disk  and insert the first disk you wish to copy.  A dis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name  of the disk will appear.  Click once on the disk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of the disk will appear.  Hold down the righ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see  three  menus.   Choose  the Workbench 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 option.   Follow  all  on screen prompts aand the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on you blan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disk  has finished copying you will need to rename i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same  name  as the original disk from which it was copi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 your copied disk, click on its icon once with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old  down  the  right  button.   Select  the  rename  i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 menu.   Finally delete the Copy of prefix in front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at  the  above procedure for each of the original 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 up your hard disk as normal and insert B-17 Flying Fortress Dis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this  disk  and  double  click  on the INSTALL_HD_B17 ic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ny on screen prompts.  A drawer will be created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g all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-17 FLYING FORTRES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computer  has  kickstart  in ROM turn off you computer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 Disk A.  Power up the computer and the program will auto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computer does not have Kickstart in ROM load kickstart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your  backup  Disk A at the Workbench prompt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ny on screen prompts requesting dis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 up  your  hard disk as normal.  open the drawer and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omber  Campaigns may be saved to disk but only whe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finished.   Campaigns  may  be  saved  onto  hard  drive  or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formatted floppy disk.  It is recommended that you d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s  onto  your  game  disks or backup game disks.  Sav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Amiga DOS files that can be moved and copied using standar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load  a  saved game, choose the Load Save button on the Ro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on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     ENHANCEMENTS      AND     LAST     MINUTE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TMEN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PC  version  of  Flying Fortress contained six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each showing the position of the crew for that part of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many references in the manual to the different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 (particularly pages 50-51).  For ease of use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, the Amiga version has all six compartment screen detail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down  view.   This  is  still  accessed  by  Key C and the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s  still  appear.   However you will not be able to click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 of  the  individual  crew  member  but  will  hav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also show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quick  start  option  is  available  in  the  Difficulty  Menu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  Select this option to bypass the taxi-ou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iminate navigation errors (see Navig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begin  the  game as the last of a flight of three B-17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for take off, near the start of the runway.  You will be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of  the pilot with your engines running and throttl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 position.  Increase power to the engines to begin taxiing fo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follow  the  other  B-17s  in  your  flight out onto the run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/COMPU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ulation  will show a hand icon in a corner of the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  Manual control of any B-17 position.  If you choose to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control  (Key  M)  a  Computer  icon  will  appear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Navigator will always make minor errors in estimating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his  particular  skill level.  Your B-17 flight (3 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drift  off  course unless you manage to correct his estim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ou correct him successfully the better will become his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  not  wish to aim and drop bombs manually, or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jured crew members qualified to operate the Norden Bombsight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you are in formation, position a crew member at the bombar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 and  have  the computer controlled crew member release th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sees the raid leaders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  wish  to  bomb manually you should position a qualified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t the bombardiers station and, using the Radio Operator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on my command Radio message to take control of the bomb ru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ontrolled crew will wait for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urrets Menu on the Configuration Screen allows you to s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which the turrets and hand held guns will traverse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and  joystick  controls.   In addition fine tracking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 by  holding  down  either the Shift or CTRL keys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ntrols.   The  CTRL  key  is  recommended  as it may gi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th som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ding  procedure differs depending on whether you are i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when you reach Alconbury (Home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will  circle Alconbury descending to an altitud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ft.  At this point the Alconbury control tower will radio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nd.  When this happens the computer controlled pilot will brea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formation  to  begin  his  landing  approach and will l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 unless  you take manual control (by selecting the Pilot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).   If  you  wish  to  land  immediately,  before landing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you must send a radio message requesting permission to l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reply from the Tower to start the la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 Tower  will  ask  whether you want permission to l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reply  with a radio message requesting permission then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breakaway from your 3 plane formation at any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, you must send a message to the rest of the flight via yo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ENGINE F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17 now has a more detailed engine fire-figh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ginefires are not extinguished within 1 minute the eng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 damage  and stop functioning.  If the fire persists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-17  reliability  level  you  have  chosen)  your B-17 is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between 2 and 12 minutes after the fire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fire  extinguishers  are  ineffective or have been used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fire, you can try to extinguish the fire by diving your B-17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eed  in  excess  of  350mph.   Avoid speeds over 400mph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tructur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 members  names  may  be changed by selecting the Nam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File Screen when this is accessed from the Crew Photo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may be switched on/off by pressing Keys ALT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S CONTROL COLUM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ilots  Control  Column  Icon  is  the lower of the two ic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  Screen  and  not the top icon, as stated in the manual (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.   The  top  Control  Column  Icon  will light up when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ilot.   You  will  begin  every mission in the Pilots seat (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ut of the cockpi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BRIEFING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llow LIne shows the waypoints to the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Line shows the initial point to the Primary Target, and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Secondary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Line shows the Waypoints to ho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CREW POSITIONS KEYS F1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need to assign the ten crew positions when you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-17 as stated in the Flying Fortress Manual.  All crew 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position  and can be viewed immediately by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1 to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IME Alt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/T you will jump to the next waypoint, or to a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happening (eg an attack by enemy figh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S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ccess the Navigators external view Key E (Flying Fortres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80) you may return to Map View by pressing Key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notes regarding this program, additions, revisons et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disk  A in an ASCII file named READ.ME.  You can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standard  Amiga DOS commands eg.  Type, More.  These ut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the Workben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       DIFFICULTIES         AND        LOADING     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vast majority of cases a loading problem is not because of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ut either incorrect loading procedure or hardwar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the loading instructions have been correct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hardware failures are due to misalignment of the h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k  drive.   Such  faults  may  be detected by loading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a virus may have infected your hardware from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ftware.  Pirated copies of games are an incredible common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blems.  It always pays to own original software.  In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of  a software fault please return the complete package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to the place of purchase.  Microprose regret that good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unless bought from the compan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any  difficulty while loading B-17 Flying Fortress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while  running  the simulation , Microprose will be happy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on  the Helpline.  Please ring UK 0666 504399, Monday to Friday 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700 hours.  Have a pen and paper handy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Crew Training fron the main Bomber Screen,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ssion Briefing and assigned a Training Mission on practis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ss all flight controls you must choose the Pilot (F3) or Co-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4).   If you have just begun a mission you will automaticall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seat looking out of the cockp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pressing  Key [ (open square brackets) you can move the view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ressing  the  Key  ]  (close  square brackets) you can mov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 You may also access more selective views from within the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pad keys 9, 3, 0, a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B-17 Pilots Instrument Panel press Key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17 has numerous dials and switches which you should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Study the Pilots Instrument Panel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Key [ (open suare brackets) to move your view left and Key ] (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 brackets)  to  move your view right, while viewing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aise your view away from the Instrument Panel by selecting Key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Key I to return to the Instrument Pane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S INSTRUME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al  will  show you your heading.  A heading of Oo is North, 9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180 is South, and 270 is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AL GY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 will also show your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gyro stabilized artificial horizon indicating degree of turn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HO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ials  with  two  indicators  on  each  dial to show the rp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 Do  not  run  the  engines  at the maximum of 2500 rpm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ds or they will over heat.  Throttle back to 2300 rpm to cr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FOLD PRESSURE GAU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ials with two indicators on each dial to show the manifol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ir intakes to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PRESSURE GAU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uel  pressure  falls  due  to damage, power will fail to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vs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IL PRESSURE GAU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il  pressure  drops  the  engine  will  overheat  and  may seiz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back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QUANTITY 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Flying  Fortress  carries  enough fuel for all mission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 tanks  begin  to leak as a result of damage.  Reducing po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will conserv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XYGEN FLOW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values  fall  on the flow indicators, you must drop below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 where  there  is sufficient oxygen for the crew to surv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al shows height above sea level.  The long dial show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nd the shorter dial thousands of feet.  The inset window shows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sands of feet in figures.  Always be aware of your flying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SPEE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al  shows  the speed of the aircraft through the air in M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from 0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AND BANK INDICATOR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ing rate of the plane is indicated by the central dot mov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ING GEA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indicator that the main Landing Gear has been raised or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damage you may have to operate the gea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OF CLIMB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isual  indication  of  climb/dive angle shown as hundreds of fee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 Pointer on 0 means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KE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when the wheel brake is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WHEE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indicator that the Tail Landing Gear has been raised or l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P POSITI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ps  are  the  trailing edge of the wings that when lowered,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o get extra lift at take off and slow down for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 HEAD AND OIL TEMPERATURE GAU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un a little hot if the engine is run at maximum RPMs or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for any period of time.  If they do, thrott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ulation  can  be controlled using a keyboard and a mouse 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tent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Next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revious 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IRCRAFT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/ F1    Forwa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/ F2   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/ F3   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/ F4   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/ F5    U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/ F6    Dow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views  that  depend on context (from the aircraft, its 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, airbase control tower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/ F7    Tactic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/ F8    Reverse Tactical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iew from notional chas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/ F8    Chas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iews from remote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/ F10   External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remote camera and Window View Pilot/Co-Pilot and Bombard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Pi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Pit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KEY 5     Centres/ Resets 3D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Aircraft Status/ Dam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mpartment View/ Action View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Instrument Panel View (Bombardier, Navigator, and Pilo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-Pilo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Window View (3D view through aircraf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External View (3D view from remote cam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Toggle Manual/Compu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Pause Game/ Resu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C        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A         Acceler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T         Ski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D         Adjust Detail Level (cycle 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M         Film Director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Q   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S         Sou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B         Hid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 / CO-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Pilot / Co-Pilot Window View - must be controlled using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 PgDn, Ins or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    Control Column (elevator, ailer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          Rudder Left 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View to the left (cockpit View/Pilots Instrument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View to the right (cockpit View/Pilots Instrument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       Increase Power on Individual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1,2,3,4 Maximum Power on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5,6,7,8       Decrease Power on Individual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5,6,7,8 Minimum Power on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Increase Power on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      Maximum Power on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Decrease Power on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-       Minimum Power on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1,2,3,4  Start/Stop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1,2,3,4  Fire Extinguisher on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Landing Gear Up/Down (starts mo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Flaps Up/Dow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Brak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Bomb Bay Doors Open/ Closed (starts mo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BAR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mpartment / Crew Positi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The Bombs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Window View - controlled by PgUp, PgDn, Ins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Extern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Manual/ Computer contro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Bomb Bay Doors (open/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Bomb Sigh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     Adjust bombsight tracking motor speeds left,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, down. Plus SHIFT for f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, Return or Selector to release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 ( only accessible if crew man taken to compart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 crew mans view of th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Extern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Return to bomb bay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mpartment / Crew positi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Extern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Ma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Mission Brief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, point and click to set estimat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OPERATOR AND INTER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mpartment/ Crew Positi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  Point and click on various Icons/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Ten Crew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Bombar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Co-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Engineer/ Top Turret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Radi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Ball Turret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Left Waist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Right Waist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Tail G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NNERS: DEFENDING THE B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    Move turret/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/CTRL    Fine Tracking on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 / Spacebar / Return  =  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Unjam gun (manual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S CONTROL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ystick controller is recommended for flying the B-17 but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it using a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lerons  are lateral control flaps at the rear of the airplane main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.   When  raised  or  lowered by moving the Control Colum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make the plane turn to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  are  the horizontal portions of the tail.  When pushed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ushing  the  control column up/down they will make the plane d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DER LEFT/RIGHT 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der controls left/right will swing the nose of the plane left/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trailing edge vertical segment of the tail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lying  Fortress  is a large four engined bomber and this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parate controls for each of the four engines.  Engin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left  outboard  engine from the Pilots view followed by 2,3,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 keys are on the top row of the main compu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3,4       Increase Power on individual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1,2,3,4 Maximum Power on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5,6,7,8       Decrease Power on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5,6,7,8 Minimum Power on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Increase Power on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      Maximum Power on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Decrease Power on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-       Minimum Power on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1,2,3,4  Start/ Stop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1,2,3,4   Extinguish fires on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ILO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Landing Gear Up/Down (starts Mo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Flaps Up/Dow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Brakes On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Bomb Bay Doors Open/Closed (starts Mo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Any control that starts a motor will take tim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begin  every  mission in the pilots seat under play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lying  Fortress  will  be  at  its starting point on the air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you the two other B-17s in your V will be preparing to tak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ake off and join the other two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rst mission, you may find it easier to watch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control.   To activate computer control, press the M key. 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  key again to regain control.  If you set the plane und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 you  can  jump  around any of the views or screens to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s describe how to take off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l four engines in the sequence CTRL/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Engine Throttle Controls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Brak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17 will now begin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that you can easily flip from Pilots Instrument Panel, I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W to see fl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IING AND ST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an  appropriate  External  View,  E then PgUp, PgDn, Ins, 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  the B-17 by using your Controller.  Gentle left/righ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turn in the chos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e correct path.  Do not stray onto the g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r  the  bomber  carefully to the edge of the take off runway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the B-17 along the white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laps are down,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to  the Pilots View, W.  Apply maximum power to all four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+.  Do not try to pull the plane into the air.  Normall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an airspeed of 110-115 mph a gentle pulling back on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low  the  plane to lift itself off the ground.  The B-17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feel sluggish compared to other flight simulators,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g, heavy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airplane  has  left the ground and you ar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flying speed, raise the Landing Gear, G.  Check that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with any appropriate outside view, then change flaps to up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reaching an airspeed of 130-150 mph, adopt a normal climb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ate of climb indicator pointer at 200 feet per minute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imeter rise 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AND CRU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limb at 130-150 mph.  Steady smooth flying is import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fuel consumption, increase rate of climb and reduce engine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 your instruments.  they are there to tell you how you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find the first two planes with which you must join up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field at about 1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roup of 3 in a V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EXPERIENCE  DIFFICULTY  IN  FINDING  THE  OTHER PLANE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 OR USE ALT/T SKI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have joined the other planes of your squadron in 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will strike out towards the first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re  near the English base, you will receive a signa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 system giving you a heading to land on.  The other pla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 and  yours  if under computer control will begin to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inal  traffic  pattern  (  a flight path in which they circ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 in a rectangular pattern at approximately 1000 f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ding  procedure differs depending on whether you are i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when you reach Alconbury (home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formation  the  formation  will  circle  Alconbury  descending 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 of  about  2000 ft.  At this point, the Alconbury control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radio  Permission  to  Land.   When  this  happens,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 pilot will break away from the formation to begin his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 and  will land the aircraft unless you take manual control (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 Pilot and Key M).  If you wish to land immediately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 permission  is granted, you must send a radio messag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 to  land  then wait for the reply from the tow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 formation The Control Tower will ask whether you wan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and.   You  should reply with a radio message requesting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a normal landing:  Lower your flaps, F and drop you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, G.  Keep the engines rpms to 2000 at about 13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ach  is  basically  a controlled glide, with flaps down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k power is used to maintain accurate la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power gradually, - until the desired airspeed (about 100-120 m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ate  of descent have been established.  Touch down gentl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ll  wheels  on  the  runway  at  the  same  time.  Drop to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have landed make sure you use the entire runway for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.   Do  not apply the brakes too early.  Apply the brakes, B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 the  plane  slowing  down from its roll.  The B-17 should the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END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a  t  a       K  o  n  t  r  o  l      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e l c o ' s    S h a k e     i n    f e a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8   1   8     5   5   8     5   6   3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N T R O L         T E A M         U S H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P/H/A's, VR Research, Nanotechnologies, Hardware Hacking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dvertisment added using -=Bad Ad=- 1.91 by Troed/Sync. BBS: +46-451-91002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