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S BRING 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UYS,THIS GAME HAS BEEN CRACKED BY DOCTOR X (HEY THAT'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UPPLIED BY LAURENZO,WE PROMISE TO KEEP UP THE GO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 ST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ARLOS IS A FRENCH FAT LAMER,HE IS THE MAIN 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CRAPPY CARTOON ON A FRENCH CHANNEL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FEEL ANGRY IF YOU DO NOT KNOW HIM,BECAUSE I D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 A FEW FRIENDS AND HAS LOST THEM ON A LOST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DEFEAT THE ENDLEVEL MONSTERS,FIND THE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EACH AREA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THE FOUR PARTS OF A DIAMOND,YOU WILL HAVE TO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BIG MONSTER,IF YOU SUCCEED IN YOU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TITLE SCREEN APPEARS ON SCREEN,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NICE ANIMAL WITH A YELLOW NUMBER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YOU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THE ANIMAL THAT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THEN CHOOSE THE RED NUMBER BESIDE THE YELLOW 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OICE IS THE RIGHT ONE,YOU MAY STAR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S CASE YOU CAN ONLY PLAY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OCT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SORRY FOR THOSE WHO WANTED TO PLAY WITH THAT RATHER NIC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D TO DISABLE IT COZ I DON'T SEE ANY ADVANTAGE TO USE I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N'T GO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CRY IF YOU CANNOT INPUT ANY CODE,YOU HAVE IN YOUR HANDS A CRACK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RIGINAL GAME (DO YOU REALLY THINK YOU CAN GET A GAME FOR FEW DOLLA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 AM A CRACKER AND MY JOB IS TO REMOVE PROTECTION FR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EITHER WITH A JOYSTICK OR THE CURSO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) RIGHT ON YOUR JOYSTICK OR RIGHT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) LEFT  " " " " " " " " " " LEFT  " " "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)  DOWN                      DOWN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)    UP                        UP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-)FIRE                     SPAC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UMP-)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RNADO-)HOLD FIRE(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N BULL-)DOWN+FIRE(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EVERAL PLACES AND SEARCH FOR THE KEYS,THESE ITE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HIDDEN SCREENS,ENTER BONUS ROOM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OLLECT THE DIAMONDS AND BEWARE OF THE NAS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LIVES AND POWER,KILL THE BADDIES ON YOUR WAY,AND STA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GO DEEPER IN THE GAME THE MORE MONSTERS BECOME RE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YOUR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4 LIVES SO TAKE CARE OR USE TRA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APPEARS PRESS SPACE,THE PROGRAM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DE,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GO FO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ET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AU FO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RTA FOR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DE FOR LEVEL ONE AS SOME IDIOTS HAVE ALREADY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,THE READ THES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OUR CRACKS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ON (33-1) 36 15 CODE RTEL BAL PASSWORDS (V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IN TOUCH WITH ONE OF OUR SWAPP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ONEY OR ORIGINA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IDEAWAY AND TIME WARP I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T WITH DOCTOR X (NO SWAP)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NICE FRENCH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ODEM,AND CALL PASSWORDS 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ONE (33-1) 48-70-10-29 BAL DOCTOR X (V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SOME MESSAGE,EVERY QUESTION WILL BE ANSW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ZO FOR BEING A REALLY NICE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NTS,CYNIX(CONTACT US),VECTRONIX,HOTLINE,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E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NEXT TIME DOC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