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ON (ST REVIEW ISSU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TA76A  infinite bullets (you need to collect them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T953C  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MBINABALL (ST FORMAT ISSUE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0E71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T1935   infinite j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TT0D8D   infinite level sk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TT1680  to stop bombs exploding afte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TT1ACE  to step onto any bo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TT0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QWTT1A90</w:t>
      </w:r>
    </w:p>
    <w:p>
      <w:pPr>
        <w:pStyle w:val="PreformattedText"/>
        <w:bidi w:val="0"/>
        <w:spacing w:before="0" w:after="0"/>
        <w:jc w:val="left"/>
        <w:rPr/>
      </w:pPr>
      <w:r>
        <w:rPr/>
        <w:t>OWTT0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TT1AB5  to stop falling down any g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0 : START   Level 05 : OOOER   Level 10 : FILMS   Level 15 :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 : QUEEN   Level 25 : GUMBY   Level 30 : FRIED   Level 35 :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0 : MURAL   Level 45 : NIGHT   Finish screen : FIN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 INVADERS (BUDGIE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QAT9C74   to make invader bullets harmless (limited edition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QTT3DBC  to make invader bullets harmless (original edition 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AT9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T9D2E  infinite lives (limited edition 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3E3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T3E8A  infinite lives (original edition 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BLOCKADE (ST USER JAN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1942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TT33FC</w:t>
      </w:r>
    </w:p>
    <w:p>
      <w:pPr>
        <w:pStyle w:val="PreformattedText"/>
        <w:bidi w:val="0"/>
        <w:spacing w:before="0" w:after="0"/>
        <w:jc w:val="left"/>
        <w:rPr/>
      </w:pPr>
      <w:r>
        <w:rPr/>
        <w:t>QBTT0EC0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TRACK (S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3C87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TT2EB8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TT066C   infinite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TT35DE  infinite miss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 (ST USER NOV 1994 ISSUE 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Load this game from drive A only and make sure drive B is empty otherwise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74F0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ANOID 2 - REVENGE OF DOH (OCEAN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OH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51C8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OF THE DANGEROUS ALIEN GUN TURRETS FROM JUPITER'S THIRD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USER JU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also known simply as 'TURRE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709B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TT23A7   infinite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TC45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TC83C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TACC4  infinit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  2. DEUX    3. DRE1   4. 4     5. RADIATION   6. FALSE   7.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FADE    9. NEO    10. ZIAD  11. ST   12. TRANSLATE  13.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(ST USER AUG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 BY SINISTER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STER_2.DAT as the executable fil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T04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4E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5606   infinite lives for both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TT55F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T0446   invincibility - one player gam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ARIAN (V0.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TT2F72   infinite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T2BD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T2D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T2AA7 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TT2AF0  infinite lase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S (ST FORMAT ISSUE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1EF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2B51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TT7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QBTT720E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BP1807  select the starting level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soon as you start to enter a level password on the title screen, whatever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previously chosen with the cheat code will be ignored. The level pass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 (Level 9),  K BUSH (Level 13), DELIUS (Level 17), T WEBB (Level 2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(Level 25), COOPER (Level 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S (ST USER NOV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makes use of .PI1 files whereas the ST FORMAT version jus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ne data file LEVELS.M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1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2B63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TT7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TT71F4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BP1821  select the starting level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LZONE (ST FORMAT ISSUE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TT3AB0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0A6D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T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T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QATT2046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UM (ST FORMAT ISSUE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TT2BCC  infinite bonus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QTT0364   to stop all enemy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THE SQUIRT (BUDGIE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ATAD0D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T6257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. TOYAH  11. SUNDA  16. QBERT  21. PHEIF  26. TECHI  31. SUN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BHIPS  41. MONDA  46. GARMA  51. TENNY  56. BUSYS  61. BA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66. PROST  71. DIRTB  76. NOD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ICE PALACE (ELITE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CE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0392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LAMP (FIREBIRD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AMP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enter any codes here just type 'R' to run the game with infinite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(ST FORMAT ISSUE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4200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T41F0   infinite smart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T1074   invincibility (after loss of first l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OIDS (IMAGE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OT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JT4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JT40BC   infinite credits (NB: This cheat is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X 2.0   (ST USER SEP 1992 ISSUE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OS version of THE CHEAT MACHINEif your ST has TOS 1.00 o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TT19A0   infinite nu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ING (ST USER SEP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0099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ZBJ020D   select the starting level ( 1 - 2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TT1837   to stop high temperatures kill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UZAL (IMAGEWORKS) [POW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MBUZAL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0F54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TT33A4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TT1286   to walk on air (to stop falling down g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TT1B62   invincibility to exploding bombs (use the above cheat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T129A   to turn off sprit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. BOMB  008. ROSS  016. RATT  024. LISA  032. DAVE  040. IRON  048.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. WEED  064. RING  072. GIRL  080. GOLD  088. OPAL  096. SONG  104.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 LAMP  120. TREE  128. SINK  136. BIKE  144. BIRD  152. TAPE  160. V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. PILL  176. SPOT  184. PALM  192. LOCK  200. SAFE  208. WORM  216.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. EYES  232. HAIR  240. SIGN  248.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JACK (ELITE) [POW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MBJACK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1C25   infinite lives (Play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1C31   infinite lives (Play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TT01F7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BO1505   select the starting level ( 1 - 3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IT (ST USER JUN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TT275C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ANOID V1.0  (ST FORMAT ISSUE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051C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GY BOY (ELITE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UGGYBOY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TT11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BTT11EE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IPEDE (ST FORMAT ISSUE 4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NISTER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4F32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TT399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T39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T3A5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T3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T3B1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T3B78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PPER X (MASTERTRONIC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PPERX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1D5D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TT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PTT2C2F  infinite smart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LASH (ST FORMAT ISSUE 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7E9B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RING    2.  ANTONIUS    3.  COLORING   4.  RAINBOWS    5.  BEST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WITH THE    7.  ENORMOUS    8.  QUEST OF   9.  ESCAPING    10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VILONES    12. BIGMAZES    13. RESCUING   14. THE GIRL    15.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DRNIPPON    17. THE EVIL    18. JAPANEZE   19. LUNATIC!    20. DONT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ITUPNOW!    22. ENDLESS?    23. COME ON!   24. TOOHARD?    25. JUS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ISITRED?    27. ORGREEN?    28. MAYBE IT   29. IS BLUE?    30. NO!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UINOTNA    32. BREETHIN    33. DOWN HIS   34. ORIENTAL    35. NECK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FINISH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(ST USER OC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OADER.PRG as the executable file NOT the one in the auto fold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TT2E8C  infinite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TT2EF8  infinite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TT2E20   infinite gren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062C   infinite lives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07F4   infinite lives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09AE  infinite lives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0B0A  infinite lives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TT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T05EE  infinite energy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TT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T07B6   infinite energy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TT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T0970   infinite energy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TT4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T0AD4  infinite energy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MASS (ST REVIEW ISSUE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OS version of THE CHEAT MACHINE if your ST has TOS 1.00 o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TT1734   infinit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KTT1502   infinite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TT0749</w:t>
      </w:r>
    </w:p>
    <w:p>
      <w:pPr>
        <w:pStyle w:val="PreformattedText"/>
        <w:bidi w:val="0"/>
        <w:spacing w:before="0" w:after="0"/>
        <w:jc w:val="left"/>
        <w:rPr/>
      </w:pPr>
      <w:r>
        <w:rPr/>
        <w:t>LMTT10AC  infini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TT7B96   infinite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TT6772   infinite computer console power (NB: with this che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computer console once and 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IX (ST FORMAT ISSUE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675B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AT9AA1  infinite smart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T6722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NAKE (ST USER SEP 1992 ISSUE 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TB3FE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TAF38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B3A8  invincibility (NB: this cheat has side effects if you go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de of the screen, so be careful not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ESSY      3. SNACKBAR   4. VALLEY     5. OHDEAR    6. QUAK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TGOBOOM   8. GONEYOYO   9. ILLUSION  10. ASY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EKS (ST USER JAN 1991 ISSUE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TT1A3A   infinite sonic screw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PEARL (ST REVIEW ISSUE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794E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TT7792   to stop falling down g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DER OF THE CROWN (ORIGINAL RELEAS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not STE compatible. Use the .TOS version of THE CHEAT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ATDF7A  infinite treasure to buy soldiers/knights (if you need mor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y knights for nothing and get a refund of their tru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ID (ST FORMAT ISSUE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0E82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KTT47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TT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HKTT49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TT4A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KTT4A9E  infinite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T1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T1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T2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T5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T516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2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4F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5F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6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6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67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T76D6  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T753C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T755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T75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T7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T9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T981B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T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T982B   infini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TT0E9D</w:t>
      </w:r>
    </w:p>
    <w:p>
      <w:pPr>
        <w:pStyle w:val="PreformattedText"/>
        <w:bidi w:val="0"/>
        <w:spacing w:before="0" w:after="0"/>
        <w:jc w:val="left"/>
        <w:rPr/>
      </w:pPr>
      <w:r>
        <w:rPr/>
        <w:t>JLTT0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JLTT0EB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TT0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T9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T9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T97D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T980B</w:t>
      </w:r>
    </w:p>
    <w:p>
      <w:pPr>
        <w:pStyle w:val="PreformattedText"/>
        <w:bidi w:val="0"/>
        <w:spacing w:before="0" w:after="0"/>
        <w:jc w:val="left"/>
        <w:rPr/>
      </w:pPr>
      <w:r>
        <w:rPr/>
        <w:t>JLAT97EB   infinit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CK DASH (ST USER MA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10A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1B6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1CBB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T1B5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T1CA2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TT03BE  to continue on the last level from the previou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EDWARD'S SUPER SKI (MICROIDS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TT193A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OR (HE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OS version of THE CHEAT MACHINE o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34A7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TT342C   invincibility (BE CAREFUL NOT TO GET STUCK ON THE CEIL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HAVE TO START AGAIN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OMBED (ST FORMAT ISSUE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02B7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TT290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TT2B06  infinit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TT2087   infinite 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TT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LTT3506   infinite b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TT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T051C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T49D9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T4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T44A5   to turn off sprite\sprit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T2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TB03C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T2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T0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T2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T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T2ACE  to turn off sprite/background collision. NB: WITH THIS OP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STUCK ON A PART OF THE SCREEN SO IT SHOULD BE USED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UICIDE OP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PJTTFD7A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T0542   this adds a suicide option, just press 'P' twice if you get stu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mode will not work with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ADE (ST USER JUL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TT01C1   This option will make the game easier, you will comple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zzle at the moment you use your last straight piece -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ll the correct key colours are exposed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each level in the correct/same order as the row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TORM (ST FORMAT ISSU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T1864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T17AC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XIAN (ST FORMAT ISSUE 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nister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0B56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T1B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T4260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 (ST USER ISSUE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15B7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T209F   infinite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TT3345   infinite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TT0B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T29F3   infinite impact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T364C   invincibility (except against bullets-see infinite impact shiel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TT05B3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T0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TT060B   infinite coins (NB: buy 2 vane strengths and sell them to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uy shot 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 2 (ST FORMAT ISSUE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1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1B9D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TT2779   infinite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TT28B0   infinite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TT1146   infinit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TT2693   to disable sprite\background collision (be careful not to go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s it may not be easy to get 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TT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21D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24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252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2575   infinite use of all 'loaded' seconda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T3F41</w:t>
      </w:r>
    </w:p>
    <w:p>
      <w:pPr>
        <w:pStyle w:val="PreformattedText"/>
        <w:bidi w:val="0"/>
        <w:spacing w:before="0" w:after="0"/>
        <w:jc w:val="left"/>
        <w:rPr/>
      </w:pPr>
      <w:r>
        <w:rPr/>
        <w:t>JHTT0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JHTT1B95   infinite impact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WORM (ST USER JUL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09CF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WIRE (ST FORMAT ISSUE 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T090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T1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T1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T1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T195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T1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T27EF  infinite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TT1FF8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MAN (ST FORMAT ISSUE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loaded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0242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TT0ACC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TT01B2   make fir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TT35DC   make falling object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TT1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CJTT1B3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TTE8D8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T1B3E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T041C   this will decrement your fruit counter by one each tim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OCAUST (ST FORMAT ISSUE 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OLOGAME.PRG in the AUTO folder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T105A   infinite smart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T1134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CTROID (ST FORMAT ISSUE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3C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5A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6F0C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TT3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T3CB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T6EC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T6F06   invincibil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KARI WARRIORS (ELITE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KARI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T8A6A  infinite lives (Play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T8BC0  infinite lives (Play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T3B22  infinite ammo (Play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T4366   infinite ammo (Play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T479E  infinite grenades (Play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T4A18   infinite grenades (Play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8958  invincibility (Play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AT8AAE  invincibility (Play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PAC (ST FORMAT ISSUE 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DGIE UK V1.3 [1 M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175B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T4BA0  to turn off sprite to sprite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DC6BDB  select the starting level (1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AMATRON (ST FORMAT ISSUE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MINTER (LLAMA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0B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T0B78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TT0C04</w:t>
      </w:r>
    </w:p>
    <w:p>
      <w:pPr>
        <w:pStyle w:val="PreformattedText"/>
        <w:bidi w:val="0"/>
        <w:spacing w:before="0" w:after="0"/>
        <w:jc w:val="left"/>
        <w:rPr/>
      </w:pPr>
      <w:r>
        <w:rPr/>
        <w:t>BCTT0C0A  infinit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T62C8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BLE MADNESS (ELECTRONIC ARTS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OOTMARB.PRG in the AUTO folder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AT966D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ROIDS (ST/AMIGA FORMAT ISSUE 2 &amp; ST FORMAT ISSU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AT8C5A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SPINNER (BUDGIE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1BDF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TT0695   infinit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ULUS (HE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ATA39E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ATA4AA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T6A72   turns off sprite to sprite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XATA206   this enables the level skip feature (during play press F1-F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p to towers 1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I RACING (ST FORMAT ISSUE 66 SUBSCRIB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586E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(ST FORMAT ISSUE 54 &amp; ST USER JUL 1990 ISSUE 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4AD9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TT3F0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TT41CE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QTT47C8   turn off 'their' bul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HOLE 2 (ST FORMAT ISSUE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03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0407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2B34   infinite 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TT16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RTT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LRTT1F7A</w:t>
      </w:r>
    </w:p>
    <w:p>
      <w:pPr>
        <w:pStyle w:val="PreformattedText"/>
        <w:bidi w:val="0"/>
        <w:spacing w:before="0" w:after="0"/>
        <w:jc w:val="left"/>
        <w:rPr/>
      </w:pPr>
      <w:r>
        <w:rPr/>
        <w:t>LRTT1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RTT1DF0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TT031E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T2A10   this allows you to automatically open the level exi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Q'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: GARLIC HANDBAG       05 : FA 41 3083        07 : 6 SCREW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: I LOVE POTHOLE 2!    11 : MECHAGODZILLA!    13 : (CHESTER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: SDRAWKCAB            17 : ABCDEFGHIJKLMN    19 : FIRE TO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On level 9 replace LOVE with the hear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NSORIUM (ST FORMAT ISSUE 5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must be loaded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T187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5305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T01D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T085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T1CF0  infinite 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TT094A   infinite bonus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WTT1960   to stop falling down g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TT0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T084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T17CB</w:t>
      </w:r>
    </w:p>
    <w:p>
      <w:pPr>
        <w:pStyle w:val="PreformattedText"/>
        <w:bidi w:val="0"/>
        <w:spacing w:before="0" w:after="0"/>
        <w:jc w:val="left"/>
        <w:rPr/>
      </w:pPr>
      <w:r>
        <w:rPr/>
        <w:t>MHTT53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TT4C72   infinite sh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V001  2. BRICKS  3. FLIGHT 4. CIRRUS 5.COLOUR  6. BONUS  7.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UGENE  9. MOTHER  10.URANUS 11.ADYROM 12.BONUS  13.SORROW 14.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DOGS77  16.WISH75  17.KAOSFM 18.BONUS  19.POTWP1 20.SHEEP4 21.HOB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3PIGS  23.LLAMAS  24.BONUS  25.CB500T 26.RELICS 27.POTWP2 28.WYWH7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NEDIAM  30.BONUS   31.SXP420 32.933157 33.PATGOD 34.842261 35.SEOH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BONUS   37.HQE180  38.SYPHUS 39.364166 40.OKJACK 41.NOTNOW 42.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YM2149  44.CUSX39  45.8620PF 46.REASON 47.GMWW68 48.BONUS  49.17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TPAC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All levels with the code BONUS are bonus levels and ar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T 2 (ST FORMAT ISSUE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0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37CC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TT0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T379C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AJ3339   select start level (1-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AF3341   select start step (1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LOGIC (ST USER AUG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T20D5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OVER (ST USER SEP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USHOVER.PRG as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T4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T5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T7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T71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T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T8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T94C8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T96E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T59C1  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MANIA (ST USER AUG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T04A4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TT0382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DRALIEN (LOGOTRON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QUAD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ATF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JATFE52   for no contamination (no need to scr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ATF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TF8E4</w:t>
      </w:r>
    </w:p>
    <w:p>
      <w:pPr>
        <w:pStyle w:val="PreformattedText"/>
        <w:bidi w:val="0"/>
        <w:spacing w:before="0" w:after="0"/>
        <w:jc w:val="left"/>
        <w:rPr/>
      </w:pPr>
      <w:r>
        <w:rPr/>
        <w:t>BFAT0566  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TT6B14   for no temperature r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S:-  Level 2: 170961    Level 3: 010655     CORE: 610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ZICAL (ST USER APR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AVE COBBLED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3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342B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ARAMA (HEWSON) [ATARI EXPLORER 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not ST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TTFFF8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T06DE 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T58D5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OID (ST FORMAT ISSUE 4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T46BA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GHOSTBUSTERS (DATA 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BUSTERS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T676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T666F  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GENESIS (FIREBIRD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GENESIS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2024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F THE MUTANT CAMELS (ST FORMAT ISSUE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MINTER (LLAMASO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AT89F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T89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18D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T18D8   infinite lives (player 1 {came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AT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T8B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195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T1964   infinite lives (player 2 {goa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T8AD6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T8ADC  infinite shields (player 1 {came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T89B6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T89BC  infinite shields (player 2 {goa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TT1924   for harmless skull icons (player 1 {camel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TT18AA   for harmless skull icons (player 2 {goa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5 : SIETCH TABR            Level 10 : OLLANTAYTA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 : RAVEADELICA            Level 20 : NEWCASTLE EM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5 : DROMEDARIA ZOOPHILIA   Level 30 : THIS IS 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5 : OCCAM II               Level 40 : SMOKE ME A K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WARS (MELBOURNE HOUSE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use the A_CHEATM.PRG in the auto folder, otherwise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graphics. Select ROADWARS.PRG as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TAB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TABB8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Z (ST FORMAT ISSUE 14 &amp; NCE ISSUE 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09A5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TT2585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T233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TFFF4</w:t>
      </w:r>
    </w:p>
    <w:p>
      <w:pPr>
        <w:pStyle w:val="PreformattedText"/>
        <w:bidi w:val="0"/>
        <w:spacing w:before="0" w:after="0"/>
        <w:jc w:val="left"/>
        <w:rPr/>
      </w:pPr>
      <w:r>
        <w:rPr/>
        <w:t>QRTT1D12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CK0813   select the starting level (1-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FALL (ST USER ISSUE 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1DEC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TT03A8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CQ01F5   select the starting level (1-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UT (TYNESOFT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gram in the auto folder as the executable file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auto folder and select *.*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T17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T1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T38AA 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JTT3C3C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T2B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JTT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T2B46   this gives your boxer anvils for f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SHIFTERS SMALL DEMO (BUDGIE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contains two complete games : tri heli 1 and a shoot 'em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0CC6  infinite lives (TRI HE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KTT19DB  infinite ammo (TRI HE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AT300A   infinite lives (shoot 'em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AT309C   no sprite collision (shoot 'em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WINDER (MASTERTR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MAIN.PRG in the AUTO folder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5B22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ULLDIGGERY (NEXUS/ST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TT21B0</w:t>
      </w:r>
    </w:p>
    <w:p>
      <w:pPr>
        <w:pStyle w:val="PreformattedText"/>
        <w:bidi w:val="0"/>
        <w:spacing w:before="0" w:after="0"/>
        <w:jc w:val="left"/>
        <w:rPr/>
      </w:pPr>
      <w:r>
        <w:rPr/>
        <w:t>BJTT21DC   this is necessary to get the game to work (it's needed on my TOS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FM anyway!!!) [ not needed on the ST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31A4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TT313E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TT3179   to stop sprites kill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TT3183   to stop rocks kill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TT3171   to stop explosions kill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G (ST USER JUL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AT8B0F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2-1. TRAPEZOID LASAGNA    3-1. CLOCKWORK MOLES    4-1. DOGS LIVE IN B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MO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CHEAT as the level code to activate the chea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at mode explain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CMAN (ST FORMAT ISSUE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018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30B0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TT013A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T30A6   invincibility (you can eat ghosts continu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 (ST USER DEC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HC LE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use the .TOS version of THE CHEAT MACHINE o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0D74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T12D6   to stop bullets killing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KS (ST/AMIGA FORMAT ISSU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not ST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1346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TT120E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(ST FORMAT ISSUE 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022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T0230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TT0C9A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T159E   to make bouncers harm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TT15F4   to walk on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ZCI05DD   select the starting level (1-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ALL (ST FORMAT ISSUE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014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T0152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QUAKE (MANDARIN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R.ONE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0CA2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TT54C2   infinite am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JTT50DA   infinit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COD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KEA, KWANG, CWORE, BORNO, NICHA, SOCHI, HINDI,  ROK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ED, TSOIN, LUANG, TABET, SOLUN, DAVRO, FLIED &amp; 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MP (ST FORMAT ISSUES 47 &amp; 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4546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TT5046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016E  to continue on the last level from the previou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 AGE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not ST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TT5E14   for an easier game (stops falling rocks killing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BREAKOUT (ST USER AUG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(MONO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31EA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ODROID (ST FORMAT ISSUE 59 SUBSCRIB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3D4E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TT0D12   infinite smart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TT3CE7  turns off sprite to sprite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(ACCOLADE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D.PRG in the AUTO folder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3B12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TT3996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UST (FIREBIRD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RUST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13F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153E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TT34C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35BC  infinite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T3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T3346   invincibility (BE CAREFUL YOU DON'T LOOSE YOUR SHIP !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CATS (ELITE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UNDER.PRG in the AUTO folder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40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4382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TT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TT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BHT7184   infinit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NDERSTRIKE (MILLEN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.PRG in the AUTO folder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T3A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T4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T4FE4 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RG &amp; MURG (ST REVIEW ISSUE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OS version of THE CHEAT MACHINE if your ST has TOS 1.00 o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T8932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ANDIT V0.96 (MICROD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T34B2  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 HELI 2 (ST FORMAT ISSUE 57 &amp; ST USER M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AT48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48D4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T47F2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T0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TT02E6   infinite level sk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(ST USER APR 1994 ISSUE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OS version of THE CHEAT MACHINE if your ST has TOS 1.00 o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TT0B54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DEATH (ST USER OCT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46EB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'ARD (ST FORMAT ISSUE 6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ELL_ARD.PRG as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35A6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3308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TT35A4   infinite ener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LORD (ST USER JULY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145A   infinite lives (Play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14DA  infinite lives (Player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BALL (OCEAN) [SUMM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OS version of THE CHEAT MACHINE on this game. Select WIZLOAD.PR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T0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QRTT2C5C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ON (MELBOURNE HOUSE) [SUMMER PACK + POWER P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XENON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0FB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T0FE6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RTT0795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YAD07A5   select the starting level (0-3) NB: level 0 = sector 1, level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 2, level 2 = sector 3 and level 3 = sect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(ST USER MAY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T0292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TT0282  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NAPS (HEW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OS version of THE CHEAT MACHINE on this game, otherwi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ay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2521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NAPS (HEWSON) [SUMMER PACK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OS version of THE CHEAT MACHINE on this game, otherwi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ay be corrupted. Select ZYNAPS.PRG as th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T277D   infinite l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THE END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