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This piece simulates a Latin percussion section, and serves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od example of the use of initial delays and Loop elemen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"schedule" textural changes in Fin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1 alternates between a high/low cowbell part, an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/closed hi-hat combination, and also alternates between a s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hythm, made up primarily of eighth notes, and a somewhat f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hythm made up mostly of sixteenth notes. Line 2 plays high and 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gas, and line 3 plays a timbale and a high tom. Both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s have fairly regular rhythms punctuated at long interval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burst of triplets (12 of them, so the lines stay in sync).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plays accents every two measures (assuming 96 steps per measur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claps, crash cymbal, and rimshots, with a little extra stu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wn in every third measure. All of the loop lengths are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ples of 24 steps (one quarter note) long, with the exce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Tim series for line three, which is 9 eighth notes lo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mbination gives the composite rhythm a good bal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ularity and unpredictability. The long and unequal cycl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loops ensure that the music doesn't become too sta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itch values in this piece are tailored to match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ignments of the Roland TR-505 drum machine, (shown in the ch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w) though they can easily be reassigned to work with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um machine that has the appropriate sounds. The Rep se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makes this a snap. For example, suppose you want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e low congas (D#4 in the table below) to note E5. Fir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Rep as the series option, then highlight all occurrenc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ote D#4. Once this is done, press E5 or the appropriate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your MIDI controller, and all the D#4's will be replaced by E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even easier if you connect your drum machine's MIDI ou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puter's MIDI in - you can just press the appropriate p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highlighting the notes, without worrying about the ac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number your drum machine u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ment         Note  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w Conga          D#4       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 Conga         D 4       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bale            F 4       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w Cowbell        G#4       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 Cowbell       G 4       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aps              D#2      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ash Cymbal       C#3       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 Hi-hat        A#2      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sed Hi-hat      F#2       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row keys can be used to alter the dynamics of Lines 1 and 2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