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���</w:t>
      </w:r>
      <w:r>
        <w:rPr/>
        <w:t xml:space="preserve">ᠺ�������̈�� </w:t>
      </w:r>
      <w:r>
        <w:rPr/>
        <w:t>W tej opcji znajduj# si# funkcje ste-�ruj#ce gr# playera. Ich wyboru dokonu-�jemy klawiszami - i =,a wyb#r zatwier-�dzamy klawiszem RETURN. Kolejno s# to:�� Speed: $00 - tu mo#emy ustali# klawi-�     szami - i = pr#dko## odgrywania�     muzyki przez playera. Gdy ju# do-�     konamy wyboru, wciskamy RETURN.�     Je#li jednak chcieliby#my wr#ci#�     do starej warto#ci, wciskamy ESC.�      Pr#dko##, jak pami#tamy, mo#emy�     zmienia# r#wnie# podczas odtwarza-�     nia, za pomoc# kodu S w paternie,�     ale je#eli nie zachodzi taka ko-�     nieczno## to najwygodniej jest j#�     ustali#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nie t# funkcj#.� FrTab.Edit - Jak ju# wiemy, ka#dy ins-�     trument mo#e korzysta# z jednej�     z czterech tablic cz#stotliwo#ci.�     Jak si# to odbywa. Ot## ka#dej�     nucie jest przyporz#dkowany jaki#�     numer. Dla C-1 jest nim 01, dla�     C#1 to 02,D-1 to 03 itd. Poniewa#�     w u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 d#wi#kowy ATARI nie wpisu-�     jemy bezpo#rednio numeru nuty, to�     musimy si# p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y# tablic# w kt#-�     rej pod numerem ka#dej nuty znaj-�     duj# si# odpowiednie warto#ci dla�     u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u d#wi#kowego. Wi#c najpierw�     klawiszami +,*,-,= wybieramy odpo-�     wiadaj#c# danej nucie pozycj#, a�     nast#nie po naci#ni#ciu RETURN'u�     wpisujemy odpowiedni# warto##.�      Klawiszem RETURN zatwierdzamy�     wpisan# warto##, a ESC'apem powra-�     camy ze star# warto#ci#. Wyj#cie�     z tej funkcji uzyskamy wciskaj#c�     klawisz ESC.�       W playerze znajduje si# jeszcze�     jedna tablica, jest ona jednak�     niedost#pna dla u#ytkownika. Pla-�     yer u#ywa jej gdy wykryje, #e na�     kanale 1 gra instrument kt#ry wpi-�     suje do AUDCTL $50 (jest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-�     nie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 0 i 1 z jednoczesnym�   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m dzielnika).� Locat $xxxx - Ka#da muzyka posiada�     standartowy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ek pliku typu�     file ($FF,$FF,adres pocz#tku,adres�     ko#ca,dane...), mo#e wi#c zosta#�     wczytana przez wszelkie programy�     umo#liwiaj#ce ich wczytywanie�     (DOS'y, loadery itp.). T# funkcj#�     ustalamy adres pod kt#ry ma zosta#�     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ana muzyka. Funkcja ta ma�     zastosowanie dla programist#w pi-�     sz#cych dema,gry..., dla muzyka�     nie ma #adnego znaczenia.� 15kHz - zapewne przeczy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 we wst#-�     pie, #e MPt posiada mo#liwo## od-�     grywania muzyki z zastosowaniem�     instrument#w digitalizowanych.�     S# do tego przeznaczone dwa tryby.�     Pierwszy z nich umo#liwia granie�     jednego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z np. perkusj#.�     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n mo#e by# odgrywany z�     cz#stotliwo#ci# 8 lub 15kHz. Za�     pomoc# tej funkcji mo#emy klawi-�     szem RETURN ustawi# odgrywanie�     perkusji na 15kHz-ach, wystarczy�     ustawi# ON. Ponownym wci#ni#ciem�     RETURN'u prz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amy playera na�     odtwarzanie 8kHz.� Digi: OFF - tu za pomoc# klawisza�     RETURN, prz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amy playera na�     odtwarzanie jednego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digita-�     licacji (ONE), dw#ch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 digi�     (TWO) lub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# odtwarzanie�     digitalizacji (OFF).� Digi File - #eby player m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# di-�     gitalizacj# trzeba j# najpierw�     wczyta#. Do tego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y ta funkcja.�      Po jej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u, zamiast okna z�     paternami uka#e si# okno z list#�     sampli (je#eli b#d# w pami#ci)�     oraz uka## si# cztery�     podfunkcje, kt#re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jemy (tak�     jak w FILE) wciskaj#c klawisze�     kt#rych oznaczenia znajduj# si# po�     prawej stronie podfunkcji. Dodat-�     kowo klawiszami - i = wybieramy�     ewentualnie wczytany sampl, a�     klawiszem RETURN odtwarzamy go.�     Gdyby#my chcieli opu#ci# t# fun-�     kcj# to zawsze mo#emy wcisn## ESC.�      Kolejne funkcje to :�  �������� - umo#liwia wczytanie�     sampla w nast#puj#cych formatach :�   0-"$FF,$FF,start,koniec,dane..."�     ten format jest stosowany przez�     program Black Magic Composer gdzie�     dane to pr#bki sampla. Jest on�     identyczny z plikami typu file.�   1-"$FE,$FE,start,koniec,dane..."�     obydwa formaty r##ni# si# tym od�     siebie, #e pierwszy z nich jest�     przystowany do odtwarzania jako�     pierwszej pr#bki tej kt#ra znaj-�     duje si# po prawej stronie bajtu�     (d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ny opis zapisu danych digi-�     talizowanych powinien zna# ka#dy�     kto chce wykorzystywa# digi w mu-�     zyce, gdyby kto# jednak nie z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o, to ods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 do opisu programu�     DIGITAL STUDIO, kt#ry razem z sam-�     plerem sprzedaje firma MIRAGE),�     tak wi#c r##ni# si# od siebie tym�     ,#e pr#bki w bajtach s# zamienione�     wzgl#dem siebie. Pr#ba wczytania�     sampla, kt#ry nie jest w jednym�     z podanych format#w ko#czy si#�     DOS'owym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em 180 - 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format�     danych.�      Wczytywanie sampli odbywa si# tak�     jak na stosie. Sampl wczytany jako�     pierwszy znajduje si# na samym�     spodzie. Kolejne sample wczytywane�     s# na tego poprzedniego.�       Tu 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(aczkolwiek bardzo zna-�     cz#ca) uwaga. Program jest odporny�     na wci#ni#cie klawisza RESET. Nie-�     stety, po resecie system otwiera�     ekran na adresie $BC20, a jest to�     ostatni kilobajt ($0400) bufora�     przeznaczonego dla sampli tak wi#c�     zostanie on skasowany przez system�      i je#eli mieliby#my zamiar u#ywa#�     RESET'a to powinni#my zostawia#�     sobie $0400 wolnych bajt#w w bufo-�     rze.�  �������� - umo#liwia zapisanie�     wszystkich sampli znajduj#cych si#�     w pami#ci. Wczytanie ich z powro-�     tem umo#liwia funkcja ��������.�  ������� - poniewa# sample s# wczy-�     tywane jak na stos, u#ycie tej�     funkcji spowoduje skasowanie sam-�     pla znajduj#cego si# na samej�     g#rze stosu (o najwy#szym numerze)�� Lenpat $40 - t# funkcj# regulujemy�     ilo## nut, kt#re mog# znajdowa#�     si# we wszystkich paternach. Po�     wybraniu tej funkcji klawiszami�     - i = ustawiamy ilo## nut na�     $10(16),$20(32),$30(48),$40(64).�� Wreszcie klawiszem ESC mo#emy opu#ci#�opcj# SPECIAL i zaj## si# ....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