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����������������</w:t>
      </w:r>
      <w:r>
        <w:rPr/>
        <w:t xml:space="preserve">舛� </w:t>
      </w:r>
      <w:r>
        <w:rPr/>
        <w:t>A#eby skomponowana muzyka nie przepad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, po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u komputera, nale#y j#�jako# utrwali#. Do tego celu wykorzys-�tamy dost#pne urz#dzenia zewn#trzne,�czyli magnetofon i stacja dysk#w. Z�ka#dego edytora EV,EP lub ET, po wci#-�ni#ciu CONTROL+TAB "przeniesiemy si#"�d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menu MPt. Po tym menu mo#na�si# porusza# za pomoc# klawiszy + i *.� Po wybraniu opcji FILE, wciskamy kla-�wisz RETURN w celu jej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a. Tak�jak i przy innych opcjach menu, otworzy�si# okno z mo#liwymi podopcjami. W�opcji FILE, podopcje wybieramy przy�pomocy klawiszy, kt#rych oznaczenia�znajduj# si# po prawej stronie ka#dej z�funkcji. Najpierw potrzebna jest nam�funkcja SAVE, a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y j# oczywi#cie�klawiszem S. Tu nale#y si# pewne wyja#-�nienie: ot## MPt zaraz po uruchomieniu�rozpoznaje z jakiego urz#dzenia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czytany i ustawia odpowiednio nazw#�urz#dzenia z kt#rym b#dzie przeprowa-�dzana transmisja. I teraz po wybraniu�funkcji SAVE (lub LOAD) je#eli posia-�dasz magnetofon, 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szysz standartowy�d#wi#k do zapisu lub odczytu, je#li�jednak posiadasz stacj# dysk#w to MPt�spyta Ci# najpierw o nazw# pliku kt#ry�nagrasz lub odczytasz. Je#eli w nazwie�podasz * to otrzymasz spis plik#w o�podanej masce, kt#re znajduj# si# na�dysku. Gdy wybierzesz kt#ry# z nich�(klawiszami - i =) naci#nij RETURN w�celu zatwierdzenia nazwy. Gdy ju#�nagramy nasze dz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to mo#emy je�wczyta# (ew. jaki# inny utw#r). Funkcj#�LOAD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jemy oczywi#cie klawiszem L.� Po wybraniu nazwy (lub nie:patrz po-�wy#sza uwaga) MPt oczywi#cie wczyta�dany plik. Tu nale#y uwa#a#. MPt jest�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inteligentnym programem i nie�potrafi rozpozna# czy wczytany plik�to s# dane muzyczne, wi#c mo#na przez�przypadek spowodowa# zawieszenie si#�MPt. Najcz#stszym objawem b#dzie czarny�ekran z b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i kropkami. Wci#ni#cie�klawisza RESET z trzymanym START. Spo-�woduje to skasowanie wszystkich danych.� Gdyby jednak to nie pom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, (po wci#-�nieciu RESET b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ekran, lub program�nie reaguje na polecenia) to ju# pozos-�taj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komputera i ponowne�wczytanie MPt. Miejmy jednak nadziej#�,#e takie sytaucje nie b#d# mie# miej-�sca, ale pami#tajmy, jak m#wi jedno z�praw Murphe'go, #e ka#dy program zawie-�ra przynajmniej jeden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 (oby to nie�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byt powa#ny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).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