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������</w:t>
      </w:r>
      <w:r>
        <w:rPr/>
        <w:t xml:space="preserve">姏�  </w:t>
      </w:r>
      <w:r>
        <w:rPr/>
        <w:t>Voicy czyli po polsku m#wi#c instru-�menty, s# najbardziej rozbudowan#�cz##ci# MPt. Rozbudowan# wcale nie musi�od razu oznacza# skomplikowan# (jak by�si# m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od razu wydawa#). Przyjrzyjmy�si# wi#c jak wygl#da taki instrument.��                       [PS] [PA]��                        00 �-00�                        00 1-00�       ________________ 00 2-00�                        00 3-00�                        00 4-00� NA  # ���������������� 00 5-00� NP  # 0000000000000000 00 6-00� WZ  # 0000000000000000 00 7-00��� PS  - parametry steruj#ce instrumentem� PA  - parametry akcent#w� NA  - numery akcent#w� NP  - numery parametr#w akcent#w (0-7)� WZ  - warto#ci 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#���  Od razu po uruchomieniu MPt znajduje-�my si# w EV (edycji voic#w). Dwie miga-�j#ce cyfry oznaczaj# numer instrumentu�aktualnie edytowanego (maksymaln# war-�to#ci# jest $1F). Klawiszami + i *�mo#emy zmienia# ten numer,a klawiszami�- i = zmiania# numer oktaw (1:2,2:3..)�, dodatkowo klawisze # i # pod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i#�lub przycisz# dany instrument. Teraz�mo#emy klawiszami !+E przej## do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-�ciwej edycji instrumentu. Miganie po-�winno pojawi# si# ni#ej co oznacza, #e�mo#emy przyst#pi# do dalszej pracy.�  Pierwszy rz#d (pod#wietlony) oznacza�numery akcent#w granych w danym przer-�waniu. Akcent#w jest 7 (0 oznacza brak�akcentu) :�� 1 - parametr zostanie wpisany do AUDF� 2 - parametr+AUDF     wpisany do AUDF� 3 - parametr+(numer nuty)     do AUDF� 4 - to co 1 oraz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dzielnika� 5 - to co 1 oraz rejestr 9-cio bitowy� 6 - to co 1 oraz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15kHz� 7 - parame. AND (wart.losowa) do AUDF��               uwagi:�� 4 dotyczy tylko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0 i 2,� 5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tylko dla 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# 0 i 8� 6 zmienia wszystki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 - wszystkie akcenty pr#cz 4,5,6, wpi-�   suj# $00 do AUDCTL���  Lini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ona najni#ej to znieksz-�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ie d#wi#ku czyli lew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�rejestru AUDC, natomiast praw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�to oczywi#cie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# i jest ona�przedstawiona w postaci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k#w znajdu-�j#cych si# nad akcentami.�� Pierwsza kolumna warto#ci zawiera tzw.�parametry sterowania instrumentem i s#�r#wnie wa#ne jak akcenty.� Pierwsza licz#c od g#ry warto## to�numer efektu (lew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) oraz jego�parametr steruj#cy (praw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).� Efekt#w jest 8 (0-7) i steruj#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cznie cz#stotliwo#ci# instrumentu. Ale�uwaga! wpisanie dowolnego akcentu spo-�woduj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czenie efektu.�� 0 - jest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odne falowanie cz#sto-�     tliwo#ci, 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oko#ci parametru�     (efekt ten wykorzystuj#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ie�      muzycy graj#cy na instrumentach�      strunowych);� 1 - dodanie parametru do AUDF (wyko-�     rzystane min. w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ej muzycz-�     ce DIMX);� 2 - powoduje opadanie cz#stotliwo#ci�     z pr#dko#ci# podan# w parametrze;� 3 - powoduje b.szybkie opadanie cz#-�     stotliwo#ci o kilka nut;� 4 - to co 2 lecz podwy#szanie cz#sto-�     tliwo#ci;� 5 - to co 3 lecz podwy#szanie cz#sto-�     tliwo#ci;� 6 - jest t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okie falowanie cz#sto-�     tliwo#ci (mo#e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# do wykony-�     wania r##nych efekt#w d#wi#kowych�     w grach);� 7 - to co 6 lecz na znacznie wi#ksz#�     skal#;��               uwagi:� wpisywanie numer#w efekt#w wi#kszych� ni# 7 mo#e okaza# si# niebezpieczne� dla player#w odgrywaj#cych muzyk# w� grach.��  Ka#dy efekt nie musi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 zaraz�na pocz#tku instrumentu, mo#e si# roz-�pocz## dopiero po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wie pewnego cza-�su, a takie op##nienie mo#emy wpisa#�do prawej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i nast#pnej warto#ci�(znajduj#cej si# poni#ej).�  Poniewa# ka#dy instrument mo#e ko-�rzysta# z innej tablicy cz#stotliwo#ci�to jej numer wpiszemy w lew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#�tej nast#pnej warto#ci.� Tablice standartowe w MPt s# przysto-�sowane do nast#puj#cych brzmie#, 0-$A,�1-$C, 2-$C oraz 3-$2 (ale z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m�dzielnikiem).� Trzecia warto## b#dzie regulowa# pr#-�dko## wyciszania instrumentu i zawiera�si# w przedziale $00-$FF przy czym $00�oznacza ci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d#wi#k, bez wyciszenia.� Nast#pna warto## (czwarta) b#dzie�wpisywana do AUDCTL i mo#e by# r##na�dla innych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, chocia# mo#e ona�w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wa# na ich brzmienie.� Ostatnie cztery warto#ci s# cyklicznie�dodawane do numeru nuty. Mog#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#�jako transpozycja instrumentu (cztery�warto#ci s# takie same) lub te# jako�powszechnie u#ywany efekt - tremolo�(u#ywany w "normalnej" muzyce np. przy�grze na 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jce,mandolinie) przyk.�$00,$0C,$00,$0C lub $00,$03,$05,$07 na�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iu $A.� Druga kolumna to parametry u#ywane�przy akcentach, ale uwaga!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�filtru (na kanale 0 lub 2) powoduje�automatyczne "zaj#cie" parametru 0.�Po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u filtru mo#emy tam wpisywa#�r##ne warto#ci zmieniaj#c tym samym�barw# tego# filtru. Oczywi#cie je#li�kto# chce to mo#e wykorzysta# t# war-�to## do sterowania akcentem, pami#ta#�nale#y jednak, #e ka#da zmiana b#dzie�w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wa# zar#wno na filtr jak i na�akcent.�� Skoro ju# poznali#my mo#liwo#ci ins-�trumentu mo#emy przyst#pi# do jego edy-�-cji.Jeste#my ju# w EV i klawiszami�+,*,-,= mo#emy si# porusza# po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� "voisie".� Cyfry 0-9 oraz litery A-F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 nam�do zmian w instrumencie.#eby instrument�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cha# powinni#my "wy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wa#"�sobie jego obwiedni#,a zrobimy to kla-�wiszami - i = z CONTROL. Warto r#wnie#�pami#ta#, #e gdyby dany instrument nam�si# nie spodo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 o zawsze mo#emy u#y#�klawisza CLEAR, kt#ry wyczy#ci nasz�instrument, je#li jednak wcisneliby#my�go przypadkowo to zawsze instrument�mo#emy odzyska# klawiszem INSERT.� Spr#bujmy.Niech nasz instrument b#dzie�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ie $C, a jego obwie-�dnia niech przypomina tr#jk#t prosto-�k#tny z k#tem prostym skierowanym w�lew# stron#. Teraz na pocz#tku mo#emy�wstawi# akcent np. numer 1 ze znieksz-�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iem $8 i numerem parametru 0�w parametrze mo#e by# $00. Teraz musimy�ustawi# numer tablicy cz#stotliwo#ci�dla 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ia $C. I my#l#, #e to�powinno wystarczy#. Gdy wci#niemy P�z CONTROL to nasza klawiatura komputera�przemieni si# w klawiatur# muzyczn# i�teraz klawisze od Z do / oraz od Q do P�b#d# odpowiada# nutom oktaw. Oktawy te�mo#emy zmienia# klawiszami - i = z�CONRTROL. Klawiszem ESC opu#cimy teraz�"klawiatur# muzyczn#", a po powt#rnym�naci#ni#ciu, EV i przejdziemy do ...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