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a direct 'lynx -dump' rendering of the onlin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Ape Documentation.  Thus all the areas that used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table of contents, etc, look sloppy.   For a nic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/ illustrations, check out http://www.nacs.net/~classic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compatib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ersion 1.09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you have the _NEWEST_ version of APE, check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n the WWW @ _http://www.nacs.net/~classics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6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ari Peripheral Emulator (APE) is a advanced ser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mulate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ystem of atari 8 bit peripherals using your existing or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2PC compatible serial convers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has been created in the idea that _anything_ a real, physic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can do better, faster, and at _far less cost_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licensing 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this document, the file ORDER.FRM that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ribution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even J Tuck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ics@nacs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mail to this address fail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395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e Atari Peripheral Emulator, the Ape Pro System program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nd all other portions of the APE archi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paries are the copyrighted property of Steven J Tucker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versions of this product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pyright law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 30 day free trial period. If after 30 day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APE you MUST purchase it or remove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the author reserves the right to revise thi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make changes from time to time in the content hereo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of the author to notify any person or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What is 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What Hardware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Can APE be multitas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What SIO Hardware does APE emu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Why use 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The PRI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.Registration Benefits and Unregistered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Installing and 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Starting with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Command Line Options &amp;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Keystroke Commands and emul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[1-8] Swa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[A] XFD/DCM -&gt; ATR Im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.[B] Load/Save Blo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.[C] Create New Disk Image (A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._Formatting your disk imag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_w/ Atari DOS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._w/ MyDos_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._w/ Spartados_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.[H]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[L] Load ATR/PR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_Using PROTECTED (PRO) Disk Image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.[Q] Qu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.[R] Release (unmount) ATR/PR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.[S] Set PC Mir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._Navigating your PC filesystem w/ the PC MIRROR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[T] Toggl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._Smart Mode_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._Stupid Mode_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.[U] Ultraspeed/APE+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.[V] Multitype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.[W] Write protec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.[Z]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.Core AP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.Atari/PC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.Default Path &amp; Quick Macro St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Advanced PC Com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.APE+/Ultraspe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.Using Your PC MODEM with APE as 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.Using Your PC Printer with APE as P: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.APE 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.Get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.Program history/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._Order For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the Atari Peripheral Emulator! You'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to making your Atari 8 Bit computer more enjo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an advanced serial application capable of emula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ystem of devices on the Atari 8 Bit SIO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AGE] APE talks to the SIO bus of your Atari 8 bit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SIO2PC compatible serial cable. This serial devi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 required to convert the voltage level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IO bus to levels compatible with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vice hooks directly to the SIO port of your atari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erial port of your PC compatible computer. No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dditional hardwar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AGE] Plans for building this device yourself are foun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The 2 chip version requires $20-25 of part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available. The newer one chip version of this devi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mmonly available parts and can cost between $10-20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on the cost of part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and testing of this device takes 2-3 hours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ering experience I suggest you pick up a book on electr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before attempting fina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make the interface yourself, I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assembled and pre-tested serial unit for you. Se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, or ORDERING INFORMA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yone purchasing the hardware from me will receive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on the more robust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compiled using 808x compatible instructions, and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ny machine from an XT to a Pentium with a serial por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0k of free DOS memory. A 286+ class machine with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k caching software (Norton Speed Drive, MS Smart Driv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commended to get the very best performance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CACHING turned ON when using APE w/ disk cac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PE BE MULTITAS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designed to operate under MSDOS or MSDOS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hat allow exclusive control of the system by a sing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requires very precise timing for its serial core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ail to function if operated under 'time sharing'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such as Desqview, Windows, etc. Some 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es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shortcoming in APE. The Atari SIO bus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devices that were always ready to respond, an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trict time frame. When you system takes time away from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applications, the time critical handshaking between 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 becomes desynced and IO operations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ystems like Windows 95, which claim to give 'exclusive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stem to DOS applications can still fail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layer of these applications continues to slice time away from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own housekee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AGE] _APE can however be run under Linux DOSEMU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nstructions for running APE under dosemu 0.60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the dosemu-60.x/serial directory, edit the file ser_defs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ine #RX_READ_FREQ. Change the value shown to 19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line #MS_MIN_FREQ. Change the value shown to 19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is will change how often dosemu updates the serial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for your dos box. We need F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/etc/dosemu.conf, emulate ONLY ONE SERIAL PORT. Comm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orts out. If you enable 2 or more ports things get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takes longer to update the seri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(Re)compile dosemu and install it, run it, and ru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should work OK for you. I have /dev/ttyS0 emula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illyint' set to off. Setting sillyint to the IRQ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might yield some improvment if you still have trou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e priority you give 'dos', the WORSE ape runs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ity with renice to say '14' then APE runs so good even AP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kbps 3X ultraspee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O HARDWARE DOES APE EMUL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PE emulates the following SIO devices, commands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cooperation with REAL sio devices, such as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pr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_APE+ 3x SIO mod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Ultraspeed is 1.5x faster than Happy Warp Speed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R Ultra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3X FASTER THAN STANDARD DISK I/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unctions transparently under Spartados, no patch o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ULTRASPEED I/O, or APE+ 3X SIO in any drive/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to 8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ngle, Double, Quad, and 1050 Enhanced Density f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images of upto 16 megabytes in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C MIRROR drive gives access to files on your PC hard drive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tem with any dos and at all SIO speeds, including APE+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users may now WRITE files, as well as rea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mirror, making file transfers to your PC as easy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Copy_ command of your favorite Atari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of version 1.09, APE can emulate _ALL FORMS OF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sing images created using the AMAZING NEW APE PRO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most complex, heavily protected d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 such as Electronic Arts, Datasoft, Broderbund, e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's ProSystem can easily copy disks protected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possible to copy' schemes such as the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track games (Realm of Impossibility, Archon II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apse super-tr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l using a STANDARD 1050 DISK DRIVE w/ ProSystem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No expensive Archiver/Happy hardware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your valuable copy protected diskettes can easily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w .PRO format using a stock 1050 (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, using the powerful _APE ProSystem_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Emulation of the Atari 850 interface,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modem and printer _from any atari application_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850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00%_ 850 stage 1 compliant, allowing loading of the Atari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from any communication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ardware flow control for the PC modem using the R: device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ature offered in NO OTHER ATARI 8 BIT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asic SIO Commands Support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ler Format Diskette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ler Format Enhanced Dens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 'Speed 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HS I/O Sector Skew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S I/O Skewed Sector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to 85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italize 850 R: Interface and download custom R: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 Stage 2 and 3 R: 850 Interface downlo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S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partados 3.2X flavors of the above XF55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Read Trac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Write/Format Trac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'Are You Happy?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Read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Ini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t Unhap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t Fa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c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wnload Happy Trac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ntroller Option RAM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Drive Program Area RAM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COM download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COM uploa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uying or building this interface, and purchas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PE will be one of the the best invest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make in your Atari comput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is an investment in your Atari 8 bit, securing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make use of it for years to come. AP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odinary hardware emulation at a SMALL FRACTION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hardware de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or less than the price of a SINGLE 'refurbished' 1050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of the few remaining atari 8 bit dealers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ollowing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ulation of 8 disk drives, each of which may hold a disk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ts 128 megabytes of information and program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gertips at all times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emulated disk drive is also capable of e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US Doubler ULTRASPEED (2x), XF551 Warp Speed I/O (2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Warp Speed I/O (2x), APE+ Warp Speed I/O (3x) [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ables your disk access to be more than _three times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s a standard 1050 disk drive using Spartados, Happ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Dos, Mydos, and other high speed operating/do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grams or just ANY dos using the Happy Warp Speed O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APE is like having a hard drive equal to that of your 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, and for a _SMALL FRACTION_ of what a simi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st for your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_preserves_ the value of your existing PC hardwar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vailable to use on your Atari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pe does ** NOT ** erase and reuse your PC hard disks,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'disk images'. Disk images are regular PC files (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 that mimic the size and format of a real Atari disk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small as 90k, the size of a Single Sided/Single Density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And as large 16 megabytes, 65,535 DOUBLE DENSITY SECTOR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previously used the software 'SIO2PC', your old SIO2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re 100% compatible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tself creates images that are backward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2PC .AT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ransparent access to your PC printer_ from any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without the use of any special atari software.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s and replies to all SIO commands sent to the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ter) device and passes that data on to your P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also is capable of performing translations of this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y to match the exact specifications of your PC 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irect access to any file on your pc hard drive, from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owerful PC MIRROR_ function.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ransfer files to and from your MSDOS filesystem, includ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, CR-ROM's, Floppy Disks, ZIP Drives and MORE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DOS copy function! No other software can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ary new featur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ransparent access to your PC MODEM_ from most any Atar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compatible with the Atari 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 responds to stage 1 calls for the 850 interface R: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, making it 100% compatible with termina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BobTerm _that use the device independent stage 1 load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continues to provide access to your disk driv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 concurr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do things such as run a BBS, downlo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all without having ANY real atari disk drives 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your computer! (or wall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_Concurrent I/O _is the special serial bus mode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o communicate with the 850 interface, mod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ing 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_registered_ version of APE provides automatic _HARDWARE_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allowing you to access modems transmitting dat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19.2k. No other Atari 8 Bit Hardware or software produ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his ser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dvanced copy protection emulation!_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 can emulate even the most complex copy protection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archival of your valuable _copy-protected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_most complex_ forms of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, such as '_Phantom Sector_' and '_Fuzzy Sector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s _.PRO format_ has been able to archive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rious of the late issue titles, such as:_ Alternate Reality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l Electronic Arts titles_, _Lucasfilm titles_, _Firs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 _(Spy vs Spy), _Broderbund_ titl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MAGE] The APE ProSystem is included in this distrib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create .PRO images of even the most complex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disks and use them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_PHANTOM EMULATION_ modes are not available to _un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Modes 1,3,4,5,6,7,8, and 9 are reserved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future development of APE by _REGISTERING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INLINE] _Reliability_. You will never fear your data be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bad floppy disk. Your files and data will rest i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hard drive, and can be backed up to a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medium such as CD-ROM, tape strea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l know how difficult it can be to find good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ment hardware for our atari computers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s designed to _eliminate_ these worries, providing you with 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le software system_ that will contine to grow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over time as the software is improved and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nd MUCH MORE! Read on to discover all the powerfu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upported software concept (also known as "Sharewar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to provide quality soft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user and author benefit from this plan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by being able to "_test drive_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it.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market while avoiding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 helps many independent authors and small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would be discouraged from developing and promo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It can only work with your support. If you obta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rogram from a friend and are still using it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, then it is obviously worth something to you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should be paid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under the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Though APE is copyrighted, you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** UNREGISTERED ** package to others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unregistered software packag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ZIP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teal APE, it is the product of THOUSANDS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and debugging. It also represents something quite r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new software development for the Atari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PE LONGER THAN 30 DAYS YOU *MUST* REGISTER I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RESTRICTIONS AND REGISTRATION BENI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Unregistered_ evaluation users have ALL of APEs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er disposal except the follow, which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GISTERED_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UNREGISTERED_ users are allowed _*FULL ACCESS*_ to rea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 drive. Only _registered_ users may W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UNREGISTERED_ users are allowed _FULL ACCESS_ to AP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_, and can create .PRO images of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ettes. Only _REGISTERED_ users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ll _PHANTOM EMULATION_ modes 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1 F-Key macro. _REGISTERED_ users may define 10 custom F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hat allow any series of keystrok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utomatical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lock Configurations. _REGISTERED_ users may cre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_Block Configurations_' that allow upto 8 disk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ith a _single keystroke_. See later in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on bloc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ll of APE's enhanced SIO read mo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. You may read your diskettes at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enhanced _3X APE+ SIO_ mode. Only _registered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erform disk WRITES at the following speeds: Happy 2x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3x Warp, APE+ 3x Sp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 may still read AND write at the US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warp speed, and normal SIO speeds.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453_WARP.ATR_ is included as a demonstration of Happy 2x Warp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DOS, and APE+ 3x SIO in MyDos. No special software o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use these enhanced speeds under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_Unregistered_ users _ARE_ permitted to use APE's POWERFUL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tari Modem emulator_, but only at speeds upto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_ users receive access to the concurrent i/o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at 38.4K and above! Speeds of upto _56k bps_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enhanced _registered_ vers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_Registered_ Users may start the ATASCII/ASCII/UNIX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_Unregistered_ users still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owerful feature, but must start it fro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_Unregistered_ users are limited to 2 command line switch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limitations (except as imposed by the DO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registered_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PE's startup screen may be bypassed by _registered_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nag screens or time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Unlimited usage. You may use the _unregistered_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_only a 30 day trial period_. If you wish to co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PE after that time you _must_ pay for 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at itself or stop working after 30 days, I'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nesty as a fellow atari 8 bit computer user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Limited tech support. _Registered_ users will recie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gard to technical support issues, custom version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_Registered_ users will recieve upgrades to the nex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(os specific) for only $3 to cove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If by e-mail the upgrade will be free. Major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orts to other operating systems are no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Future registered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bility to save browsed text in ibm, unix, or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manipulation of files inside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vanced timings menus with the ability to alter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s of all c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itional _PHANTOM EMULATION_ modes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User Suggestions._ Over 50% of the new features in AP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4 are the direct result of suggestions submitted by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_ Your comments, complaints, and suggestions are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me. Please feel free to contact me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SHAREWARE_ APE package is distributed as a ZIP'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filename APExxxD.ZIP Where 'xxx' represen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at archive. 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xxx.EXEThe Main APE Executable APE.DOCThe APE Users Manual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ROSYS.EXEThe FULL OPERATIONAL APE Pro System! PRO2TO3.EXE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v2 .PRO images to v3 images 453_WARP.ATRMyDos 4.53 w/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Patch, 3x Sio Patch and High Speed Sector Copier *.PROAn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RO Protec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PE, change to the directory on your hard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lace APE and unzip the ZIP file by typing '_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xxxD.ZIP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INT_: The first thing you should do when you start APE is t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[Z]_ Configuration Menu and choose option _[4]_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APE to function if your computer uses a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/BASE address for its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uccessfully installed APE, its time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t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APE /?' will give you a listing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PE Command Line Option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ny of these options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 might store in your startup _APE.CFG_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shortcuts for commands available in the m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s. Their complete functions are cover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fter processing of any command line options you may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 will start. You will then be presented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'/?' switch will immediately return you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Status Screen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status screen you will see during all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tari. All commands are carried out using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screen displays a wealth of information abou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mulated peripheral system. The screen is as you would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rious disk images loaded, and the emulator _is ready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commands from you or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 for bay 1 shows you have loaded 'DUNGEON1.PRO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io Command_ - This field will display the last SI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 by the Atari 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ector_ - The sector number tha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otal_ - The total number of sectors i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the image is that of a PROTECTED dis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ectors than a normal 720 sect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'P' - PRO System Emulation Mode_. '-' Indicates this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T A PRO IMAGE_. Any other symbol indicates the _PRO SYSTE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ion emulation mode shown is currently acti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ns_ - Represents the number of bytes per sector in thi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alled its _Density_. Single density sectors conta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Double density sectors contai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rotect_ - Indicates if APE will or will not protec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rom writes by the atari. When you 'write protect'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, _no_ harmful action can be taken on it by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Image Fname_: The real filename of the image as it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_Ultraspeed: APE+_' shows that the last command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bus was answered using the incredible _APE+ 3X SIO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_Emulation: SMART_' shows that the emulator is curren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s in its 'SMART' mode. More information o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 in the KEYSTROKE COMMAND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rive that is currently tied to the _PC mirror _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s drive number in inverse/red text as with driv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isk images currently running in the _Pro System Emula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i.e. a .PRO file was loaded) will hav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number _highlighted in inverse purple_. Disk 1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 image. The number listed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 Copy Protection_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_'H' _from the main menu will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Help Screen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! _- Spawn your default shell. This command will launch a 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_using the program specified in your _COMSPEC_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_COMSPEC_ is not set, it will attempt to spawn_ C:\COMMAND.CO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_C:\DOS\COMMAND.COM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| _(_Shift \_) : Force Filesystem Reset. Most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all files, resets all pointers and remounts 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@_ - You can _force the program into its concurrent i/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 with this command. This is only useful if wh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program you are forced to abort concurrent i/o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to mount a new disk image, etc. More on modems,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and concurrent i/o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-8_ - You can use these keys to _swap disk images_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bays. Lets say for example you have _ENCHANT1.ATR_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 1, and _ENCHANT2.ATR_ loaded in bay 2. After you load s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chanter (which is stored in _ENCHANT1.ATR_) it tell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'turn the disk over'. You can move_ ENCHANT2.ATR_ into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_by simply pressing '12' on your keyboard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_ - _DCM/XFD -&gt; ATR Conversion_. Before you can use _X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XFD) and Diskcomm3 (.DCM)_ images with APE,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from thier format into a better ATR '_disk image_'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random access, and has a descriptiv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[A], you will be prompted fo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mask for the image to convert. If your specify no filename, 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 will appear_ so you can pick a single XFD/DC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ucessfully convert an image,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mount the new ATR imag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_wildcards_ (i.e. _C:\TEL\DOWN\*.DCM_) _all _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tching your filespec will be coverted in automatic 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_ : _Block Configurations Menu_. Block configurations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ore the current state of all 8 bays of the dis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 _TERIFFIC time saver_ if you often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ets of disk images, for games, utilities, etc.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command you can mount 8 disk images an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your own block configuration file, use the '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your disk images into the drive configur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 Then select the 'B' option.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ad or Save_ a block configuration. Press 'S' for sa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oose a name for your block configuration, af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aved to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ading your newly created block configuration is now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Just press 'B' then 'L' for load, choose your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and _all the images you specified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unted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_ - _Create ATR Image_. This is possibly one of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often confusing to the newcomer) part of using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eviously explained, _your new atari disks are not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t all_, but MSDOS files that match the storag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real physical media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'C' to create a disk image,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hoose the _'disk size'_ for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 number of pre-defined sizes are provided for your convenienc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izes are _exact_ matches for real physical disks/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commonly used on the Atari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you may want small disk images for copying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disks to (_for a perfect size match_)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s large as _16 *MEGABYTES* _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dvanced DOS systems like _MyDOS_ and _SpartaDOS_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utilize disks up to the Atari addressing limi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s (_65,535 double density sector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early dos, such as atari dos 2, 2.5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nhanced dos you should stick with the smaller siz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re familiar with the crea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hosen a size for your disk image (_choose #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first time_) we have to pick out a_ name_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sk image' fi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you use a filename that describ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 well, such as '_MYDOS.ATR_' for your MYDOS mast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overwrite an existing disk imag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 at the filename prompt and_ a file select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_. You may use this file selector to quickly pick th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AUTION: IF YOU OVERWRITE A DISK IMAGE USING THIS FUNC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 RECOVERED, USE EXTREME CAUTION WHEN ERASING O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! IF IN DOUBT CHOOSE A UNIQUE NAME FOR YOUR DISK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a filename you will be prompted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final confirmation. You will also be show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image that will be created, such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file size, if the file exists, and its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Yes' when prompted will begin the creation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_very_ dependent on speed of your machine,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ing, and your hard drive throughput. _A bar grap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ess of the creation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disk images are created very quickly, where as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disk images such as 16 megabytes can take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though this is rare, it takes 15 seconds on my 486/100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 disk cache with '_write caching_' activ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 the speed of this function, and als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emulato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MAGE] Once successfully created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 the image you just created. A great time saver ov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load the image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YOUR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a newly created 'disk image' is the same 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you would bring home from the supply shop. _It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and must be 'formatted' using your favorite atari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used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ATARI DOS 2.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sk is a standard size, such as 720 sectors &amp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it can be formatted with any standard atari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tari DOS 2.0, you may only use disks o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/single density. Atari DOS 2.0 is rather stup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s to believe that any other size disk migh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dos 2.5, you may create images of 1040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sectors (called _ENHANCED DENSITY_) You may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ith Dos 2.5's '_I_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use of _VERY large_ disks (virtual atari hard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say :) you will need an advanced DOS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 _or _MyDOS_. _I recommend if you use your atar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very infrequently that you get one of the DOSes_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capable of using standard sizes (720, 1040, etc sec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manage images of _ANY_ size up 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fine products are _SHAREWARE,_ and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gopher://gopherblue.umich.edu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/Atari/8Bit/Os directory. If you use them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MyDos 4.53 is included in this APE distributio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arp_453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assume you created the grand daddy of disk images, the 16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:) Formatting procedures for both DOS syste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MYDOS 4.5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YDOS and mount your _mega disk image_ in bay 2.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ption '_O_' from the _Mydos_ main menu, config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to tell MYDOS that the disk in 'drive' one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verage disk (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teps for getting MyDos ready for a LARGE disk imag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O' at the main menu for Config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2' for 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Y' for 'is drive configur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Y' for 'is drive a HIGH CAPACITY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65535' for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w be back at the main menu. Notic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hat it says '_2H_'. Mydos now understands drive 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igh capacity_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ow need to FORMAT the 'disk' to make it ready for DO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_I_' at the MYDOS main menu and format the disk (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NHANCED densi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the disk was formatted Ok press '2' at the MYDO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or a listing of files on drive 2. It should read _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,000 free sectors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hoose option 'H' and write the MYDOS disk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mage. _Once completed you are ready to boot off you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! Yeah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SPARTADOS 3.2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partaDOS and mount your _mega disk_ image in bay 3.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_ is a modular DOS system, its utilit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separate executable files on the main system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a disk image this large, you will require the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'_HDINIT_' (_Hard Disk Ini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un HDINIT_. It will ask you which hard dis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, 3 or 4. The program apparently only thinks dis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would be on those drive numbers, so for now its import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be loaded in bay 3. (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sk you if you're sure, and once confirmed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write the SpartaDOS FAT to your disk im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ntly is another program needed to make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able, but I don't have it on my SpartaDOS disk, so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 you as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OS on your disk, you will have to leave your 16 me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ed as one of drives 2-8, and boot your SpartaDOS system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disk image in drive 1. Spartados can still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mage, so you can store your files on it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other disk fo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_ - _Help_. Displays the quick keystroke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INLINE] _L_ - _Load Image_. This function is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created ATR image file and mount it in the drive '_bay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rst be prompted to select the bay # for the i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load. _If an image in already using that ba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onfirm before displacing it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the drive bay, you will then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of your disk image. If you know the filenam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it in you may, or you can just _press RETURN for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ile selector with which you may browse your ATR ima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the name of your image, APE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 such as reading the image configuration, e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 it for you in your selected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 can now emulate ALL copy protection,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hantom' sector schem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pecial program to read your protected disks,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_.PRO disk images_. _This is a new form of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ing timing, error and other information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ng the copy protection present on the orignal diskett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currently emulate defective sectors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FD1771 status register when reading them._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mulate protection schemes that do not produ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such as the Phantom Sector protection used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s titl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has been tested with the following software original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_perfect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 images are not '_cracked_' copies of games,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presenting the _real copy protection_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ternate Reality, The City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ternate Reality, The Dungeon (Fuzzy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alm Of Impossibility (EA 'Super Track'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cho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chon II: Adept (EA 'Super Track'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7 Cities Of Gold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gent USA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y vs Spy: Artic Antics (Phantom Sector Protection)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ltima ][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Jumpma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oronis Rift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le Bandits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dilo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y vs Spy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umball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arateka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ther images are reported to work by registered us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ded to this list. _Based on the complexity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used by the above companies, I am confident that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mulate 100% of existing softwar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_ - _Change Pro Emulation Mode_. Changes the current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ion emulation mode for any currently loaded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available to _REGISTERED_ users only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ProSystem modes easily from within APE to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mode for your new .PRO images as quick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Q_ - _Quit program_. Unmounts all images/drives and exi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_ - _Release Image_. This function will unmount your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ay (drive) you select and make that slot t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disk images.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_ - _Set the PC MIRROR drive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e PC MIRROR is by far one of the most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you in APE. _When you mount at drive as a 'PC 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rive acts like a window to the files that actuall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DOS portion of your 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efore it was very difficult to get files from your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, using null modem cables, modems, termin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; _You can now access these files DIRECTLY!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MAGE] Lets try an example of this powerful function. Boot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x and once at the main menu choose APE option 'S'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mirror drive in ba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press '2' on the atari keyboard, you will get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files in the root directory of your PC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! _APE takes the information from your PC fil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THINK they are on a real atari disk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try and copy one of your _MSDOS_ files to the atari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we will use _AUTOEXEC.BAT_ since most anyone with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MYDOS option 'C' (_Copy file_)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2:AUTOEXEC.BAT,1'. This will tell MYDOS to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UTOEXEC.BAT' off drive 2, and put it o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ts just that easy! The entire contents of your PC hard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t your fingertips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te: Files on the pc mirror are sequential access only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random access to a file on the PC MIRROR for editing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py it to an ATR driv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NG PC DIRECTORIES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 directory listing of the PC MIRROR directory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not only the files there, but also the _subdirectori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my main goals when creating APE was to make it 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, MYDOS, etc all use separate method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subdirectories, but APE will work with them all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o change to a subdirectory on your PC MIRROR driv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is to make the atari access that 'file' somehow.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sy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ing_ MYDOS_, use the _'L'_ command and 'loa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You will receive an error, which is _*NORMAL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._ _APE is telling MYDOS that it cant load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os goes back to its main menu. _Now press '2' once again. _WOW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has changed directories and your now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you selected on your P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ing _SPARTADOS_ all you need to do is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_(you may need to add a '.' to the en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t extension, i.e. 'DOS.')_ and _APE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_. After you receive the error message, type 'DIR'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see APE has changed directories for you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the subdirectory you are in contain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_'UP'_. _'L'oading or otherwise accessing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PC MIRROR to go UP the MSDOS directory t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directory. This is equivilant to the MSDOS command 'CD ..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FILES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 _users may now _WRITE_ files directly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yDOS. To transfer a file to the current PC MIRR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Atari all you need to do is use the MyDOS (C)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your file to the PC MI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 SPECIAL SOFTWARE OR DRIVER is required for this function!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care of EVERYTHING for you, once the copy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, a file of the same name and size will exist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! :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vanced feature will make file transfer probl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and atari a thing of the p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 - Toggle Emulation. _This command switches APE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'SMART'_ mode of emulation, and its _'STUPID'_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ggle is useful for booting some programs that ref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'enhanced' _drives. This switch may be obsolet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full support for Happy Warp Speed I/O.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ful with SUPERDOS which now works perfectly in Happ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operates at full tilt, all _heuristics are enabled_ and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pond to all special and enhanced form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it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ltraspeed SIO _heuristics are disabled _and APE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quest to switch into an enhanced drive emulation mode.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like a stock 1050 disk drive when used in this mod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U - Ultraspeed Toggle._ This command will _FORCE _AP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it uses to talk on the SIO bus. Normally A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heuristic methods to _automatically_ determine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on the SIO bus are talking at, but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SpartaDOS desyncing you can use this comman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left over from the early beta t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since I installed the new syncro code an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I've never ha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V - View Atascii/Ascii/Unix Text File. _You can brow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is command, _even native ATASCII text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s a completely integrated version of my Multi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 Once you select the file to view, APE will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text is it automatically (atascii, etc). If AP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display your text you can toggle the forma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_[F] _command inside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browse _multiple files_ once the browser has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the _[N]_ew filespec option. _Press ESC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 users _may start the browser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s a stand alone progra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W - Write Protect Image. _This function marks your ATR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, and affords it the protection offered b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write protection on floppies. Once write protec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o the image will be totally ignored. _The Atar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or write to the image in any way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 is a toggle, and your images may be _unprotected_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'W' on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es not protect your images from being dam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operating system, only by APE. As always, keep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Z - Configuration Menu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d to setup APE for proper operation with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setup your quick Function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/Seri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rols the operation of most serial core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 for concurrent i/o, the sio command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command monitor, sio command monitor filters,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strok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 - Sio2PC device type_. This tells APE what kind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cable you are using. Older versions of the cabl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IC setup which requires manual control over th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ts very important you set this correctly._ If you have a 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and you set it to 1 chip, it will fai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or will cause interference with other, re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2 - Sio2PC device port. _This is the Com port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conversion device is attached. Com Port _IRQ/Base Addre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et under configuration menu Z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3 - PC Modem comm port_. This is the Com port on which your _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_ is attached/configured. Both internal and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with the PC via a serial IRQ. Config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will allow APE to use concurrent i/o and _enable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as an 850 interfaced devic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4 - PC Modem baud rate_. This is the baud rate at which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to your_ PC modem_. Consult your modem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-&gt; MODEM serial rate (DTE). This should be set to '240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2400 baud modems, and most 14.4/28.8k modem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 USERS_ are restricted to using 2400 baud DT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low. Please consider upgrading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. _Registered_ versions now support up to 19.2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with the atari, and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.4k bps 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*DOES NOT* control the rate at which APE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Atari via 850 interface emulation. You should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terminal software to 19.2k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_ users will receive instructions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er terminal software for use at 38.4k and 56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5 - PC DTR Line._ This controls the state of the _DTR line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modem. Consult your modem manual for the pro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modems should always be se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6 - PC RTS Line._ This controls the state of the _RTS line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modem during normal operations. _This should alway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GH unless your modem is very unusual. _This line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hardware flow control to pause the flow of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7 - HW Flow window._ This controls the number of byt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lease to the Atari before allowing the PC mod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data, after the FIFO buffer on the PC sid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ting of _1000 is recommended_, as this keeps the data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moothly to the atari at 19.2k bps.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timeouts or overruns on the atari si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i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8 - Framing Threshold._ This is used by the heuristic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routines to decide how quickly to change mode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 are detected on the SIO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E switches to ultraspeed when it should not, you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 threshold set _too low_. A setting of below 8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E fails to switch into ultraspeed when using mixed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get command timeouts or drive errors, you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 threshold set _too high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epend _greatly_ on the speed of your mach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a setting of 8 for most machines, but if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you will need to experiment with this setting.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sholds of below 4 or above 15 are of no us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9 - SIO Command monitor._ This switch controls the scrolli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nitor at the _bottom_ of the Status screen. _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s slow, turning this OFF will help in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0 - Verbose command monitor._ This switch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names/sector numbers for each SIO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urning it off can help speed up the emulator on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% - Command filters_. Command filters are u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commands you dont wish to see from the scrolli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nitor. I.E. you may wish to filter out the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_[$52] _to be able to see the more unusual S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switches in this field control the HEX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-Z - Defined keystrokes._ Registered user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key bindings for_ any APE function._ This i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ience to you, and to allow top level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-compatibility with older software you may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rtl-S - Save APE Configuration_. Saves the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t in _ALL APE MENUS_ to the file called _APE.CFG_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from which you launched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trl-L - Load APE Configuration_. Loads the configur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E.CFG, in the path which you launched APE from. If AP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ist you can create one with the _[Ctrl-S]_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This file is automatically loaded when you start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trl-D - Restore system defaults. _This load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aters that are _hard coded_ into APE. Thi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 damage your configuration and connot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rols the operation of the _pc printer_.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from the atari to the_ P:_ printer devic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ed and printer on your PC printer by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et in this section can be saved to AP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EOL Conversion_. When the atari prints data, it termina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the _ATASCII_ (Atari Ascii) EOL character which is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terminates each line diffrently, with a _CR/LF_ pai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is is the standard for PC text, some printers requi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_the CR par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inter requires line feeds (such as the_ HP deskj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) then select _YES_. If your printouts are all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verlapping text then your printer requires line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turned _ON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Global coversions_. Enabling this will strip the high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sent to the printer. Useful with some pr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act badly to _ATASCII_ graphic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tasii TAB conversion_. The Atascii character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 for _TAB_ than the PC and PC printers.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_automatically_ convert these characters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th/Filenames &amp; Quic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is used to set the default paths an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disk images, the _PC mirror _default path,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et in this screen may be saved to AP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 - Default Image Path. _This is the _default path_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p by the file selector. For example, if you set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_'C:\ATARI8\APE\DISKS\'_ then when you call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an image it will star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 - Additional Extensions to Display. _When you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in Ape 1.09 (and above), APE automatical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s that are appropriate for the area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(XFD/DCM/AT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for an _additional_ file type to be display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boxes, just enter that extension here and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 in any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 - Default Block Configuration Path._ Same as function _[A]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it controls where the file selector will l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_block configuration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 - Default PC MIRROR Path/Filespec._ By defaul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ccess the _PC MIRROR _from your Atari DOS, it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the files in _'C:\*.*'._ If you would li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or filespec it starts at, you may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 example if you set 'D:\STUFF\*.ZIP' it would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STUFF\ and see only files matching *.ZIP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1-F10 - Define Quick Macro._ The quick macro feature of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_very powerful _time saver. By allowing you to ente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keystrokes to be executed on the function ke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ny feature of APE (_and even into the DOS shell!_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entered in your macro will be executed _EXACTLY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d typed them from the PC keyboard.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'|' character which is used for a embedde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unction that requires a _RETURN_ when done should be t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'|' character since APE will not press return for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 example: Setting F1 to the string 'Z3'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to jump to configuration screen #3 when F1 is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screen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can also execute functions _OUTSIDE APE!_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!' function to shell to DOS inside your macr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keystrokes will be executed by your dos shell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EDIT AUTOEXEC.BAT|' would cause APE to shell to DO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DIT AUTOEXEC.BA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quick macros are executed from the main status screen on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eper functions simply add them to your macro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1C:\TEST.ATR|' to tell APE you want to load an image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1, then the filename and RETURN to lo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* NOTE ** Many XT class machines lack the BIOS hooks req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function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AGE] _Comm IRQ &amp; Base Addre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will allow you to confure APE to function with the _IRQ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_ settings used on your computer. APE is pre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tandard' AT values for these ports, so _you should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unction if APE fails to perform properly for you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IRQ/BASE address of your com port use the_ MSD.EX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vided with MSDOS v5 and above, or consul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otally disable any Com ports you wont be using by se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DDRESS to_ $0000_. This is normally NOT required, bu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SR comm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u will allow you to tell APE what speed it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ith Spartados and other programs that use the US Double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is option effects ONLY the operation of USdoubler type I/O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 on the operation of other high speed systems such 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Speed or XF551 mod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 - Force 1x SIO operation in Ultraspeed mode._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to *NEVER* switch into 2x or 3x ultraspeed mod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. _This option should NEVER be used unless you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 problems with Ultraspeed I/O._ (Please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2 - Set 2x SIO Ultraspeed operation._ This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SDoubler ultraspeed mode_, and operates at 2x the standard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This is the speed you normally see with enhanc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 such as the _USdoubler, Happy Enhancment_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3 - Set 3x APE+ Ultraspeed. _APE+ 3X SIO operation is a featu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FORE_ available on the atari computer. I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computer to commuicate with APE at 3x the normal SIO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ts 1.5x faster than Happy, XF551, and USDoubler drives, and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of a stock 1050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software or patch is required to use APE+ Ultra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3.2g will _AUTOMATICALLY_ switch to this mode at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PE instructs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+ IO pushes Spartados to its serial speed limits. _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 FTE's Spartados 3.2g _(earlier versions may not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) and have KEY turned OFF. Having KEY turned on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o the point it cannot keep up w/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PC MODEM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your inexpensive PC modem do double duty on your your ata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You may use any program that is compatible with the Atari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No additional software or hardware is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ample we will use_ BOBTERM_. If you already have bo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se the bare version of the program that _does NOT_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R: handler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OBTERM using your favorite DOS. Upon loading, BOB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ll' for the 850 interface handler. _APE will downloa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handler and bobterm will finish loading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ice your APE screen now says 'Concurrent I/O running'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d by BOBTERM to start talking to your PC modem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BOBTERM is set for 19.2k bps and then go ahea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mode. You should be able to type commands to your P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f it was attached through an 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t seem to talk to your PC modem go back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nd review the instructions for setting up your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. Also, make sure bobterm is set for 19.2k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nregistered Users Note: You also should set your terminal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2k bps but your actual throughput will be restricted to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regist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PC PRINTER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irst review the above configuration section o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for use with APE._ Once set up properly all comman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atari P: (printer) device will be intercepted by 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your PC 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at is the difference between the APE and ProSystem Cabl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APE Cable is designed to allow the PC to emulat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. Using it, your PC pretends to be a wide range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 compliant Atari 8 Bit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_PRO System_ cable is designed to to allow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 such as the 1050 disk drive to be attach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. Using a special software package I have develop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 System, you can use this system to create .PRO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most complex copy protected diskettes using only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0 disk drive. Or just ATR images at high spee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PRO Cable does _NOT_ perform the functions of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. Once the .PRO images have been created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Ape software to load the images and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 behavior using the AP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Remember! The .PRO cable is used ONLY to _CREATE_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I can't find any documentation for the Prosystem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For the illustrated HTML version, check here. For a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check PROSYS.DOC in the AP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y is APE 'crippled'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PE is provided in its current form for your evaluatio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UNREGISTERED form, it provides unmatched power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. You are given free of charge the ability to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buy' all of APE's powerful features, such 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, Copy Protection Emulation, R: Modem emulation, 3X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unmatched hruristic Ultraspeed speed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mm3 compatibility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I created a .PRO image of 'Game X' using the Pro Syst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un under AP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are a registered user, and cannot get your tit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PE using all the available emulation modes, it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dd a new emulation mode that can deal with this new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original or 100% functional copy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listed in REGISTER.DOC and I will do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next AP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en I create disk images with APE, dos shows them 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000 sectors fr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en you create a 'disk image', it is the same as a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you bring home from the store. Its totally blank an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MATTED with your favorite DOS before it can be us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section on creating disk images for mor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How can I boot my Atari if I dont have a real disk driv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ith the serial conversion device attached to the SIO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computer, the atari cannot tell APE from a re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. If you mount an image in drive 1 and turn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oot from that 'disk' just as if it were a re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better because APE is faster than a re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ill APE overwrite or format my PC hard driv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. Ape stores all its data and disk images in regular P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very other MSDOS application and will not harm,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nterfere with the normal operation of you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Can I use real hardware in combination with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PE can cooperate fully with your existing SIO hard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s, cassette drives, etc. Just make sure you don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E drive to the drive number of a REAL disk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. If both APE *AND* the real disk drive try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 bus at the same time it will confuse the atari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. Your serial conversion cable should be the la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IO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1 chip cable and are having inte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nce problems, consider upgrading to a 2-chip c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tri-state. It may help alleviate problems w/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-sensi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_All my data is on floppy disks, how can I convert them to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wish to move your data to faster more reliabl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ll you need is a floppy drive capable of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t up your REAL floppy disk drive as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e a new ATR image that matches the physic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of your real disk using the 'C' funct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 this image in ba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a SECTOR COPIER program such as MYCOPIER, DIS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ASTCOPY copy the REAL diskette in drive 1 to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n drive 2. (I suggest you use MYCOPI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ULTRASPEED high speed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mage in bay #2 is now an exact copy of the re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 drive 1. You may use it in the same manner (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 play Frisbee with it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obviously be a time consuming process.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System software will allow the Pro cabl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.ATR images in a fraction of the time this requir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action of the time required to create the complex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en I try to access drives higher than #2 I get error 160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ari DOS 2.0 and other early dos systems were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addressing disk drives higher than 2. (At $10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d more than 2 disk drives back then anyway? :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atch your DOS.SYS file us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many BBS's, or you can switch to a superi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 suggest MYDOS because it is DOS 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_ After using the '!' command to exit to DOS, I cant ru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I get an error messag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en you use the '!' command to shell out to DOS, A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terminate. APE places itself into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ches a new copy of your command shell. To return to 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!' command, type 'EXIT'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Do I need to save my disk images before I leave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. Any time the Atari writes to a disk 'image' AP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Can I use my copy protected software on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Yes! _All copy protected software can now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essfully with APE! _Using the Pro System included and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0 (or 100% compatible) drive, you can create .PRO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_most complex_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'PROTECTED DISK EMULATION' in the APE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information on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echnical support is not restricted to registered us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op priority. Please review the documentation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se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classics@nacs.net [this is the preferre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395@cleveland.freenet.edu [emergency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_216-237-5308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ime you can catch me at home is pretty much ok. Just t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efore_ 11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PE is user supported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may copy UNREGISTERED VERSIONS freely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way to anyone you wish. They are in turn requested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me distribute APE to others who might find it usefu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it local BBSs and by giving copies of it to friend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ank you for supporting the Atari Peripheral Emul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is version of APE has many new feature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beta test and public releas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22/96 1.09. Added or improved since APE 1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Change: FTED32F.ATR contains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3.2f. Spartados is an advanced _high speed_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ne Toone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Change: 453_WARP.ATR contains MyDos 4.53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x Happy High Speed I/O Patch, 3x APE+ Warp Speed Patch (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patch), and MyCopier ultra high speed sector copi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1.09 and ProSystem 1.50 now support images of enhanc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extension of the .PRO format was changed to help thi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_must_ convert your old v2 .PRO images to v3 .PRO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not be used with Ape 1.09. A fast and autom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2TO3.EXE is included to convert all your old im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a wildcard filespec so you should be able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PRO images in one pa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able file now smaller because of intern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of dynamic memory vs. the old stat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able now uses overlays for routines that are n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, freeing page space for more featur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Emulation Fixed - A problem in 1.07 caused a 6502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ge 3 handler to point to a BRK instruction (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Emulation Fixed - Problem with concurrent I/O dropp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 it starts 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DCM code to allow decompression of double density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has been in the DCM code since it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fail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message after about 400 sectors, fixed. Mirror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of files upto 8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Writing to a file that already existed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would cause the program to fail with a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 now supports writes to any file, eve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on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uncated to 125 byte intervals, or have an extra 1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OS path instead of the current PC Mirror path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and ProSystem now be more monochrome friendly. If MD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tected all screens are displayed in white on black _on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1.07 could be crashed about 10 ways with run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loppy memory problem has been fixed and won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3.2x (XF551 version) is now fully supporte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ho sent 3.2x for testing. Problems included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y disk floppy or HD). Unknown if this will e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TR images were created, they could then be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rive as the PC Mirror, caused some interesting eff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creating ATR images they would appear in the default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ath was specified, they now appear in the default ATR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ProSystem emulation code rewritten and streamlined, add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emulation modes (more coming). ProSystem now _requi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 format images. See the above instruction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isting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improvments to file selector including better path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highlighting, drive change entries, visible marker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)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includes an XFD conversion utility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and hopefully now complete DCM conversion utility.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is available to all users and is invoked with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users asked for APE to handle commands sent by the Sio2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MOTE.OBJ. Ape now handles these requests, bu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APE keystrokes. Keystrokes accept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OBJ was created by and is the property of an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nd is therefore not included in this software packag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ware of any restrictions on its use, but if i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payment for use of course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now select a new ProSystem emulation mode for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within APE as of 1.09. This _greatly_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image testing process.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times the screen was left 'dirty' from previous menus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at the right edge, etc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hareware version of APE could crash in the Atasci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selector has again changed and you should 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gant change to the usage of the 'Additional 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configuration menu 3. This option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the files to be displayed i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 _no longer_ perfoms this function. It now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_extra_ extension to be displayed in the file browser. A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extensions are now automatically displayed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If you have this option set to '*' I suggest you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dont have to wade through tons of usless file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0/95 1.07. Added or improved since APE 1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st of the changes I had noted were lost when I h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ion problem. So anything new thats not listed 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blanker was causing many systems to crash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. It has been removed. Other more stable fre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rs are availa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ld .PRO format totally scrapped. Old .PRO rid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PE and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.PRO v2 image forma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ded or re-coded about 1000 lines of code to install fu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/PRO compatability. First public release in 1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causing ignored writes to disk images for many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a .PRO image creator coded and made av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100% functional in dual ATR/PR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multiple compatibility modes for PRO images, now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py protected software to run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mpatibility timing to PRO v2 format. Disk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at normal 1050 speed (300 rpm) can now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ector overrides for all .PRO functions. Each secto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dividually (if desired) to bypass any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improvments/bugfixes for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improvments/bugfixed for the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 improvments to the c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 System 1.02b now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ans for the PRO CABLE added to A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/95 Added or improved since APE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tles added to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B can now be used to edit file selector path/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 HELP scr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nd memory leak in load disk image rout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first Diskcomm3 -&gt; ATR con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now part of APE program, option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can now handle batch proc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now asks if you want to mount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nverted (if you convert only 1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grated new COMM routines, speed and reliabilit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ified HAPPY HS I/O w/ Diskcomm3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ified Ultraspeed I/O w/ Bitter Reality Demo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rejects corrupt/invalid A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CTOR COPY from the Happy System Disk verified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Happy write routin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computation of high sector numbers found and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complained about this, anyone out there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ART/COMM configuration screen and code,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Z] Configuration, [4]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ART/COM settings now saved in AP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liminated '.' from file selector, useless entry and 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navigate using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'&gt;' and ' PC Mirror updated to work a 2x speed w/ Happy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PC Mirror now compatible with Spartados. Can now cop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ize from the PC mirror into spartados using COPY, X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still has a bug in its i/o routine but i fou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S I/O writes were still causing jumps to ultra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. Found a problem in the timing code and its now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 high speed I/O didnt work most of the time, again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this monster bug. Fixed and verified with XFTOOL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of APE recoded and optimized. Many section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nal beta 'just make it work' form and were re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phants. A few sections of non time-critical repet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ized. Code and data segment sizes reduced signifig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peed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rted recoding I/O routines for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ding of 3x SIO routine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ed WARP.COM to allow 3x SIO speed, now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_WARP.COM to avoid confision. Verified reads and w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OS 4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Added support for 3x SIO speed using Spartados 3.2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REQUIRED. Spartados now boots in APE+ (3x SIO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Force' in the help screed was spelled 'Forse',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partados Configuration Menu (Cfg [Z] Option [5]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default Spartados speed for very slow P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handle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x SIO verified NOT to work with Spartados versions 3.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. Spartados SIO routines in these versions canno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PE+ SIO and get ch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turned off, guess it annoyed some folks just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'APE+' display to indicate 3x si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/ 3.2g i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at 3x speed w/ bitter reality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 that follows the Spartados model should work w/ AP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ith MyCOPIER at 3x SI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/ Diskcom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Added support for 'simple' PROTECTED DISK images.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stored in a 1k file of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'.P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.ATR/PRO - Apple Bandits protected version SPY.ATR/PRO -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 Spy prot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bug in the DCM-&gt;ATR conversion code, leftover ju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lone versio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registered users restricted to only 2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PC MIRROR to allow APE+ (3x) si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The following code is complete, but is not included in AP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ithout the ability to use the READ/WRITE TR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they are not really useful except for show. When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/Archiver drive to test with, these may be inclu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ntroller Ram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ystem Disk now recognizes APE as HAPPY w/ Control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Tracer Buffer emulated. HAPPY system disk now recogniz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and displays i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de buffer emulated and high speed transfers working.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letely load 'BACKUP ANY DISK' and accept driv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move head comman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READ TRACK command recognized, only respons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 indicates a totally empt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FORMAT TRACK comm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blanker added, now blanks screen after 2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 SI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timing tightened,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improved since public beta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fix for 1050 formatting and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igh speed rea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syncro code added, great improv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ter swapping method, you no longer have to pres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rst, either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igh speed writ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xtended Happy comman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rotection of images no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 line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now asked to mount image af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Interface serial emulation now working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apped 850 interface code and starting rewriting so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R: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matic switching between command and concurrent i/o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 directories are now built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43/50 line screen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Interface R: emulation now working at 19.2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General/Serial configu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mm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low machin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ser definable fram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streamlined core serial i/o routines.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recognizes many more extended happ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hardware flow control for PC modem, now work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ser definable flow contro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ability to load and save bloc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nhanced command line help and registered C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Path/Macro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default paths an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quick macros, and ed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solidated configuration menu, 'I' function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now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and incorporated my multi-type text browser into AP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called from the command line.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file selector, now has title and user can ent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/filespec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APE or Ordering info: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ingle Computer License Includ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hanced version of APE (including FULL R: and .PRO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_More! See REGISTERED BENEFITS sec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tem Description_                              _Pri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AND ENHANCED Version of APE          $39.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E 1489 Serial Interface Cable                 $59.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E Pro System Cable                            $59.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($5 USA, $6 Canada, $9 Abroad)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otal + Shipping_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on payment: Canadian and overseas users must pay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_PAID IN US DOLLARS AND DRAWN DIRECTLY ON A US BANK.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, a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___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get your copy of 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 1489 Serial Convers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ow to construct the 1489 version of the APE interfa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Orange -&gt; Diode Clear End &amp; Diode Band End -&gt; 1489 Pi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Lt Blue -&gt; 1489 Pi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Black -&gt; 1489 P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Purple -&gt; 1489 Pi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Green -&gt; 1489 P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ignal Ground (9p #5) (25p #7) -&gt; 1489 P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Ring Indicator (9p #9) (25p #22) -&gt; 1489 Pi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RXD (9p #2) (25p #3) -&gt; 1489 P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TXD (9p #3) (25p #2) -&gt; 1489 Pi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