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UTIL v.3.2 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O Plus 4.2 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uss Gil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: You've been picked or have volunteer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check out PCUTIL and SIOPlus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lex projects I've done. The pro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jointed' due to working on it with sometime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updates. Thanks for you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ness to try the programs out. Any feed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TIL and SIO plus are companion programs for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bit computers.  They are primarily for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between the two computers using jus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f both.  PCUTIL also can be used to format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. density disk and write either SpartaDOS or M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DAT, MD1.DAT and MD2.DAT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rite DOS using the IBM. SIOP4.COM is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CUTIL3.EXE is the IB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re menu driven and should be fairl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Both programs are intended to be DO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sector based and use CRC check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by myself and upgraded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'm confident they will do your disks and equipm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however, it is safest to re-boot your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util, or at least do a 'chkdsk' or di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 pc floppy after using PCUTIL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use only two floppies on the pc sid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void accessing your hard drive. I've nev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y hard drive however. I have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ther' floppy drive, the one you're not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TIL disk read/writes, not read/writing corre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use of PCUTIL. I've corrected this but a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ny reports of the 'other' driv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fter PCUTIL use. Try to give 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other' drive doesn'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vided free of charge, so I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. USE THESE PROGRAMS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. Best not to 'mix' DOSes.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programs on the A8, if you are in MyDO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a SpartaDOS disk, you'll trash the Sparta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file to a MyDOS or Atari DOS 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artaDOS, normally, and I think the sam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modern pc floppy controllers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nsity read/writes, so single density and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hanced' density will not work on pc side. On the A8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disk drives, one must be a double d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of the PCUTIL data disk, the other can b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or RAMdisk. (Be sure to understand 'rea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ite'.  On the A8 side, read a pcutil disk mean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 the transfer disk and write a A8 file.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read the disk means the same, read a pcutil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to the filespec you have chose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ilename.ext)).  When the program asks read or wri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read or write the pc util transf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uggestions on use, requirements really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Be sure to use a clean double density dis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igh Density disks cannot be used.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rmatted before really should be bulk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lectromagnet. I have a pair of two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s mounted on parallel boards. These mag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volt ac, 2.5 amp magnets. I use an AC train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 them. It is preferable to purchase new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5 1/4" disks. It is necessary to format thi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pc, especially if you have a 1.2 me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ner track and probably faster speed of the p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this way. A 360k pc drive will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have one available. Again, form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Verify that at least the second track reads 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efore trying to write data. You can exit the ver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successful, meaning good US doubler 1050 b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f DOS using PCUTIL on both 360k and 1.2 me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One of my 1050s will boot these disk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. I have 'readers' 'writers' and 'formatters' amo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8 disk drives. So, if the PCUTIL disk doesn'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the A8, try another dbl. dens. driv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've found that I have to format a disk using P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before I get good read/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TIL uses my own assembler routines, which were larg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arles Marslett's 'UTIL' source cod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faults in PCUTIL are mine, however. 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ose I know personally or to those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I know they know what they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TIL and SIOP report byte counts and CRC16 value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match before you trust a transfer.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 transfer wasn't successful.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use the included ibmcrc16 and a8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verify that the file transfer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, shell to DOS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is for a few reasons. Using PCUTI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les Marslett's 'UTIL', you could write My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 and use 'UTIL' to write any file to the PCUT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S disk, thus enabling someone with no A8 DOS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n A8 up with only a pc, A8 and one double density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'UTIL' won't work with 1.2 meg PCUTIL disks (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rouble) because 'UTIL' doesn't configur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for 360k disk in 1.2 meg drive. Shelling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om PCUTIL, you can now read/write using 'UTIL'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ave a better chance. Second, I don't preten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 PCUTIL user might want to do. Some (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find the command line program like 'UTIL'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nfusing. Good luck with it. Type just 'util'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' help. hint: Almost always use the /b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8 = Atari 8 bit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Gilbert cb54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