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Syn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 Trinit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ton, NJ  0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: (973) 383-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(973) 383-9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datasynce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X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oss-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tutorial will guide you through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of an 8051 type program. Certain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is demo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Limited file size disassembly, (0000H to 01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Reads Intel hex rec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Does not support Label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Does not support Instruction Line Commen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Does not support the HEX Offset T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Does not support the alternate HEX format ($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Contains only two CPU tables, 8051 and 6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he 8051 table source (8051.XTS) is provided on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to see how tables are written. A tab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pplied with XDASM for creating the .CPU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 Order XDASM Toda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purchase the full version XDASM direc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lso have a companion Universal Macro-Assembler, Cross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niversal assembler readily accept XDASM's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The ORDER.DOC file lists the feat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DEMO  CROSS-DISASSEMBLE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Description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Requirements . . . . . . . . . . . . . . . . .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XDEMO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XDEMO 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EMO Options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Files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nd Text Files  . . . . . . . . . . . . . . . . . 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ventional Assembler Format . . . . . . . . . . . . 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 File Description . . . . . . . . . . . . . . . 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solved References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 Reference Lists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ering The Disassembler Format  . . . . . . . . . .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ypical Disassembly Procedure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Listing as Produced Using XDASM 3.0 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DEMO is a table based cross-disassembly tool. "Cros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that while running on one type of a compute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s code for another.  In many ways, the XDEM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a debugger with the exception that it produc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program code that is suitable for an assemb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such as, Instruction line HEXDUMP, Automatic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, and various Cross-reference lists greatly ai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 task of reconstructing or debugg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parate control file, called a TAG file,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or tag) specific program areas for a particular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, called a Format file, configures XDEMO's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and can be modified to match the requirement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PU tables utilize external text files which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specific addresses with symbolic names. Thes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user modifiable and enable XDEMO to be "tailored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apted" to other members of that processor's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EMO operates under MS-DOS 2.0 or later and uses about 20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An additional 390K of memory is allocated for cro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and table storage. A typical system requiremen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out 512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EMO produces a disassembled program with cross-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ree passes. Pass #1 reads the input file and tab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and references. Pass #2 rereads the input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writing each line of program code. Pass #3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 the reference generation pass, writes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cross-referenc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K Binary file, typically 23K in HEX format, may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assembled source file of approximately 173K. Whil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run XDEMO on a floppy disk, a hard disk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for speed consid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X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XDEMO requires specifying the input file, the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nd any of the disassembly options. The command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DEMO filename,type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is the name of the input file that is to be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d. If the input file resides on a different dri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it must be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YPE, preceded by a comma, usually resides o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path as XDEMO. There are two control files for each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; the Disassembly Table, identified as "type.CPU"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y Format, identified as "type.FMT. The Disassembly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used to configure XDEMO's output for the Assembl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assembly OPTIONS are single character commands that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various listing formats and disassembler func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haracters may be grouped together and must be prece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ward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user wants to disassemble an 8051 typ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EST.HEX, and would like to include all listing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DEMO TEST.HEX,8051 /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XDEMO is started, the following messages w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XDEMO - Table Based Cross-Disassembler    Demo Version   PC/MS-DOS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Copyright (C) 1990-1996 Data Sync Engineering 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No Tag File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1  -  Processing: xxxx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2  -  Processing: xxxx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3  -  Xref lists: xxxx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x Unassigned Opcodes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x Unresolved References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Disassembly Complete  --  Source File Created.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file called TEST.SRC has now been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EM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DEMO contains powerful disassembly options that provide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etail on the program that is being disassembled.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preceded by a slash (/) and several character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ed together  (ie. XDEMO TEST.HEX,8051 /LCT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  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A-      B       Tells XDASM that input file is Binary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Append Comment Field Hexdump to each instru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Converts output assembly code to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Mask 7-bits for ASCII Hexdump within comm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 Append Cross-reference lists to end of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 Include Tag File disassembl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Write Cross-Reference lists only, no assembl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IELD HEX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 Field Hexdump is appended to each line conta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d instruction. It shows the Program Counters valu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bytes utilized by the current instruction and the displ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 equivalent of the Hex bytes. Non-displ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such as control characters, are shown as periods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REFERENC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oss-reference lists produced by the XDEMO, map ou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de and Memory usages. The listing shows the Labe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ddress followed by all locations that refer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The referencing locations are identified by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value as shown in the comment field hexdu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g file is used to add a more direct control over the dis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 It instructs XDEMO as to what type of disassembly to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t what specified address. This file can be created with any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and is identified with the same filename, as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but has the file extension of ".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to the tag file consist of a four character 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ddress followed by the "=" character the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Only one command character is permitted on each li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esignated address. The carat (^) character is used to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File Command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Switch to Hex Byte disassembly  (DFB  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    Switch to Instruction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Switch to Skip Bytes disassembly (ignores marked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     Switch to ASCII Text disassembly  (DFB  'tex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       Switch to Word disassembly, 1st byte = L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        Switch to Word disassembly, 1st byte = M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A-      D&gt;          Switch to Double Word disassembly, 1st byte = L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A-      D&lt;          Switch to Double Word disassembly, 1st byte = M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A-      H           Add HEX address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A-      L text      Substitut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A-      C text      Insert comment string at specified instruc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A-      1           Option 1, No ASCII translation in Comment Hex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A-      2           Option 2, Minimum output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A-      3           Option 3, Ignore user comment tags, 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cessor types, such as the 8051 and 6805, contain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gisters mapped into the Page 0 address range (00H to FF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usually include parallel ports, serial ports, counter/tim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/D converters, PWM's and so on. In this case, XDEMO uses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to substitute the Hex addresses (000H or $00)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name for that register. This provides an output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asily readable than if just Hex addresses were shown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are identified with the same name as the processor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have the file extensions of ".XR1", ".XR2" and ".XR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text files may be used for a particular processor typ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8051 uses two, one for its BYTE operands (8051.XR1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for its BIT operands (8051.XR2), whereas, the 6805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one for its Page 0 registers (6805.XR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xt files are easily modified using an ASCII text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e symbolic names to be matched to a member of that process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within the text files begin with address "00H" and e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"FFH" making a total of 256 lines. Each line contains 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which includes the carriage-return and line-fe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name, which can have up to seven characters,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by an equal "=" character. Any character(s)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character are not inserted into the assemb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the text files are being edited, it is important tha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contains eight characters plus the carriage-return and line-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recommended that upper-case characters be used since X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have a lower-case conversion option. Unassigned entrie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its Hex address text, such as 003H or $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some examples of text fi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05.XR2           8051.XR1            8051.X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       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-      PORTA===           000H====            000H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-      PORTB===           001H====            001H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 -      PORTC===           002H====            002H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3 -      $03=====           003H====            003H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 -      DDRA====           004H====            004H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5 -      DDRB====           005H====            005H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6 -      DDRC====           006H====            006H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:                  :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:                  :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-      $80=====           P0======            P0.0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 -      $81=====           SP======            P0.1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 -      $82=====           DPL=====            P0.2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3 -      $83=====           DPH=====            P0.3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ASSEMBL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ogram code is written out using the conventional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This format divides each line in the program into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: label, op code, operand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field is used to assign a symbolic name or labe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of an instruction, so that it can be refere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structions in the program. For example, the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 L0100 will cause the program counter to be uncondi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with the memory address 0100H which was assig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L0100. The instruction at label L0100 will be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to be executed after the JUMP (JMP) instru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 Most instructions will not be labeled, however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referenced, the label will begin in the left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f the line and will begin with the character "L"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 of the label will contain the target address value. Th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ded with colon ":" and followed by a tab. If no label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, the label field is skipped using a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 CODE field is mandatory for every line i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an instruction. The op code begins in field 2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from the label field by a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 field is used to specify data or an addres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that require an operand. The operand begins in field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separated from the op code by a tab character. The X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ree types of operand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H - 0FFH or $00 - $FF      Hexadecimal no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0000 - LFFFF                 Label nam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, DPL, SBUF                Symbol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 field is used to add an explanatory note to a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comment field are ignored by the assembl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the comment field will be preceded by the semicolon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;". Comments may be used alone without being appended to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an instruction. XDEMO uses the comment field i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o identify the address and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o deblock program segments for easier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o append the various cross-reference l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ORG assembly directive is inserted into the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ways starts with address 0000 unless a LOAD ADDRESS offse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the Tag file. Further ORG directiv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whenever the Hex Load Address becomes non-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0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JMP    L0100              ;0000  02 01 00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03 0000 00 020100 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10 0100 00 90011812010880FEE493A3B400012230 8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&gt; HEX file Load Addres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"C" option is specified in the command line, XDEMO ap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ent Field Hexdump to each line that contains a disassem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 The description of that field is shown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0:  MOV     DPTR,#00118H       ;0100  90 01 18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ALL   L0108              ;0103  12 01 08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6:  SJMP    L0106              ;0106  80 FE      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8:  CLR     A                  ;0108  E4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C    A,@A+DPTR          ;0109  9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DPTR               ;010A  A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JNE    A,#000H,L010F      ;010B  B4 00 01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            ;010E  22 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F:  JNB     TI,L010F           ;010F  30 99 FD        0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     TI                 ;0112  C2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SBUF,A             ;0114  F5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108              ;0116  21 08           !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L     A,058H             ;0118  45 58           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24D              ;011A  41 4D         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    L016A              ;011C  50 4C           P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L     A,000H             ;011E  45 00           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  --------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unter  &lt;--------------+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 bytes utilized  &lt;---------+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equivalent of HEX bytes  &lt;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SOLVE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emory location reference was not found as an instruction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XDEMO automatically EQUATES the value to that label and show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nresolved Re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solved References are generally caused by the disassembly of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haracters, Program Tables or by references made to undefined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ory addresses. These Undefined References can be eli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Tag file to mark these Text or Program Tables or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EMO to Generate an Equate for that Labe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Unresolved Address Referenc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6A:          EQU        0016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24D:          EQU        0024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 REFERENC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"R" or "X" option is specified in the command line, X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s up to four Cross-reference lists to the end of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first list are references to Labels (or memory address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three lists will vary according to the CPU typ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d. They may represent 8 or 16 bit constants, memory,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or some other special registers. The LIST TITLE ident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of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Cross-references to  . . .  &lt;-- List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00=  011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58=  011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99=  0114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 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+--------&gt; Program addresses generating the re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&gt; Referenced Address o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ING THE DISASSEMBL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ypes of assemblers require different variations of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ntax. For example, one asssembler may use the directive "D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fine a byte and the other may use "DFB". To overcom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s, XDEMO utilizes a Format file to configure the Dir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limiters used for its output source file. The format fil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up to two lines of general text or assembly statements,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into the source file. Each line in the format file config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t parameter or directive and may be altered using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. Format files have the same name as the cpu type bu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of (.FMT). This enables XDEMO to have different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microprocessor. Listed below are the line descri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Max                                               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Size         Description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128     Assembler Directive Line #1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128     Assembler Directive Line #2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8       Define Byte Directive for Hex bytes        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8       Define Byte Directive for ASCII Text       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8       Define Word Directive (first byte = MSB)    DW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8       Define Word Directive (first byte = LSB)    D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8       Origin Directive                            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8       Equate Directive                            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8       End Directive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3       Output Source File Extension                S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1       Start Of Label character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1       End Of Label character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1       End Of Equate Label character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1       Comment Field Delimiter character      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1       Text Delimiter characters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1       Hexadecimal format; 0 = 0xxH, 1 = $xx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The Carat (^) signifies the end of the format list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entry is terminated with a carriage-return character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iage-return were the only character on a line, the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or delimiter will not be written.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s do not require colon (:) characters at the end of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so line # 12 and possibly # 13 will contain only the carria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DISASSEMBL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 -  First we will disassemble TEST.HEX using the Hexd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ross-referen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DEMO TEST.HEX,8051 /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XDEMO - Table Based Cross-Disassembler    Demo Version   PC/MS-DOS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Copyright (C) 1990-1996 Data Sync Engineering 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No Tag File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1  -  Processing: 0110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2  -  Processing: 0110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3  -  Xref lists: 0118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0 Unassigned Opcodes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2 Unresolved References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Disassembly Complete  --  Source File Created.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xamine the disassembled listing (TEST.S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Disassembled Using XDEMO  -  (C)1990-96 Data Sync Engineering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Newton, NJ 07860    Tel (973) 383-1355  ! Order XDASM Today !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Unresolved Address Referenc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6A:          EQU        0016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24D:          EQU        0024D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0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JMP    L0100             ;0000  02 01 00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1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DISASSEMBLY PROCEDUR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0:  MOV     DPTR,#00118H      ;0100  90 01 18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ALL   L0108             ;0103  12 01 08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6:  SJMP    L0106             ;0106  80 FE      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8:  CLR     A                 ;0108  E4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C    A,@A+DPTR         ;0109  9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DPTR              ;010A  A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JNE    A,#000H,L010F     ;010B  B4 00 01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           ;010E  22 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F:  JNB     TI,L010F          ;010F  30 99 FD        0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     TI                ;0112  C2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SBUF,A            ;0114  F5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108             ;0116  21 08           !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L     A,058H            ;0118  45 58           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24D             ;011A  41 4D         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    L016A             ;011C  50 4C           P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L     A,000H            ;011E  45 00           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Cross-references to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0=  000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6=  010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8=  0103  011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F=  010B  010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6A=  011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24D=  011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Cross-references to Data Memory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00=  011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58=  011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99=  011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Cross-references to BIT addressable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99=  010F  011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Immediate Byte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000=  010B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 0118=  010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DISASSEMBLY PROCEDUR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XDEMO automatically inserted Labels fo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references and Directive statements for Assembler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de segmentation method is also performed by inserting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lines after certain instructions, such as RET and JMP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 line that contain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e examine the listing, we notice that the area between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8 to 011E seem to contain ASCII text characters. It is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rea that is generating the Unresolved Address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-  Using a text editor, we will create a Ta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TAG which will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8=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F=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Tag commands above simply specify, that, starting at address 0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to "Define Text" disassembly. Then at address 011F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Byte" disassembly. The carat (^) character signifies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ag file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 - The final step is to again disassemble the TEST.H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using the "T" (Tag File) option. For clarity, w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use the "C" (Hexdump) and "L" (Lower-ca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DEMO TEST.HEX,8051 /TCL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XDEMO - Table Based Cross-Disassembler    Demo Version   PC/MS-DOS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Copyright (C) 1990-1996 Data Sync Engineering 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ag File Processed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1  -  Processing: 0110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tarting PASS Number 2  -  Processing: 0110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0 Unassigned Opcodes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0 Unresolved References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Disassembly Complete  --  Source File Created.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DISASSEMBLY PROCEDUR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TEST.SRC result should now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Disassembled Using XDEMO  -  (C)1990-96 Data Sync Engineering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Newton, NJ 07860    Tel (973) 383-1355  ! Order XDASM Today !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Unresolved Address Referenc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0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jmp    L0100              ;0000  02 01 00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1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0:  mov     dptr,#00118h       ;0100  90 01 18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all   L0108              ;0103  12 01 08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6:  sjmp    L0106              ;0106  80 FE      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8:  clr     a                  ;0108  E4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c    a,@a+dptr          ;0109  9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dptr               ;010A  A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jne    a,#000h,L010F      ;010B  B4 00 01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            ;010E  22 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F:  jnb     ti,L010F           ;010F  30 99 FD        0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     ti                 ;0112  C2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sbuf,a             ;0114  F5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108              ;0116  21 08           !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   'EXAMPL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   000h               ;011F  00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XDASM V3.0 output will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>; XDASM Ver 3.0         test.hex,8051 /trl              10-23-1996  18:53:41 ;</w:t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Unresolved Address Reference lis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     00000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mp    sta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    00100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ptr,#00118h            ;Point address to start of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all   send_message            ;Transmit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jmp    exit                    ;Wait here forev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end_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a                       ;Clear index an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c    a,@a+dptr               ;.. get byte pointed to by D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ptr                    ;Bump address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jne    a,#000h,xmit_char       ;End of message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                             ;Yes, return back to caller      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xmit_ch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b     ti,xmit_char            ;Transmitter Ready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ti                      ;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buf,a                  ;Transmit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jmp    send_message            ;Go back for mor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b     "EXAMP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b     000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MO  CROSS-DISASSEMBLER User's Guide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           Cross-references to LABEL Addresses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tart</w:t>
      </w:r>
    </w:p>
    <w:p>
      <w:pPr>
        <w:pStyle w:val="PreformattedText"/>
        <w:bidi w:val="0"/>
        <w:jc w:val="left"/>
        <w:rPr/>
      </w:pPr>
      <w:r>
        <w:rPr/>
        <w:t xml:space="preserve">;    L0100  =  0000  </w:t>
      </w:r>
    </w:p>
    <w:p>
      <w:pPr>
        <w:pStyle w:val="PreformattedText"/>
        <w:bidi w:val="0"/>
        <w:jc w:val="left"/>
        <w:rPr/>
      </w:pPr>
      <w:r>
        <w:rPr/>
        <w:t>; exit</w:t>
      </w:r>
    </w:p>
    <w:p>
      <w:pPr>
        <w:pStyle w:val="PreformattedText"/>
        <w:bidi w:val="0"/>
        <w:jc w:val="left"/>
        <w:rPr/>
      </w:pPr>
      <w:r>
        <w:rPr/>
        <w:t xml:space="preserve">;    L0106  =  0106  </w:t>
      </w:r>
    </w:p>
    <w:p>
      <w:pPr>
        <w:pStyle w:val="PreformattedText"/>
        <w:bidi w:val="0"/>
        <w:jc w:val="left"/>
        <w:rPr/>
      </w:pPr>
      <w:r>
        <w:rPr/>
        <w:t>; send_message</w:t>
      </w:r>
    </w:p>
    <w:p>
      <w:pPr>
        <w:pStyle w:val="PreformattedText"/>
        <w:bidi w:val="0"/>
        <w:jc w:val="left"/>
        <w:rPr/>
      </w:pPr>
      <w:r>
        <w:rPr/>
        <w:t xml:space="preserve">;    L0108  =  0103  0116  </w:t>
      </w:r>
    </w:p>
    <w:p>
      <w:pPr>
        <w:pStyle w:val="PreformattedText"/>
        <w:bidi w:val="0"/>
        <w:jc w:val="left"/>
        <w:rPr/>
      </w:pPr>
      <w:r>
        <w:rPr/>
        <w:t>; xmit_char</w:t>
      </w:r>
    </w:p>
    <w:p>
      <w:pPr>
        <w:pStyle w:val="PreformattedText"/>
        <w:bidi w:val="0"/>
        <w:jc w:val="left"/>
        <w:rPr/>
      </w:pPr>
      <w:r>
        <w:rPr/>
        <w:t xml:space="preserve">;    L010F  =  010B  010F 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           Cross-references to Data Memory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0099  =  0114 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           Cross-references to Bit Addressable Memory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0099  =  010F  0112 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           Cross-references to Immediate values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0000  =  010B  </w:t>
      </w:r>
    </w:p>
    <w:p>
      <w:pPr>
        <w:pStyle w:val="PreformattedText"/>
        <w:bidi w:val="0"/>
        <w:jc w:val="left"/>
        <w:rPr/>
      </w:pPr>
      <w:r>
        <w:rPr/>
        <w:t xml:space="preserve">;     0118  =  0100 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           Cross-references to Registers 0-7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