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C (Scott Adams Converter) is a small C program to convert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" files from the ASCII format used by Jim Veneskey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RS-80 ASCII format.  In the latter format, the gam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llent "SCOTT FREE" interpreter obtainable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the Internet,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across the Veneskey format on the "Mr. Roger's Neighborhood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xington, Kentucky, USA.  This BBS specializes in text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has a collection which rivals that of ftp.gmd.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cott Adams games were on the BBS in the Veneskey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e buggy interpreter for that format.  It wouldn't even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  Hence, thi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under Linux (and probably most Unix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o sac sa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job very nicely.  The program reads standard inpu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so running it will b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only need to use the program once for each game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very limited use.  This is my excuse for coding it in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hazardly.  It could be done much better, but I didn't see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ble to test the program on the first 12 adventures,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box.  If anyone has Veneskey format adventures for Scott's lat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you checking this out and letting me know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Likewise for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produced a DOS version of the program, although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Probably wouldn't take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BNEWELL@DELPHI.COM.  Please don't send di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s on Mr. Roger's Neighborhood possibly being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.  Although I really have no idea if this is the cas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ng them, so don't ask for th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N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/26/94:  With Bob's permission I have changed sac.c a litt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more ScottFree compliant.       --Paul David Doher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atafile which Paul David Doherty was kind enough to se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d me with the opcodes that I was missing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program.  I gratefully acknowlege Dave's expert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!  I never would have gotten beyond the opcodes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out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Actions,Words,Rooms,Maxhold,Start,Treasures,Wordlen,Time,Msgs,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,{Verb0},{Noun0},{Verbn},{Nounn},Actions,Rooms,Messages,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Jim    TAS-Cond      Jim'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  ----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P###   PAR   ###     DATA for Parameter nee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Z###     -   ###     This represents an unused - emp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G###   HAS   ###     True if Object i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A###   IN/W  ###     True if you are in same room as object.  No 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C###   AVL   ###     True if in same room as or hold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K###   IN    ###     True if Player is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B###   -IN/W ###     True if you are NOT in same room as object. 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H###   -HAVE ###     True if Object is NOT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L###   -IN   ###     True if Player is NOT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E###   BIT   ###     If a Bit 0-31 is 1 then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F###   -BIT  ###     If a Bit 0-31 is 0 then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Q###   ANY   ###     True if Player is Carrying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R###   -ANY  ###     True if Player is NOT Carrying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D###   -AVL  ###     True if Not in same room and Not hol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J###   -RM0  ###     True if Object is NOT in Ro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I###   RM0   ###     True if Object is in Room Zero (Stor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M###   CT&lt;=  ###     True if Counter &lt; or =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N###   CT&gt;   ###     True if Counter is &gt; th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S###   ORIG  ###     True if Objects is in its Origina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-      -ORIG ###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O###   CT=   ###     True if Counter is =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Jim    TAS-Comm      Jim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###   MSG###        Displays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  E001   GETX          Add Object X to Curr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 D001   DROPX         Place Object X in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 S001   GOTOY         Send the Player to Roo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 B001   X-&gt;RM0        Sends Object X back to Sto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 I000   NIGHT         Set some bit flag and make Object 9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 H000   DAY           Clear some bit flag and make Object 9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 F001   SETZ          Set bit flag (0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(B001)  X-RM0         Sends Object X back to Store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G001   CLRZ          Reset Bit flag (0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Q000   DEAD          Kill Player and transport to Last room -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 R002   X-&gt;Y          Make the location of Object X 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  O000   FINI          END GAME, ask if they want to play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J000   DSPRM         Redisplay room after a day - n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  N000   SCORE         Calculate % of treasure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  U000   INV           Print the contents of Player all 999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  M000   SET0          Short cut to set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  L000   CLR0          Short cut to clear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  i000   FILL          Reload Light Counter with Hea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T000   CLS           NON Working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V000   SAVE         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  K002   EXX,X         Exchange the location of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  b000   CONT          Continue a Action line till Non AUTO 0 Li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  Z001   AGETX         Get Object X in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  h002   BYX-&gt;X        Send One Object to Same location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 (J000)  DSPRM         Redisplay room after a day - n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X000   CT-1          Decrement Currently selected cou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  a000   DPSCT         Display the Current contents of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  Y001   CT&lt;-N         Load the Current Counter with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j000   EXRM0         Exchange Current Room With Dream Room #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e001   EXM,CT        Set Activ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  f001   CT+N          Add N to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  c001   CT-N          Subtract N from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l000   SAYW          Repeat NOUN back to Player w/out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W000   SAYWCR        Repeat NOUN back to Player, With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  m000   SAYCR         Print a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 g/k001 EXC,CR        Exchange rooms? Store Alternate room Number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d000   DELAY         Paus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-      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-     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 -      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-  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  -      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  -    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  -      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  -      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  -      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  -      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 -      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-     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-     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00   -NONE-       This Command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00   END          Same as 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32 Bit Flags numbered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unters numbered from 1 to 4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oom regi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9 is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4 1=Daytime, 0=Night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#4 is Light Sourc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