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sr 0.1   - A Remote-Control-Program for DO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, 1997, 1998 Daniel von Dinc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river-Codes sind bele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&gt;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&gt;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&gt; Packet Driver f�r Ethernet II (PKTDRV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reiber mu� folgende Routinen zur Verf�gung stel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darauf zu achten, das bei den aufzurufenden Prozeduren DS korrekt gesetz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       -&gt; Paramet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t die Netzwerk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       -&gt; Paramet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Initialisiert die Netzwerk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      -&gt; Function(IDNumber:Word;Address:pAddressChain; DataPointer : Pointer; DataLength:Word;WorkGroupBool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t ein Paket an ein oder mehrere Le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e    -&gt; Function( ID1, ID2 : Pointe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t zwei Netzwerk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IDs &gt; 99 werden f�r Datenprozeduren genutz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