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ieer alle Files naar directorie xxx op de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Turbo Pascal op met TP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ruk op ALT-O en dan D (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ul bij EXE &amp; TPU directories in xxx\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ul bij de overige xx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w op Esc en kies a (Save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ave als TURBO.T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 voltoo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