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sr 0.1   - A Remote-Control-Program for DO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, 1997, 1998 Daniel von Dinc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Art "Commen"-Relinquish-Control-Funktion, um Netzwerk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zu erm�glichen. Mu� ja nicht von jedem unterst�tzt werde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