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OCTALYS�R� �CHRISTMAS PR�VI�W� � Reference manual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, You are now a proud owner of a previ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ighty Octalyser�, a 4/6/8 channel soundtrack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, and the first 8 channel TRACKER for the STE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Preferences:    Four, Six or Eight independ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12.5/15.5/18.9/25Khz repla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Full Volume-controll o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Compatible with all ProTrac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 Finetune and sample-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  COD� of TBL           Main cod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 Currently u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 Project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 Proj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N F. of R�WARD     Co-coding and main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 16Mhz STE test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 Public Relations and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 of R�WARD       Graphics design (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is manual is written by Alan F. of Rew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Using the pattern editor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editor of the Octalyser is very similar to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Tracker ST(e).  To move between the events in a patt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UP/DOWN arrows, or click the mouse onto the patte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lect the event-data to edit by clicking on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nly� 4 channels are shown at the same time. You can scro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using the arrows on the keyboard, or pressing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t the edges of the screen.  Above the pattern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is a number, that shows which channel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change the event-data, you must enter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clicking at the EDIT-button, or pressing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If you are familiar with the standard event-data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racker commands, then you know exactly what to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, then wait until the real version of the Octaly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ere will be much more helpfull. Remember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hristmas-p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board shortcuts are available,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���������������������� Toggl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���������������������� Toggle write mode (Replace/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���������������������� Positio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���������������������� Position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���������������������� Position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������������������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RETURN ������������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��������������������� Cursor to the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TAB ��������������� Cursor to the previ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#p &gt; #q �������������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#p &lt; #q �������������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������������������� STOP / Toggle ed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��������������������� Quit to the DeskTop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old shift while moving up or down through the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ct value of the pattern-step will be used as a jump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keyboard shortcuts will be available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Replay modes, frequencies, channels etc.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yser offers several replay modes, and the quality o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s on the power of you computer. That means that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quality on an 16Mhz STE compared with a normal 8Mhz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notice that in 4 channel mode however. This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8MHz STE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hannels mode          12.5/15.5/18.9/25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hannels mode          12.5/15.5/18.9  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nnels mode          12.5/15.5         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n�t notice the difference between 18.9 and 25kH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hannel mode. In the 8 channels mode high-hats, snares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frequencies and crashs will sound poor if they�ve not been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ood sampler.  Note that the DMA-chip is set to 25Khz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sound somewhat better quality in 15.5 and 18.9kHz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 16MHz STE (without cache), you will be able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hannels mode          12.5/15.5/18.9/25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hannels mode          12.5/15.5/18.9/25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nnels mode          12.5/15.5/18.9    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quality of the replay is a bit bett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MHz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16MHz and cache, you�ll be able to use 25Khz in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-power of you computer is tested, and the pattern-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to it. Than means that you�ll be able to se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ata on a faster CPU, depending on which 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quite a neat thing, especialy if you have a faster 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gaSTE, most other trackers don�t use the extra CPU-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calculated the sound data! You can of cour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NOPs, so that the border rutine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n case that you have a computer with other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y, you probably won�t need to do that, as the routi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you computer and adjusts even the number of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at the full volume control is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indepentently of each other, and that th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 the whole time. Without the volume control,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quality could be achived, but we thought that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ontrol would be a major drawback, so you�ll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8 channel routs without volume control! Hehe. However,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 extra modes in the final version... We do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is created by mixing the channels. The 4 channel mo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loudest. In 8 channel mode more channels have to mix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hannel, and that lowers the loudness of the sou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 up the bass, the peak will jump quite a lot, oft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ion in the sound. To avoid this, you should low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of the DMA-chip, and pump up the volume of your ghetto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sound system you use. When using 8 channel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�t necessery, so you may pump the DMA-mainvolume up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ness will be just as when using 4 channels with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-main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talyser is compatible with most trackers (not TCB or such st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accept 15-intrument-modules. That forma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odules, and is not really common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talyser has been tested with several modules,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like they should. The slides, dists, vibrato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used in some modules (especialy ones using �chip�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) sound just like the original ProTracker.  If you fin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ils to work, and you are sure that it�s not crun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, then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ompared to the EPSS by Unit 17, how good is Octaly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hat are used to usual trackers, and the wo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s, and that think that volume control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talyser is the perfect product.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TE, then the sound quality will suffer a bit.  EP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fast, thanks to the non-tracker principe used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not do volume control on all channels! Furthermore, it�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if you are not used to CuBase or some othe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     Options            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ubmenu offers you the posibility to adjust the DMA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key repeat and delay rate, replay frequenc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at you set up a configuration that takes more than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CPU-time, you will notice it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dated every second VBL. By using this method, the Oct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�t crash or get stuck if it gets �overheated�.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at that time, than it will sound quit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o number of NOPs used in the border rut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at the lower border is flickering or you are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it.  To avoid the eventual bitplane erro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happen while flipping the NOPs, the screen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to 60Hz and then back to the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Octalyser, the finished version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finished version will be released when the bloc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sample-edit functions and a few more thing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d in the Oct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ersion will come as a complete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yser itself, documentation (probably in several forma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mus, Script and Raw-ASCII), demonstration modules,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probably a player for 4/6/8 channel mod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ight be a MIDI-IN support capable of polyphonic sample-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lyphonic midi-recording. No more troubles with chord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Now you have 8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o make a fully functional product that you�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ur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don�t want to reveal all our future plans yet,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and see!    We do hope that this Christma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you curious about the final product and that you will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view to all you contacts. (Think about all the credits you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or spreading this wonderful product!!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                       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Please note that we do not take any responsibility if the Octalyser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causes directly or indirectly any damage to your equipment. You are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using this application at your own risk.  Nor will we take any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responsibility for eventual heart attacks caused by this almighty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    product!           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                       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Contact adresses, BBSes etc...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acting, write to these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/ Christian Dahl                     ALAN F. / Slu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tbollsv�gen 11                          S�dra All�gat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5 37 Surahammar                         722 14 V�st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         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thes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dka BBS (Alan F.) - 021-112076 - NonStop - 300/1200/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06/209, 7:100/102, 15:4040/413, 90:1102/102, 66:106/113.1, 69:4606/1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Net)  (FujiNet)  (DataNETL.)  (NeST)       (BlackNet)    (Se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tic BBS (Chaos) - 0456-25134 - 22-08 - 300/1200/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donating a Kurzweil K-2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                                Greetings                          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rsonal greetings are comming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 from Alan F. / REWAR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Seventeen            - I hope to see EPSS for Falcon soon.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. greets to Elof a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                     - Grotesque was great, especialy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in Lidk�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a                      - I realy like y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COOL                   - No comments neede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abies               - It�s time for you to release some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chariah                 - Take it easy with the booze. I sur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ing.. Hehe, see you at the Die Kru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rt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BBS-contacts and users at Vodka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eets to Zeus, Buraz, Deity, Dux and rest of the g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 The team of Octalyser... WE MAKE YOU A BELIVER... 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