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GEN_LOCK.PRG should be put in an auto fold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GEN_LOCK.PBD should be placed on disk, but not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gas file should work, but you must make the file extension P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ing only one file with that extension on disk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who bought Quantum paint from Eidersoft at the Atar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will have this program on the free disk they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demo and not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