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oznan 1993.0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PTIMALIZER - napisany w GFA BASIC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lnos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anowny uzytkowniku, TIME OPTIMALIZER jest programem PUBLIC DO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ec mozesz go swobodnie uzywac, testowac, kopiowac i co ci jeszc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jdzie do glow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ut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KRZYSZTOF KIZI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l. KOPANINA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0-105 POZ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 pelna wersje programu skladaja sie plik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_OPT.PRG   -   niezbed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_OPT.DAT   -   niezbed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_OPT.DOC   -   niezbedny (ma sie rozumi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AK   .TTP   -   mozna go wyrzucic, ale program przestanie ga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SPEECH.TOS   -  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              -   tekst #1 na powitanie  (mozna zmienic edytor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             -   tekst #2 na powitanie  (mozna zmienic edytor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3              -   tekst na pozegnani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iki 1,2,3 moga byc usuniete. Jesli usuniete beda wszystkie trz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e ma sensu przechowywanie plikow SPEAK.TTP i STSPEECH.TOS b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tak nic nie pow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 w trawie piszc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OPTIMALIZER potrafi tylko jedno : z podanych czasow wyb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ktore najlepiej wypelnia zadany przedzial czaso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 zastosowan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my LP o dlugosci 58 min, zawierajacy 11 kompozycji. Pierws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a 32 min, druga strona 26 min. Trzeba to nagrac na kasete 6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amy 'NUMBER OF ITEMS TO ANALYSE' na 11, 'TOTAL TIME FOR ANALY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30, wpisujemy wszystkie czasy ('INPUT DATA') pamietajac ze kro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esietna oddziela minuty od sekund, (1.5 = 1min 50sek, 2.03 = 2min 03s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= 3min 80sek itd.) a nastepnie uruchamiamy proces obliczeniowy ('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'). W wyniku obliczen niektore czasy umieszczone w lewym gor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nie zmienia kolor na szary (to te wybrane), a w prawym dolnym okien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awi sie czas odpowiadajacy ich sumarycznej dlugosci. Za pomoca przyc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WITCH OFF SELECTED ITEMS AND RUN AGAIN' mozna kontynuowac oblicze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esniej wybrane utwory (te szare) zostana zignorowane w dalsz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czeniach (ich numery porzadkowe znikna), a z pozostalych wybrane zos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tore najlepiej wypelnia aktualny przedzial czasowy (reprezentow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okienku 'TOTAL TIME FOR ANALYSING'). Ta opcja moze byc uruchamiana az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aczenia wszystkich czasow (wszystkie straca swoje numery porzadk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est szczegolnie uzyteczna gdy mamy kilka kaset na ktorych pozost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zcze po 10-15 min wolnego miejsca, a chcemy te dziury pozapel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artoscia jakiejs plyty (ktora musi byc jutro oddana, a my akurat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y wolnej kaset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pominam ze czasy oznacz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Kolorem bialym - sa jeszcze nie wy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Kolorem szary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z numerami porzadkowymi - wlasnie zostaly wy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) bez numerow porzadkowych - byly wybrane wczesniej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lawisz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je mozna wybierac nie tylko mysza ale i za pomoca klawia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' -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-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- RU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- SWITCH OFF SELECTED ITEMS AND RU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sc' - powrot do DESKTOP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1. Co lepsze odtwarzacze CD potrafia zrobic cos takiego, ale stosowa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nich algorytmy wybierania utworow sa heurystyczne, a wiec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wsze optymalne (aczkolwiek znacznie szybs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. Nie widzialem gramofonu, ktory by sobie z tym porad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 Kaz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