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 Calamus Vector-Font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ektor-Font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Kapitel wollen wir uns mit dem Vektor-Font-Edito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mus besch�ftigen. Wie wir ja bereits erw�hnt haben,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mus nicht mit "normalen", in einer fixen Gr��e gezei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n, sondern verwendet ausschlie�lich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-Fon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ro�e Vorteil dieser Font's besteht darin, da� man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eder beliebigen Gr��e darstellen kann. Hierzu mu� ma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genw�rtigen, da� bei einem fix gezeichneten Fo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unkte, sprich Pixel bzw. Bildschirmpunkte,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en Raster gezeichnet werden. Die Gr��e dieses R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dann letztendlich auch die Gr��e des Zeichen'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. Wollte man ein derart fest gezeichne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n oder verkleinern, ist dies nur durch Einf�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 kompletter Punktzeilen m�glich. Da� dabei die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chen leidet ist offensich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m Vektor-Font dagegen wird ein Zeichen durch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Koordinaten definiert, die durch Linien verbunden werd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lso nur noch bestimmte Punkte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nsystemes bestimmt. Die Anzahl der zur Darstell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's ben�tigten Koordinatenpunkte ist 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it�t des jeweiligen Zeichen's. Zus�tzlich gibt e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 Bezierkurven, die mittels zus�tzlicher Kontroll-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Anfangs- und Endkoordinaten eine Biegung der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. Aber darauf gehen wir sp�ter noch genau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technische Aufwand ist nat�rlich erheblich gr��er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der Ausgabe eines Vektor-Font Zeichen's das Programm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alle Punkte durchrechnen, die entsprechenden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Koordinatenpunkten zeichnen und Fl�chen f�ll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iesem Zweck braucht man schon einen leistungsf�hig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schnellen Mikro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ro�e Vorteil dieser Methode liegt nun darin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Zeichen in nahezu jede beliebige Gr��e und Form umrech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darstellen kann. Die Qualit�t der Bildschirmdar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nur noch von der Aufl�sung des Rechner's abh�ngig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terne Aufl�sung bei Calamus ist unbeschr�nkt, so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qualit�t ausschlie�lich vom verwendeten Ausgabe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ist. Besitzen Sie beispielsweise auch das Calam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nmodul zur Ansteuerung einer Linotyp-Satzmas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Calamus die M�glichkeiten dieser Maschine voll aus - im#Klartext bedeutet das, da� die Ausgabe mit einer Aufl�sung von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x1500 Punkten pro Inch erfolgt. Im Vergleich dazu er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handels�blichen Laserdrucker der Mittelklass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x300 Punkte pro Inch. Durch diese Flexibilit�t d�rfte Cal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 auch h�chsten professionellen Anspr�chen gere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or wir uns nun mit dem eigentlichen Font-Editor besch�ft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 wir noch einige Begriffe kl�ren, die sich im Laufe d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ont bzw. Zeichensatz besteht aus einer Anzahl von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le innerhalb eines Rechteckes definiert sind. Dieses Rech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 nennt man M-Square, da es normalerweise so breit und ho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er Buchstabe "M". Alle an deren Buchstaben des Alphabe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ch in diesem M-Square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spricht man von der Basis-Linie. Hierbei handelt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Linie, auf der normalerweise Gro�buchstaben und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ohne Unterl�ngen pla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l�ngen-Linie schlie�lich repr�sentiert die unterste 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, bis zu der die Unterl�ngen von Zeichen, wie beispielswei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"g" oder "y", reich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enung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ereits zu Beginn erw�hnt, handelt es si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mus-Vektorfont-Editor um ein Accessory, das Sie jederzei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n�eintrag "Desk" aufrufen und star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 Sie nun bitte das Men� "Desk". Sie werden dor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mit Namen "Calamus Fontedit" sehen. Selektier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. Sofort erscheint das Datei-Men� des Font-Editors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r Programmtitel 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werden jetzt nachfolgend die einzelnen Programmfunk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nach durchgehen und erkl�ren. Ein praxisorient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mit einer entsprechenden Ablaufbeschreibung w�re nu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erstell- und nachvollziehbar, soda� wir uns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sche Erkl�rung der einzelnen Funktionen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-K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chiedenen Datei-Kommando's dienen zum Laden, Speich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und Zusammenf�hren von Zeichens�tzen. Au�erdem steh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noch eine Sonderfunktion zur Verf�gung, mit der Sie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s Zeichensatzes ed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 eines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nun einen Zeichensatz zu laden, klicken Sie auf die Box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[Laden]. Es erscheint die bekannte Dateiauswahlbo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ie nun den Namen des gew�nschten Zeichensatzes selek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er Ladevorgang kann entweder durch Klicke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K]-Feld oder durch Doppelklicken auf den Namen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unteren Rand der Font-Editor Dialogbox sehen Sie �brigen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"Fontgr��e:". Nachdem nun ein Zeichensatz ein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ist wird hier der Speicherplatzbedarf in Byt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eines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verh�lt es sich mit dem Speichern eines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s. Nachdem Sie auf die Box mit der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eichern] geklickt haben, erscheint eben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uswahlbox. Sie k�nnen nun einen bestehen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en, oder aber auch einen neuen Namen eingeb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organg wird auch hier durch Klicken in das [OK]-F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ber durch Dr�cken der [RETURN]-Taste nach der Einga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Namen's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�hren mehrerer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sich einmal vor, Sie haben einen Zeichensatz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schrift erstellt, sowie einen weiteren, der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beinhaltet. Dabei haben Sie die Zeiche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schrift jeweils an den Positionen der normal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Original-ATARI-Zeichensatz definiert. Die Sonderzeich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Zeichensatzes dagegen befinden sich an anderen 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riginal-Zeichensat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nun diese beiden Zeichens�tze zusammenzuf�hren, la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einmal einen der beiden Zeichens�tze mit dem Laden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Klicken Sie anschlie�end auf die Box mit der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Verbinden]. Wieder erscheint die Dateiauswahlbox, um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s zweiten Zeichensatzes zu erm�glichen. Nach best�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 wird dann dieser zweite Zeichensatz mit dem bere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Ihres Computer's befindlichen Zeichensatz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erden aber nur diejenigen Zeichen des zweiten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, an deren Position innerhalb des bereits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lichen Zeichensatzes noch keine Zeichen defin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hier beschriebenen Vorgehensweise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�ndlich auch mehr als zwei Zeichens�tze zusammen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eines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der Font-Editor einen einmal in den Arbeitsspeicher gela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so lange speichert, bis der Rechn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urde auch ein Kommando zum L�schen eines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Dies ist vor allem dann dringend notwendi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gerade einen Zeichensatz bearbeitet haben, und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mit der Erstellung eines vollkommen neuen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bsichtigen Sie also den Arbeitsspeicher zu l�schen,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ur auf die Box mit der Bezeichnung [L�schen] zu klick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ine Sicherheitsabfrage, ob Sie wirklich l�s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k�nnte es ja sein, da� Sie den gerade ed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noch nicht auf einem Speichermedium gesich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Sie die Frage durch Klicken auf das [OK]-Feld best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wird der Arbeitsspeicher gel�scht und Sie k�nnen mit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eren des Zeichensatz-Nam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halb der Boxen mit den Datei-Kommando's befindet s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r Bezeichnung "Font:". In dieser Zeile wird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aden eines Zeichensatzes dessen Namen dargestellt.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n neuen Zeichensatz, so k�nnen Sie in dieser Zeil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Nam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Name hat nichts mit dem Dateinamen gemeinsam, der ja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dingt auf 8 Zeichen L�nge beschr�nkt ist. Da ma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8 Zeichen keine sehr vielsagenden Namen gener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wir Ihnen hier einen doch etwas gr��eren Eingabebere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gestellt. Der hier eingegebene Name wird auch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alamus-eigenen Dateiauswahlboxen zur Auswahl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Ihnen nun zu einem sp�teren Zeitpunkt zus�tzlich zum Nam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noch einen visuellen Eindruck des generierten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mitteln, k�nnen Sie den Namen im jeweiligen Font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ufruf des entsprechenden Kommando's dient das Fel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[Bitim.Name]. Nachdem Sie auf das Feld geklick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ine kleine Dialogbox auf dem Bildschirm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bemerken, da� sich die Form des Mauszeiger'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feiles in ein Fadenkreuz gewandel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mittleren Bereich der Dialogbox sehen Sie drei Felder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en [Zeige Text], [L�schen], sowie [OK]. Auf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befindet sich ein Fenster, das, wie Sie noch seh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Lupe fungiert. Am unteren Rand der Dialogbox seh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lichen, rechteckigen Kasten, der leer sein sollte.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Seite letztendlich befindet sich ein schwarz ausgef�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gehen nun davon aus, da� Sie in der bereits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en Eingabezeile schon einen Namen f�r Ihr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haben, und selbstverst�ndlich auch  alle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bereits defin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en Sie nun das Fadenkreuz auf die Box [Zeige Tex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erden Sie sehen, da� in dem oben erw�hnten Fenst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 der unter dem Kreuz befindlichen Bildschirm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ird. Im Augenblick braucht Sie das aber noch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ehen nun in dem Kasten am unteren Rand der Dialogbo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or eingegebenen Namen Ihres Zeichensatzes. Dabei wu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definierten Zeichen des neu  erstellten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hrscheinlich k�nnen Sie sich jetzt auch schon denken, wozu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nkreuz und die Lupe dienen. Mittels dieser Utensilien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Darstellung des Font-Namens's edieren. Zus�tzli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och bestimmen, ob Sie wei�e oder schwarze Pixel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 Klicken Sie zu diesem Zweck auf das schwarze Rechteck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Rand der Dialogbox. Sofort wird der Kasten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llt, was bedeutet, da� Sie nun an der jeweilig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Fadenkreuz wei�e Punkte setzen . Logischerweise bedeutet#dies auch, da� an der jeweiligen Position eventuell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e Punkte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dierm�glichkeiten sind �brigens auf den Darstellungsbe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ont-Namen's beschr�nkt. Versuche, Teile des Bildschirme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 sind also zweck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grafische Darstellung des Font-Namen's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stellen wollen, k�nnen Sie den gesamten Edierbereich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Rand der Dialogbox durch Klicken auf das [L�schen]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wei�en Punkten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Ihre Korrekturen abgeschlossen, k�nnen Sie die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licken auf das [OK]-Feld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Kopiere-Objekt"-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Kommando bietet Ihnen eine interessante M�glich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ahme von Objektformen aus anderen Programmen. So w�r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bar, da� Sie sich die Form eines Zeichen's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Programm ausschneiden und mit dem Font-Editor nachbi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Art k�nnen Sie sich theoretisch sogar ein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erstellen - mit dem gro�en Vorteil, da�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nun als Vektor-Zeichen zur Verf�gung stehen -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eil: viel 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Sie das Abbild der Kamera aktiviert haben, erschei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ialogbox auf dem 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sehen dort mehrere kleine sowie zwei gro�e Boxen. Die b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oxen tragen die Bezeichnungen [alt] und [w�hle neu]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bestimmen Sie, ob Sie einen neuen Bereich zum Ausschn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wollen, oder aber eine eventuell bereits vorge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�bernehm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n sechs Boxen dienen zur Einstell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�gerungsfaktor's. Hierunter ist die Zeitspanne zu ver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r Sie beispielsweise bestimmte �nderung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aufbau vornehmen wollen. Ebenso k�nnen Sie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panne ein bestimmtes Programm laden, aus dem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form entnehmen wollen. Dies ist vor allem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, die die Verwendung von Accessories nicht erlau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Sie sich also, wieviel Zeit Sie ben�tigen und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auf die entsprechend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jeweils selektierten Boxen erscheinen schwarz ausgef�llt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nun den Ausschneidevorgang zu starten, klicken Si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Box mit der Bezeichnung [START]. Sofort verschwi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vom Bildschirm und Sie k�nnen ganz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arbeiten, sprich Ihre Vorbereitungen treffen. Sobal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Verz�gerungszeit abgelaufen ist, k�nnen n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keit der Einstellung zur Verwendung des alt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s neuen Bereiches, folgende zwei Situ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Es erscheint einfach wieder die soeben verschw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. Dies bedeutet, da� der alte Bereich aus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ist, den Sie zu einem fr�heren Zeitpunkt schon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h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Es erscheint die Aufforderung zum Ausschnei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Bereiches. Beantworten Sie diese Mitteil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auf die [OK]-Box. Daraufhin erscheint ein Fadenkreu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en Sie nun den linken, oberen Startpun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schneidenden Bereiches und dr�cken Sie die recht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Sie die Taste gedr�ckt und verschieben Sie das Faden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rechten unteren Endpunkt des Bereiches. Aus dies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 resultiert ein Rechteck, was Sie auch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k�nnen. Sobald Sie jetzt die Maustaste loslassen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definierten Rechteckes befindliche Bildaus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uster in den Font-Editor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ei Situation (2) erscheint abschlie�end wieder die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oreinstellung der Optionen. Bedenken Sie, da�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en Ausschneiden einer Objektform die alte Form verloren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ilfslinien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der Hilfslinien-Kommando's k�nn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artige Hilfslinien erstellen, die Ihnen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Zeichen vereinfachen. Zur besseren Orientierung werd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chten oberen Ecke st�ndig die aktuellen X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-Koordinaten angezeigt. Der Koordinatenursprung befinde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nken oberen Ecke des Edierbere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erden durch gepunktete Linien die Grenzen des M-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asis-Linie und die Unterl�ngen-Linie angezeigt. Dies is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, da ein Zeichen ja innerhalb dieser Begrenzungen gen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ald Sie eine Option gew�hlt haben, wird das zugeh�rige Abb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 unterlegt dargestellt. Betrachten wir uns nu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das Abbild mit der gestrichelten Linie a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zt Hilfsvektoren erstellen, indem Sie mit dem Mauszeige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ew�nschten Startpunkt zeigen, die linke Maustaste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gedr�ckt halten, den Zeiger zur Endposition des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vektor's verschieben, und dann die Maustaste 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icken Sie das Abbild mit der Darstellung eines Kreises an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jetzt Hilfskreise generieren. Positionieren Sie hier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zeiger auf dem gew�nschten Kreismittelpunkt. Sobald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Maustaste dr�cken, erscheint ein Fadenkreuz. Ha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gedr�ckt und definieren Sie den Kreisradius.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loslassen, wird ein Kreis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von Hilfspunk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bbild mit dem M�lleimer repr�sentiert eine Option zu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r Hilfslinien. Wie Sie sicher schon gesehen haben,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Linie einen Startpunkt, der durch ein kleines Rech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wird. Ebenso verh�lt es sich mit dem Mittel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Kre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Sie nun das Abbild mit dem M�lleimer aktiviert und kli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auszeiger auf einen dieser Startpunkte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h�rige Objek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des "M-Squ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unter der L�schoption befindliche Abbild mit dem Pf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, also schwarz unterlegt ist, k�nnen Sie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in der Einf�hrung angesprochenen M-Square's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z�hlen die seitlichen Begrenzungen, die Basislini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�ngen-Linie sowie die obere Begrenzung. Wie Sie 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se Grenzen als gepunktete Linie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len Sie nun eine dieser Begrenzungen ver�ndern, position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fach den Mauszeiger in der N�he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unkteten Linie. Dr�cken Sie dann die linke Maustaste.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Maustaste gedr�ckt halten k�nnen Sie j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Linie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oberen Begrenzung, der Basis-Linie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�ngen-Linie ist eine Verschiebung jeweils nur nach o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m�glich. Entsprechend ist f�r die seitlichen Begren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e Verschiebung nach rechts oder links durchf�h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berechnung der Zeichensatz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der Hilfsrast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bei der Beschreibung der Edierfunktionen noch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verf�gt der Calamus Vektor-Font-Edito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Hilfsraster, das Ihnen die Generierung vo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-Zeichen erleichter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bst�nde zwischen den einzelnen Rasterpunkten k�nnen nu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frei eingestellt werden. Aktivieren Sie hierzu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Ab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en Sie anschlie�end den Mauszeiger in der N�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n-Nullpunktes in der linken oberen Eck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erbereiches. Dr�cken Sie dann die linke Maustaste und 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 gedr�ckt. Wenn Sie jetzt den Mauszeiger ver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Sie zahlreiche Rasterpunkte, die in horizontal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er Richtung gleichm��ige Abst�nde voneinand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 wir jetzt einmal an, Sie wollten beispielsweis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raster einstellen, dessen Rasterpunkte eine Vie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schenkeliger Rechtecke mit einer Seitenl�nge von 10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Sie zu diesem Zweck auf die Anzeige der X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-Koordinaten in der rechten oberen Ecke. Verschieben Si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den Mauszeiger mit gedr�ckter linker Maustaste, bis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X- als auch die Y-Koordinatenangabe 010 anzeigt. 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lie�end die Maustaste 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Ergebnis der Aktion ist ein Hilfsraster, dessen Rasterpun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jeweils exakt 10 Punkte entfernt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 des aktuellen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dieser Option k�nnen Sie das gerade in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liche Zeichen einblenden. Auf diese Art ist es m�glich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ereits existierenden Zeichen Hilfslinien f�r ein neu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des Zeichen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dierung eines Zeiche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Kommando's dieses Untermen�'s k�nnen Sie bereits er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bearbeiten bzw. vollkommen neue Zeichen generieren.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einfach die verschiedenen M�glichkeiten nachfolgend einma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nach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en, Entfernen und Setzen eines Punk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Sie inzwischen sicherlich wissen, besteht ein Vektor-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r bestimmten Anzahl an Koordinatenpunkten,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en miteinander ver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oberen drei Abbilder in der Auswahlleiste repr�sentieren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's zum Selektieren, Entfernen und Setze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-Punkte. Wie Sie sich wahrscheinlich schon denk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rgt sich hinter dem Abbild mit dem Pfeil das Kommando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en eines Vektor-Punktes. Mit der Zange k�nn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Punkte entfernt werden und mit dem Hammer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-Punkte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der Drehrichtung eines Pf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@ehrung s�mtlicher Drehricht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aschenrec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aschenrechner des Calamus Vektor-Font-Editor's dien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spezifischer Eigenschaften eines Zeichen's. Unter#diesen spezifischen Eigenschaften ist zum Beispiel die Schrif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zu verstehen. Selbstverst�ndlich k�nnte man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leich mit dem gew�nschten Neigungswinkel erstellen, do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eines Vektor-Font's liegt ja gerade darin, da� man au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bestimmten, einmal generierten Schrifttyp beliebig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 und Formen berech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von Punkten durch Vektoren oder Bezierkur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iden Optionen bestimmen, ob die Vektor-Punkte eines P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ache Vektoren oder Bezierkurven miteinander ver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en. Sie arbeiten also in direktem Zusammenhang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's zum Setzen von Vektor-Punkten, die wi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n und Verkleinern des Arbeitsberei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mit der Grob-Bearbeitung eines Zeichen's fertig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n der Regel noch viele kleinere Korrekturen vornehmen -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nun, da� beispielsweise die Rundungen mittels Bezierkurv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optimal sind, oder an einem Teil des Zeichen's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iese Situationen kann man Teile eines Zeichen's vergr��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� feinere �nderungen und Positionierungen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-Punkte erm�gl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Zusammenhang dient das Abbild mit dem Kopf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n eines Teilausschnittes. Insgesamt sind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sstufen m�glich. Klicken Sie einmal auf das Abb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Darstellung im Edierbereich um ca. 50% vergr��er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zweiten Anklicken wird dann der sichtbare Bereich erneu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50% vergr��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den Arbeitsbereich wieder in der normalen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, so klicken Sie auf das Abbild mit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einander stehenden Personen. Befinden Sie sich in d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sstufe, m�ssen Sie auch zweimal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en-Abbild klicken, um wieder die normale Darstellungs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rend der Vergr��erung stehen Ihnen s�mtliche Edier-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uneingeschr�nk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ischena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ischenablage repr�sentiert einen Zwischenspeicher,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Zeichen kopieren k�nnen. Klicken Sie auf das Abbild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-Symbol, wenn Sie das gerade im Arbeitsbereich befi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in der Zwischenablage ablegen wollen. Das Ordner-Ab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vers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anschlie�end ein anderes Zeichen aus. Sobald S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mal das Abbild mit dem Ordner-Symbol anklicken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en Daten wieder in den Arbeitsbereich transfe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urspr�ngliche Zeichen wird von diesem Vorga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tr�chtigt und bleibt im Zeichensatz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des Arbeitsberei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sich einmal bei der Arbeit total vertan, so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 erscheint noch einmal von vorne zu beginnen,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ur auf dieses Abbild zu klicken. Sofort werden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und nicht aktiven Punkte des gerade in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lichen Zeichen's gel�scht. Es steht Ihnen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ein freier Arbeitsbereich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verst�ndlich wird von dieser L�schaktion nur das ger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 befindliche Zeichen betroffen. Die restlich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Zeichensatzes bleib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Hilfs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utomatische Hilfsraster bewirkt, da� Punkte nur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n der Rasterpunkte des Hilfsraster's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Abst�nde zwischen den einzelnen Rasterpunkt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Ihnen frei eingestellt werden. Lesen Sie hierzu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Abschnitt �ber die Hilfslinien-Kommando's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Funktion eingeschaltet haben, und dan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-Punkt setzen, untersucht das Programm zu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punkt der geringste Abstand im Verh�ltnis zu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s Mauszeiger's besteht. Der neue Vektor-Punkt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n der Position des Mauszeiger's, sondern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osition des Rasterpunkte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Vorteil dieser Option besteht darin, da� Sie nicht f�r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etzenden Vektor-Punkt den Mauszeiger exakt auf di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n zu positionieren 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blenden des Hintergrundmust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Abbild wird wie ein Umschalter gehandhabt. Es dient zum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- und Ausschalten des Hintergrundmuster's. Voraussetzung ist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lich, da� Sie zuvor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piere Objekt"-Kommando ein entsprechendes Muster definiert 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das Hintergrundmuster w�hrend der Edierung dargestellt 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mu� das Abbild in inverser Darstellung erscheinen. Zum Aus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es Muster's klicken Si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l auf das Abbild, woraufhin nur noch eventuell gesetzte Hi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 zu seh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its gesetzten Vektor-Schnittpunkte bleiben selbstverst�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auch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eines zu edierenden Zeiche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nklicken des oben dargestellten Icon's erscheint eine Aus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box, aus der Sie das Zeichen, das Sie bearbeiten wollen, ausw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 k�nnen. Dabei wird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Boxen das aktuelle Zeichen dargestellt, und in der jewe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kleinen Box rechts daneben das Standardzeichen des ATARI-Z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nicht der gesamte Zeichensatz auf einmal dargestellt werden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, sehen Sie am rechten Rand noch einen Slider mit den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pfeilen am oberen und 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 Ende. Durch Anklicken der Pfeile werden entsprechend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 zur Auswahl zur Verf�gung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erzeit zur Edierung aktivierte Zeichen erkennen Sie daran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ie zugeh�rige kleine Box mit dem Original-ATARI-Zeichen i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nun ein bestimmtes Zeichen zur Bearbeitung auszuw�hlen, 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Sie nur auf die zugeh�rige Box mit dem Original-ATARI-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licken. Von nun an bez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sich alle Operationen des Font-Editor's auf dieses Zeichen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n anderen Funktionsbereich des Editor's zu gelangen, 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ie das gew�nschte Abbi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er Men�zeil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erning-Komman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der Kerning-Kommando's k�nnen Sie f�r jedes einzelne Z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explizit bestimmen, wie gro� der Abstand zu angrenzenden Z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bei der Ausgabe auf Bil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m oder Drucker sein darf. Dabei kann ein Minimalabstand e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t werden, der niemals unterschritt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dieses Minimalabstandes erfolgt im Zusammenhang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n verschiedenen Datei-Kommandos. Dort sehen Si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riffen "Zeichensatz: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gr��e:" die Bezeichnung "Add. Space bw. chr.'s:". Dahint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nen Sie in Abschnitten von 1/255 Inch den Minimalabstand ein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hierzu auf die Zahl vor der 255. Der Eingabecurso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t daraufhin in die gew�nschte Zeile. Durch Dr�cken der [E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k�nnen Sie die bereits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handene Zahl l�schen und einen neuen Wer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n Ratschlag, welche Werte die besten Ergebnisse liefern, k�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wir Ihnen leider nicht geben, da dies sehr stark vom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Zeichensatz abh�ngig ist.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ell kann nur gesagt werden, da� ein Abstand von 13/255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nicht unterschritten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und ohne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uswahlleiste sehen Sie zwei Abbilder, die jeweils den Buc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aben "A" repr�sentieren. Bei dem oberen Abbild sind recht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neben dem "A" je ein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ikale Linie zu erkennen. Es handelt sich dabei um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Kerning ohne Optimierung. Dabei wird einfach die �u�erst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 und rechte Position de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Zeichen's ermittelt. Diese Position wird dann vom Pro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als X-Koordinate f�r die vertikale Begrenzung angenommen.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schneiden von Zeichen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verh�lt es sich beim automatischen Kerning mit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ese Funktion wird �ber das zweite Abbild aktiviert. Wie Si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n k�nnen, befinden sich 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echts und links neben dem "A" treppenf�rmig abgestufte ver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in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ieser Option versucht das Programm die vertikale Begren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die aktuellen Gegebenheiten des Zeichen's anzupassen. 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hierzu einmal ein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>-Koordinatensystem vor. Das Zeichen liegt auf diesem Koordin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stem derart, da� der Mittelpunkt auf der Y-Achse zu liegen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ie Fl�che, die nun nach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reicht, befindet sich im negativen X-Bereich. Umgekehrt be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ich die nach rechts reichende Fl�che im positiven X-Be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ont-Editor versucht nun ausgehend von verschiedenen Y-Ko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n sowohl die linke als auch die rechte X-Koordinate in ma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�he zum gedachten Null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oder sogar dar�berhinaus zu bringen. Die daraus resultier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npunkte werden dann#@urch Linien verbunden. Dies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llen die auf dem Bil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sichtbaren Begrenzungen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den Effekt des automatischen Kerning ohne und mit Optim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probieren, transferieren Sie einfach einmal den Buchstab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" in den Arbeitsbereich.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anter ist der Effekt des automatischen Kerning mit 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rung beim Buchstaben "C" zu erkennen. Probieren Sie es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elle Bearbeitung des Ke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anderen Abbilder in der Auswahlleiste dienen zur E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ung, ob Sie die rechte oder linke Kerning-Begrenzung manuel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nder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beispielsweise die linke Begrenzung �ndern wollen kl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Sie das obere Abbild an. Positionieren Sie dann den Mausze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linken Seite des Z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's und dr�cken Sie die Maustaste. Sie k�nnen jetzt mit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austaste die linke Kerning-Begrenzung beliebig verschieben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i werden Sie bemerk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iner verikalen Position nur ein bestimmter Bereich der Li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 wird. Sobald Sie die vertikale Position ver�nder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ein anderer vertikal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ich der Linie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die rechte Kerning-Begrenzung manipulieren, klicke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bitte das untere Abbild an. Jetzt k�nnen Sie auch die recht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 des Zeichen's Ihren W�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ntsprechend beg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