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y katalogowe obiekt�w zawartych w bazie: K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a wybranego katalogu: /in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tyku�y biurowe, szkolne                                  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tyku�y chemiczne, kosmetyki, przybory toaletowe          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tyku�y gospodarstwa domowego, naczynia, szk�o            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dowle, konstrukcje                                       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rderoba, rzeczy osobiste                                 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y                                                        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ne przedmioty                                            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munikacja                                                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ble, wyposa�enie domu                                    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rz�dzia, materia�y                                       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ort, turystyka                                           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rz�t elektroniczny, elektryczny powszechnego u�ytku      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mbole                                                    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bawki                                                    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wno��                                                    000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