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: CD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-INFO  : Calamus - Druckertreiber - Deskriptor -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(c): A.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v#  : 2.08 of DTD Definition Rules (same as CDTG v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NG : 11-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: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bau des .CDD 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.CDD (Druckertreiberdeskriptor) - File dient zur Anpassung eines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rs an Calamus. Es enthlt Daten ber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die Anzahl der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baren Seitenformate, die min. Rnder, die Papierzufhr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codes usw.. Es ist wie das Calamus - Setupfile aufgebaut; jeder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 beginnt mit einem Doppelkreuz ('#'), jeder Kommentar mit einem '|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rstreckt sich automatisch bis zum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r Codezei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zeilen folgen den CDD-Befehlen PRINIT, PREXIT, NEWLINE, PLAN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HOR, CURVER, WIDTH, HEIGHT, COPIES, REVERSE, SETFEED sowie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tzen sich aus den an den Drucker zu bermittelnd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zimale und hexadezimale Zahlen sowie String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erden. Alle Bytes sind durch ein Komma zu trennen, ledig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fol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ntereinander stehen. Dezimale Zahlen beginnen d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, hexadezimalen Zahlen ist ein '$' vorangestellt, Zeichen und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 sind in einfache Anfhrungszeichen eingeschlossen ('). D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 (27, $1b) kann auch durch CTRL-E ausgedrckt werden. Beispiel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sequen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mitgelieferten CDD-Files ent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NAME           Nach diesem Befehl steht der Druckername. Er darf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Zeichen lan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DITION          gibt die Anzahl der Editionen des CDD-Files an.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 Abspeichern wird EDITION um ein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YPE             Dieser Befehl gibt den Prototyp an, mit dem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en werden soll. Hier steht der Name des Prototy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r im Konverter selektiert 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AUTHOR           Die diesem Befehl folgende Zeichenkette wird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r :'-Feld des Konverters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TLE            reprsentiert die oberste Zeile der Kommentar-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M              Dieser Befehl darf bis zu fnf mal vorhanden se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sentiert die fnf Bemerkungszeilen in der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. Normalerweise stehen hier Informationen b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ibilitt, Abweichungen von Standardcodedefinition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Informationen ber den benutzten Proto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IMEOUT          Dieser Befehl gibt die Zeit in Sekunden an,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wartet, bis Calamus "Der Drucker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icht" ausgibt (max. 99 Sekunden). Die Zeit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Ausgabe EINES Bytes. Wird innerhalb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das Byte vom Drucker abgenommen, gilt fr das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derselb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MEASUREMENT      Dieses Kommando kann beliebig oft stehen und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verschiedenen Mastben um. Folgt ein 'c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rden alle bis zum nchsten MEASUREMENT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Seitenmae als Zentimeter mit max. 2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stellen interpretiert; folgt dagegen 'x/n in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 beliebig), so werden alle folgenden Mae als I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teile auf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MEASUREMENT-Befehl im CDD-File bestimm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e Maangabe im Generator nach dem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PAGE             Gibt die verfgbaren Seitenformate a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3,A4,A5,B5,LETTER,LEGAL,DOUBLE,HALF,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OWN mssen noch der Name des Formates (10 Buch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Seitenbreite und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m aktuellen MEASUREMEN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11 Seitenformate sind 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al die Rnder des Formates ein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Am besten lt man beim Program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ruckertreibers diese Parameter weg und druc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eine komplette Seite mit dem Druckertreib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ite wird ganz mit einem Grauraster gefllt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n die entstandenen Rnder, trgt sie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in das .CDD-File nachtrglich ein und 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nochmals vom CDT-Generator b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Rnder (links, rechts, oben, unten) si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MEASUREMENT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FEED             FEED legt die Papierzufhrungen fest. Nach FEED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Papierzufhrung (max. 25 Zeichen),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'=' und der Modus. Ist dieser = 0, so hande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eine autom. Papierzufhrung, ist er = 1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ine manuelle Zufhrung, bei 2 handelt es sich i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vorsc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es zu den Druck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ichungen von den Definitionen im Sinn der einzelnen Codes sind 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ehr verschiedenen Druckerfamil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ch fr Spezia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weichende Funktionsweise der Drucker. Siehe hierzu die TXT-Fil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manach sowie die Kommentierung einzelner Codes und die REMs der C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INIT           Die Codes, die vor Druck einer Seite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INIT - Code sind im Gegensatz zu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Makros zugelassen, die es erlauben, den Zeil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, die Anzahl der Kopien und die (optionale) U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ung auf Reversdruck einzufgen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mit dem PRINIT - Code in einen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szustand gebracht (Initialisierungscode) und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unidirektionalen Druck umgeschaltet etc.. An beli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ger Stelle im Co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bis zu drei Makros au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chen, an deren Stelle bei der Ausgabe an den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er #COPIES - Code, der #REVERSE - Code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- Code eingesetzt werden. Fr den #COPIES -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n #PRINIT - Code ein 'C' einzu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#REVERS-Code ein 'R' sowi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- Code ein 'F'. Den Copycode kann man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#COPYMODE OFF abschalten, wobei der Treibe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opien ausgeben kann, den Reverscode schalte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loes Vorhandensein aus und ein. Wird im Cala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formular der Negativdruck NICHT eingeschalte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der korrespondierende #REVERSE-Code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R wird unterschl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EWLINE          Die Codes, die vor jeder Zeile an den Drucker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s handelt sich um eine Escapesequenz, d.h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Escapebyte (27), gefolgt von den Codes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 fr Graphik. Die Codes, die den 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n Graphikmodus einschalten, werden hier ein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 In dieser Sequenz mssen 'n1' und 'n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damit der Treiber wei, an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r die Menge der zu bertragenden Daten 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 Zahlen werden durch Komma getrennt, Hex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e Zahlen werden durch ein vorangestelltes '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ennzeichnet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kann die Sequenz einfa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rhandbuch abgetippt werden, sie steht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m Na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216 und 240*180 dpi   : Quadruple - density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*180 dpi, 24 LOW       : Triple - density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 dpi, 24 HIGH      : Sechsfache Dichte, 24 Na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 dpi, 48           : Sechsfache Dichte, 48 Na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 CD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REXIT           Die Codes, die nach dem Druck einer Seite gedruckt w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sind dies eine Escapesequenz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ormalen Zeilenvorschub zurckschaltet (normal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1/6 Zoll) und ein FORM FEED (12), der das bedru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 aus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OPIES           Kann der Drucker (z. B. Laser) selbstttig Kopi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ugen, steht hier die Escapesequenz, die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. Diese Sequenz wird in den PRINIT-Cod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eingesetzt, an der sich ein C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Kopien wird mit "n1" gekennzeichn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treiber hier spter die gewnscht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ien selbst einsetzt. Ob hier die Anzahl der Kop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Exemplare an sich eingefgt wird,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OPY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REVERSE          Ist der Drucker in der Lage, im Graphikmodus re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i auf schwarz) zu drucken, so wird hier 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angegeben. Im Gegensatz zum Copycode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nur an den Drucker gesendet, wenn Rever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werden soll; demzufolge enthl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keine Variablen. Die Position des Revers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RINIT-Sequenz wird in dieser mit einem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LANESET         wird verwendet, um bei Farbdruckern, bei denen ein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nderen ausgegeben wird, zwischen den Planes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alten. In den Parameter n1 wird dann beim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Rot -, Grn - und Blauplane im RGB oder zw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b, Magenta, Cyan (und Schwarz) im (Drei- o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farbdruck umgeschaltet. Die Belegung von n1 zu den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n ist in den CDDs doku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CURHOR           finde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bei Laserdruckern Anwendung,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cursor RELATIV nach rechts horizontal zu verschi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Im Code steht dabei meist ein '+' vor dem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CURVER           wie #CURHOR, nur wird der Grafikcursor RELATIV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WIDTH            und #HEIGHT dienen dazu, bei einem seitenori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HEIGHT           (Farb -) Drucker die Breite u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auszug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il -) Seite anzugeben. n1 steht fr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n horizontaler bzw. vertikaler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SETFEED          teilt dem Matrixdrucker mit, wie gro die folgenden Ze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orschbe sein sollen. Bei einem NEC P6 z.B.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1/360 Zeilenvorschub ein, wobei n1 wiederum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whrend des Ausdrucks festgelegt wird. Im 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en ist der Nenner des Zeilenvorschubs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vertika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dpi, also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216 dpi               : n1/216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*180 und 180*180       : n1/180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*360, 24 und 48 Nadeln : n1/360 Z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GRAPHMODE        schaltet seitenorientierte Drucker in den Graph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ihenfolge der Codes wird zunchst PRIN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optional enthaltenen COPIES- und REVERS-Codes a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dann WIDTH und HEIGHT vor bzw. nach GRAPH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OL              Mit diesem Kommando kann man den Zeilenendecode fe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. Als Parameter dienen alternativ 'CR', 'CRLF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RCR' und 'LF' (CR = Carriage Return, LF = Line F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RESOLUTION       Bei Treibern, die mehr als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terst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 mehr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;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die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, stehen hinter RESOLUTION. Fr je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Befehl 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.CDD - File wird vom Programm "CDTG.PRG" in den lauffhigen .CD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fr Calamus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