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MINI F1  FLIGHT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:     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Marti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.A.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Mini F1 demo version, that is a diffe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If you want to copy it, you should respect th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eep being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Nothing can be modified (text file, text in the demo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This text file must be given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No kind of profit allowed. (If you wish to, you'll have to deal with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(the progr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arylli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Simon R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40 La T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3-94: audoly@orque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4-95: perhaps  audoly@taloa.unice.fr 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Audoly on BRAZIL or Zyliu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ome of this programs, contact B.A.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C.L.O.E for ST, mega ST, TT, Falcon030, and stupid computers. (raytra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Colums for Falcon030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ini F1 v1.01 for STF, STE, mega STF, Falcon030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ini F1 v1.03 for Falcon030 4 Mb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76.46.9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