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Stars 103----------------------------     103 byte entryfor Grzybsoniada Intro Compo   code: dely/blowjobb----------------------------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