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ben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 Universitaire MONTEB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, avenue de Val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06 Nice ce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ognibene@eea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TECHNOBALL" DOCUMENTACION DEL JUEG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n de este manu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mo instal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obr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mo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W 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Notas tcn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primero de todo disculpar mi pobre ing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autor rechaza cualquier responsabilidad por el dao que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ar el uso de este programa. Usalo bajo tu propio ries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parece ser polticamente correcto, y a pesar de que no 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cientificas reales, debo de advertir que alguna gente es se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  a las luces parpadeantes, y por ello, si juegas mas de dos h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s entrar en una crisis epilp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eres especialmente nervioso, toma ???? antes de jugar, lo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itars. (ja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mo instal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instalacin de las dos versiones, demo y completa, se ha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misma  forma.  Crea una carpeta con cualquier nombre (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nobal) en tu disco duro. Al menos debes de tener libre unos 3.5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 la  versin  completa. Descomprime en esta carpeta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ZIP  de  los  dos discos. Todos los ficheros deben de estar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en la estructura de directorios. Todos son necesarios, no s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a borrar ninguno sino ya no fu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el juego haz doble pulsacin en el icono TEKNO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 til:  el modo de video correcto es puesto de forma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juego necesita un montn de memoria libre (unos 3.3 Mb). Lo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rrancar el Falcon con la tecla CONTROL mantenida y luego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es  posible  intenta ejecutar el juego en modo RGB, pues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 VGA hay ciertos relentecimientos, especial en las partes sho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'ups. Por el contrario, as el juego es ms sencillo, elige tu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juego  debera funcionar en placas aceleradoras a 32 y 40 M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lo he probado. Si funciona, no habrn relentizaciones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(porfavor decirme si funciona en placas aceleradoras 'exttica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o decir a los usuarios de PC que este juego NO FUNCIONA e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os. Parece estpido, pero quien sa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obre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es un juego rompeladrillos (yeah), en true-color (a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ndose  en  un  vbl (ooh), tanto en monitores RGB como VGA (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).  A  dems  tiene  algunas caractersticas que no descubrir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n otro jue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uedes tener NUMEROSAS bolas en la pantalla al mismo tiempo (int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rlas para verlo). Puede parecer un antojo, pero en algunos n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s realmente t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ay todo un juego de opciones que podra describir. Si, podr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nso que es ms divertido ir descubrindolo por uno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gunas  veces algo malo intentar golpearte. La defensa es tcn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ante y muy tenaz y es descrita en el siguiente capt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da  cinco niveles caers en una secuencia puramente arcade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jefe a reventar en todos los sentidos. El juego tiene 30 niv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hay seis zogloufs a elimi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ay  pequeas  chicas, tambin cada cinco niveles, esto recompen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sfuerzo. Una razn ms para continuar en la com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uedes grabar el juego (y tambin cargarlo desp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veam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mo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 en  cualquier juego respetable de tipo breakout, tien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queta,  y puedes moverla de derecha a izquierda, y puede que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bajo, usando 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 objetivo  en  la vida, al menos durante el juego, es cog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a antes de que desaparezca de la pantalla, y por supuesto, lim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suelo  de todos esos ladrillos. Alguno ladrillos son indestruc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,  otros  son invisibles. Estos tipos de ladrillos no son nece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s de destruir para pasar al siguiente n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todas formas, si destruyes uno, ser contado como un ladri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reccin que le das a la bola depende de la velocidad c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olpeas cuando la to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veces, durante el juego, la bola se puede quedar blo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algn punto, prueba el "ENTER" del teclado numrico, esto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s hacer una pausa en el juego pulsando la tecla F10. El f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ra la partida. (botn izquier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las cosas estraas que algunas veces aparece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,  intentalo con la bomba (botn derecho) si tienes alguna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es con el laser (botn izquier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 supuesto  puedes evitar los laser del jefe, y usar los tu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hacerlo explo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antalla "save screen" solo necesitan cliquear con el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o  del  ratn en la opcin deseada. Solo un fichero de sal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 es posible, as que salo de forma inteli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opciones funcionan con el botn izquierdo del ratpon.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  regla  si  no ves ningn efecto para una opcin, intntalo ma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ndo el botn izquierdo y mira los resulta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vayamos a la peor pa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TECKNOBALL IS NOW FREEWA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Notas tcn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notas tcnicas que puede que interesen a algu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  juego  est  programado  enteramente en lenguaje ensambl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.  Tiene 20800 lneas, a parte del cdigo extra generado p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. El cdigo no es perfecto, pero estoy cansa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rutina soundrtack ha sido programada por Laurent de Soras (Dumb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 noz) para el Groumf Tracker, un EXCELENTE tracker shareware.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SP, y la calidad es de 16 bits estereo a 50 Khz, por su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 msica  usa  de 4 a 8 voces y los efectos de sonido usan 6 vo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que hay 14 voces de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  juego funciona en un vbl en cualquier tipo de monitor, aun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 VGA  se  produzcan relentizaciones en las partes shoot'em'up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ntizacin es una de las cosas ms fciles de conseguir en un 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. (snif)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colisin de sprites est hecha con precisin de pixel. Se usa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  ello el blitter. Para saber ms de esta tcnica mira el HTC 3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. (el artculo de Patrice Mand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  cdigo generado est basado en rutinas vistas por primer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vista francesa 'ST magaz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os grfic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 son  originales. Las imgenes Synth han sido realizad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2.1. Los dibujos manga estn inspirados en algunos comics jap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. Los dibuj, escan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zi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esto por ADS/Megabusters. Grande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as vo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hel Foyer,  una amiga inglesa, fue quien las puso. No os doy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, pues no quiere verse inundada por miles de cartas obsc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a jugabili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 principio parece muy sencillo. Pero en los ltimos cinco n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ce realemente duro. Personalmente he finalizado el juego y to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 me quedaban tres vidas. As que no desesperes, es posible aca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juego, pero lo debes de hacer perfecto, al menos en los 15 pr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 nive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dire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 mia est al principio de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urent de Soras (Graoumf Tracker) :   92 avenue Albert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500 Rueil-Mal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S/Megabusters                    :   Deshayes Fab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emin du M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30 Pont l'Ev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shay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TC 3/4                            :   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rue des cigo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20 Ram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 :  50  megas para instalar el w(omitivo sitema)indow 95. No m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o  creer.  En  40  megas he instalado la distribucin compl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nux con C++, y ms... Gracias Micrsoft. De hecho, no me afecta 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engo (ni quiero tener) un PC. Pero, Atarianos, guardemos un mi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 silencio por todos los usuarios de PC, la ruina para ellos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 en ese cutre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 folk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