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c2#p�----------------------------------�#q#c0             _/\</w:t>
      </w:r>
    </w:p>
    <w:p>
      <w:pPr>
        <w:pStyle w:val="PreformattedText"/>
        <w:bidi w:val="0"/>
        <w:spacing w:before="0" w:after="0"/>
        <w:jc w:val="left"/>
        <w:rPr/>
      </w:pPr>
      <w:r>
        <w:rPr/>
        <w:t>#c2#p|Soft  :Background Player (PRG/ACC)|#q#c0  /\_______/\\  �\/��\</w:t>
      </w:r>
    </w:p>
    <w:p>
      <w:pPr>
        <w:pStyle w:val="PreformattedText"/>
        <w:bidi w:val="0"/>
        <w:spacing w:before="0" w:after="0"/>
        <w:jc w:val="left"/>
        <w:rPr/>
      </w:pPr>
      <w:r>
        <w:rPr/>
        <w:t>#c2#p|Update:2.25                       |#q#c0 /           \\    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>#c2#p|Date  :31/Mai/98                  |#q#c0(   /|   |\   ))    ,  )/\_______/\</w:t>
      </w:r>
    </w:p>
    <w:p>
      <w:pPr>
        <w:pStyle w:val="PreformattedText"/>
        <w:bidi w:val="0"/>
        <w:spacing w:before="0" w:after="0"/>
        <w:jc w:val="left"/>
        <w:rPr/>
      </w:pPr>
      <w:r>
        <w:rPr/>
        <w:t>#c2#p|Autor :VANEL R�mi (K Woul)        |#q#c0 \  \|   |/  //    /  //        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>#c2#p|Aim   :Play some  samples  on  the|#q#c0  \_/|   |\_//    /  /(   /|   |\   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2#p|       Falcon  using D2D features.|#q#c0     |   |  (    /  (��\  \|   |/  /</w:t>
      </w:r>
    </w:p>
    <w:p>
      <w:pPr>
        <w:pStyle w:val="PreformattedText"/>
        <w:bidi w:val="0"/>
        <w:spacing w:before="0" w:after="0"/>
        <w:jc w:val="left"/>
        <w:rPr/>
      </w:pPr>
      <w:r>
        <w:rPr/>
        <w:t>#c2#p|       If you use it in  ACC  mode|#q#c0     |   |   \ _/       )_/|   |\_/</w:t>
      </w:r>
    </w:p>
    <w:p>
      <w:pPr>
        <w:pStyle w:val="PreformattedText"/>
        <w:bidi w:val="0"/>
        <w:spacing w:before="0" w:after="0"/>
        <w:jc w:val="left"/>
        <w:rPr/>
      </w:pPr>
      <w:r>
        <w:rPr/>
        <w:t>#c2#p|       or under  Multitos  it  can|#q#c0     \ __/    �(The Ace/   |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#c2#p|       work in non-preenptive mode|#q#c0      ���       \     /    |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#c2#p!       unlike the others !        !#q#c0                 \ __/     \ __/</w:t>
      </w:r>
    </w:p>
    <w:p>
      <w:pPr>
        <w:pStyle w:val="PreformattedText"/>
        <w:bidi w:val="0"/>
        <w:spacing w:before="0" w:after="0"/>
        <w:jc w:val="left"/>
        <w:rPr/>
      </w:pPr>
      <w:r>
        <w:rPr/>
        <w:t>#c2#p ���������������������������������� #q#c0                  ���   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p#c1Using :#c0#q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ll, run the program, click on the 'play' symbole (&gt;), choose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mple and listen to it ! Click on the box to stop it, and on the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mbole to swap in loop mode. In the option box your can choo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equency, the mode and the size of the buffer. In the menu, you can op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ialogs and quit the player, you can let the sample looping, to 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, run 'STOP.PRG'. WARNING : the buffer isn't unloaded ! :(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 sample list (accessible by the menu or [^A]) to le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t samples always playable with a simple clic ! Add a sampl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icon, add a full directory with second one. Your can sa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your list. Erase the whole list with the last icon. Double cl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 sample listed to edit it : you can change path or the name li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ist 'BNG_LIST.BNL' is read at each start of BackGround Play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if you have specified it in the 'Boot dialog' window (CTRL-B)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specify a sample to play at each boot (usefull as AC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p#c1Features :#c0#q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- V 1.0 -- (end of 1995) 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un in backgr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100 % GEM &amp; Multitos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not really finish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ead AVR, DVS (unpacked), RAW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 V 1.1 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inished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mproved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ead AIFF Cubase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 V 1.2 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ow read 16 bit mono sample well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 V 1.3 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dded a 'Fast Forward' button, very useful for me (when debug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ow play the entire sample (the end was cut), but I have always a proble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 V 1.4 --</w:t>
        <w:tab/>
        <w:t>(4/mai/96)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ead 16 bits mono DVS format (bug !)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ead well the freqency of the new DV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 'Manual' option bug corr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Don't try to load packed DVS file ! (just wait for v1.5, will re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cked DVS fi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 V 1.45 -- (7/mai/96)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dded unsign routines, so I can now read WAVE file (PC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y 8 bits, mono &amp; stereo unpacked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 V 1.5 -- (8/mai/96)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ow read DVS DELTA packed stereo format (not very well, I think my d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ble is currupt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 V 1.6 -- (10/jun/9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Now BNG play support the VA_START protocol !!! Very nice for CAB, it work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ell, you just have to install it as ACC in normal TOS (no problem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tasking environements, CAB is very wel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NG play support the AV Drag &amp; Drop protocol (harder to code),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tasking environements, you can now drag file into BNG play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ndows, it will play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 V 1.7 -- (11/August/96)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evelation !! Background player WORK WELL under MAGIC MAC !!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orry, the DVS packed format isn't better read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ow play *REALLY* the entire sample, because of a new position r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isplay the sample full name, if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isplay in REAL TIME, the position on the sample in a status bar,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rout witch allowed me to correct the postion bug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etter sample rate teste for WAV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New initialisation call at the begin of the program, now BNG Play can pl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sample after a Winrec session for exe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 V 1.8 -- (22/August/96)</w:t>
      </w:r>
    </w:p>
    <w:p>
      <w:pPr>
        <w:pStyle w:val="PreformattedText"/>
        <w:bidi w:val="0"/>
        <w:spacing w:before="0" w:after="0"/>
        <w:jc w:val="left"/>
        <w:rPr/>
      </w:pPr>
      <w:r>
        <w:rPr/>
        <w:t>* Undersand AP_TERM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ome bugs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ew volume Windows with left, right and master volume select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dded a button to change position bar into a volume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ew time display in minute/seconde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t's now possible to save (and load) the settings including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Window position and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all option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volume and bal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position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 the DVS distance table to speed up BNG play bootup 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ead now 16 bits WAV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 V 1.9 -- (03/august/97 Gigafun release ! )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esample now 11025, 22050, 44100 Hz Waves samples for better liste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YEEEEAAR !!!!! Packed DVS sample goes now without any problems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 V 2.0 -- (15/august/97)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here is now a sample list which allow you to play all your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a simple click. (full accessible in the registered ver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 small 'Play' button can replay the last sample 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ecompiled with WindForm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 V 2.1 -- (31/august/97)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rag &amp; Drop bug corr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conification bug corr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oop mode for sample witch don't fit in the buffer impr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 V 2.2 -- (23/December/97)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TRL-Q &amp; CTRL-L removed in ACC mode !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ew button in main box to call the Sampl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nputs Gains are no longer set to zero while exiting !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here is a new BOOT-Options Window to set which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be load at each boot. You can specif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me window a sample to read at each boot, usefull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ng Play is used as .ACC (only for REGISTERED user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NG_PLAY.INF is no longer saved every w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- V 2.25 -- (31/Mai/98)  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U SUN 8 bits uLaw format decoded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ugfix in the Sample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p#c1Known Bugs :#c0#q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 don't know if the AIFF format is totaly recongni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^^ Now I know, they aren't well recongn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p#c1Distribution :#c0#q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 is *SHAREWARE* , you can spread it anywhere you w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version isn't limited, but if you use it regulary :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ND ME A CONTRIBUTION, in french money or foreigner bills,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as much money as you want ! (as you can ?)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recive the full latest version with sample list operation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send me a floppy disk and your  adresse for getting the  latest  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and my other production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eets to Atari World Magazine, TNT crew, Positivity (Kasar), the Atari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rs, and all my frie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--------------------------------------*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C O N T A C T - M E - !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--------------------------------------*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Visit The TNT mag home page : http://www.mygale.org/11/tntmag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*------------------------*--------------------*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dress:               |  E-Mail                |    French Minitel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*------------------------*--------------------*</w:t>
      </w:r>
    </w:p>
    <w:p>
      <w:pPr>
        <w:pStyle w:val="PreformattedText"/>
        <w:bidi w:val="0"/>
        <w:spacing w:before="0" w:after="0"/>
        <w:jc w:val="left"/>
        <w:rPr/>
      </w:pPr>
      <w:r>
        <w:rPr/>
        <w:t>| VANEL R�mi            |                        |   36 15 RTEL1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15 rue de la Donzi�re | vanel@club-internet.fr |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74600 SEYNOD          |                        |   Bal K Woul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FRANCE                |                        |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*------------------------*--------------------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K-Woul / T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