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DigiTape Effect Module Construction Kit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---------------------------------------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nleitung zur Erstellung von zuladbaren Modulen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fr DigiTape Release 2.0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7. Juli 1993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pe untersttzt ab der Version 1.03  freie Effekt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eit, da jeder, der sich zu einem bichen C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s mehr DSP-Assembler-Programmierung in der Lage si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ladbare Module mit Klageffekten erstellen kann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pe einge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stellen anbeiEntwicklerinformationen ber das Software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ie Verbindung zu DigiTape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tere Informationen,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finden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orola Entwicklerhandbuch zum DSP 56k sowie im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erkit von Atari, das Sie bei Atari Computer Gmb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lbach be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 die Artikelserie "DSP-Programierung"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Comuter, Heim 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wir auf eine Artikelserie mit dem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angwunder" in der Zeitschrift c't verweisen, d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programmierung fr den DSP 56k / Falcon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ielt eing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angwunder" in c't Heise Verlag, Heft  9/93 S. 22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 10/93 S. 21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 11/93 S. 260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DigiTape-Effekt-Module enthalten DSP56000-Code, Bedien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in einem File. Die Module werden vom DigiTape-Desktop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wie interne Module verwendet werden.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s Modul im Multitrack-Recorder installiert und in dem Setup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so wird es beim erneuten Band-ffnen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 wird ein Hall-Modul mit kompletten Quel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:      HALL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-Assembler: HA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flche:    HAL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file:   HALL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: C-Entwicklungs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Construc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5600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ke-Programm,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 ab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:  CLN_TO_D.TTP   erzeugt aus DSP-Objektfile HALL.CL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-Dump-Array in C-Convention HALL.D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efines-File HALL.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_TO_C.TTP   erzeugt aus Resource-File HALL.RSC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dump-Array in C-Convention HALL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ASM    |       | HALL.RSC |  |  HALL.H  |  | HALL.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|          |  |         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-Assembler |       | Resource |  | Resource |  |  C-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Quelltext    |       |          |  | -Defines |  | Bedienu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ASM56000.TTP  =    = RSC_TO_C.TTP   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SP-Assembler =    = Konvertierungs =     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=    =    -Tool       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CLN    |      |   HALL.R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 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DSP-Objekt   |      | Resource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als C-Array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LN_TO_D.TTP   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onvertierungs  =            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-Tool       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V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D    |  |   HALL.DH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|  |        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-Object  |  | DSP-Defines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ls C-Array |  |    in C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-Compiler &amp; Linker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Make HALL.PRJ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HALL.DTM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DigiTape-Modul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SP-Assembler-Quelltext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rfen nicht lnger als 7 Buchstaben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ORG-Anweisung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in Anweisungen sind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move  X1,X:DATUM  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X1,X:DATUM+1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mssen mit RTS abgeschlos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 auf L-Speicher (X- und Y-Speicher gemeins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Register drfen nicht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3,M3,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-M2 und M4-M7 mssen nach jedem Modulaufruf $ffff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wenn sie verndert werden mssen sie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$FFFF ges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Register drfen beliebig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