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DigiTape Effect Module Construction Kit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---------------------------------------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How to build loadable Modules for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DigiTape Release 2.0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7. Juli 1993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pe untersttzt ab der Version 1.03  freie Effekt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eit, da jeder, der sich zu einem bichen C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s mehr DSP-Assembler-Programmierung in der Lage si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ladbare Module mit Klageffekten erstellen kann,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pe einge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stellen anbeiEntwicklerinformationen ber das Software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ie Verbindung zu DigiTape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itere Informationen,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finden si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orola Entwicklerhandbuch zum DSP 56k sowie im Fal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erkit von Atari, das Sie bei Atari Computer Gmb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lbach be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 die Artikelserie "DSP-Programierung"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Comuter, Heim Ver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wir auf eine Artikelserie mit dem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angwunder" in der Zeitschrift c't verweisen, d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rogrammierung fr den DSP 56k / Falcon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ielt eing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angwunder" in c't Heise Verlag, Heft  9/93 S. 22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ft 10/93 S. 21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ft 11/93 S. 260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Digitape modules contain DSP56000 code, GEM Recourc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interface code in one file. The modules are loadable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pe desktop and can be handled like interanal ones. If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is used together with a recording, it is automatical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time the recording tap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n Example we supply a complete module wich implements a reverb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:      HALL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 assembler: HA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interface:HAL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DEFIN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LOC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ctfiles:  HALL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:      C Programm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Co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5600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 Make Programm, not nessesary but simplifies th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to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supply:     CLN_TO_D.TTP   builds a C source file out of a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ob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CLN becomes HALL.D and HALL.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_TO_C.TTP   GEM resource to C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RSC becomes HALL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 *----------*  *----------*  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ASM    |       | HALL.RSC |  |  HALL.H  |  | HALL.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|          |  |          |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SP assembler |       |   GEM    |  | resource |  |  C 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source      |       | resource |  |  defines |  | interfa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 *----------*  *----------*  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V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==================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ASM56000.TTP  =    = RSC_TO_C.TTP   =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SP assembler =    =   resource     =     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=    =   converter    =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==================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V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*-------------*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CLN    |      |   HALL.R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|  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DSP object   |      |  resource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| as C source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*-------------*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LN_TO_D.TTP   =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onvert tool   =            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  =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V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*  *-------------*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D    |  |   HALL.DH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|  |          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SP object  |  | DSP defines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s C source |  | as C source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*  *-------------*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------------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DEFIN.H 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LOCAL.H 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-Compiler &amp; Linker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Make HALL.PRJ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-----------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HALL.DTM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DigiTape-Module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-----------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ew restrictions to your DSP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fiers have to be at most 7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-Directives are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ulations in Directtives are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move  X1,X:DATUM   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X1,X:DATUM+1 ; no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s should return with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to L-Memory (X- and Y-Memory together) is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egisters are used internally and you should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use them within your code: R3,M3,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s M0-M2 and M4-M7 have to contain 0xFFFF after each module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eans, if you change them, set them back to $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registers are at you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