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 for FalconSX accessory Ver 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spent some time on coding this accessory and as I am a studant I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hareware is a good way to get little money from my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FalconSX is shareware that is, if you use it you must register as a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registration fee, send me the amount of money that you feel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work I have done ( don't  forget that I have to spend some mon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you by mail the registr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find that my accessory is usefull PLEASE REGIS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send me the registration fee (a money order) and a stamped 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ddressed envelope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Boyeau Steph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Chemin de Canteperd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911 route du v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06810 Auribeau/Siag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  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then receive the last version of FalconSX by Email if you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y or by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'T SAVE YOUR PREFERENCES IN THAT SHAREWARE VERSION OF FALCONSX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FalconSX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small but usefull (I hope !) accessory to set all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of your Atari FALCON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* CPU &amp; BLITTER clock rates (8/16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* BUS type (Falcon bus or STE b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* CPU CACHE activation/de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* Sweep freq. of the VIDEL 78/50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* Internal IDE Harddriv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* Sound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* Sound CONNECTION in BACKGROUND (ADC to DAC for e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* RESET the Sound sub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* See the COOKIE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* Have short INFORMATION on a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* Have a look to the system CRAS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* LOCK your computer while not working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* Have information on space used on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'T SAVE YOUR PREFERENCES IN THAT SHAREWARE VERSION OF FALCONSX !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intall FalconSX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copy FALCONSX.ACC and FALCONSX.RSC to the root of your b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 separate the .acc from the .rsc fil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 MODIFY THE RSC FILE IN ANY MANER. THIS WILL HAVE THE EFFECT OF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VELY THE ACCESSOR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hat you must have (or you have an uncomplete version..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- FALCONSX.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- FALCONSX.R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- CKINF.F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- FALCONSX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- FALCONS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- CHANG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ome details !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U C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some programs don't like the cache and you have to disab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OPYPRO copy function doesn't work if you enable the cach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ample. If you have some old prgs which doesn't work try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ain with the cache disabled. It may work aga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DE HD ON/OF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the internal optional IDE HD can be switched off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that it wont be used for a long time. Usefull for exampl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you use an external SCSI HD and don't use the internal 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(it will make its life longer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EEP FREQ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If you're tired of getting red eyes full of blood watch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50 Hz monitor all the day long, just get to the comfortble 78H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vert. freq. rate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BUT BE CAREFULL !  NEVER USE IT ON NON MULTISYNC MONITORS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to make the link between the microphone input to the head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output socket just select 'Microphone' and a sampling freq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between 9-50Khz and click on the 'SET !'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This is a very convenient way to make your FALCON030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sound from the microphone input out to the headphone outp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background without slowdown. This doesn't lock the soun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system. So, you can run a program which needs to lock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After aborting the program, the link work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To hear a sampler or a .MOD player ( all the sounds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internal) you must select the 'PSG'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 SOUND SUB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If you have a problem with sound, reset i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K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Very usefull for coders. May tell you what you hav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computer and what is your hardw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To have some information on a cookie name, just click in the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box containing the cookie you want informatio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CRASH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When your computer crashes, it saves some infomation (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, stack values, crash vector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This information stay resident even if you rese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It will get lost only if you powe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So, after a crash and after rebooting, you can take a look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crash page by simply clicking on the 'System crash page'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 TH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Your brother is a destructive agen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Don't want to shut off your computer but you just want to lock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for some minutes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Use this opt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First of all, introduce a new password bye selecting the '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session' button ( main menu ) and then selecting the 'Ente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passwd'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The default old password is 'avions'. Enter it and the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asked to enter the new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It will be saved in the FALCONSX.INF file in encoded form.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forget it 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If you don't remember your password, delete the file FALCONSX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and then reboot to reset the password to 'avion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:</w:t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try to reboot while FALCONSX is in locked mode, you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le to reach the desktop cause FALCONSX will lock this access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, remember that FALCONSX can be disabled by a boot program like X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F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 simple way of having by graphics a nice look to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disk/partition used spac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LEASE SUPPORT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 GOOD WAY TO GET HIGH QUALITY SOFTS ON FALC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FUN WITH FALCONSX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:</w:t>
        <w:tab/>
        <w:t>Stephane Boyeau (Stf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boyeau@orque.unice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TO : Gryf, Ajatollah, Cster, Dnt-Crew, dirch, AvAF030, Griff, Jackinto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rSpock, Infinity, connect, Dodge, __ED030__,TheFate,Tip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the others I've forgotten on #atari :)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hellos to Gilax and polo, Patrice &amp; Thierry B. and also Cra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Falcon owners/friends on the french rivier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love to Gaell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s, remarks ... -&gt; write to m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tephane Boyea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