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DC DESKTOP DEMO on major Bulletin Boards beginning March 24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DC DESKTOP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C SHOWI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IT is FREEWARE, but remain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C SHOWIT is Copyright (c)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by Michael B. Ve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IT v1.1 (only v1.0 and v1.1) is distributed as FREEWARE.  You may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as often as you like, just so long as this do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IT is similar to one of the DC DESKTOP modules, except DC SHOW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ithout having DC DESKTO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is an incredible enhancement for the GEM DESKTOP that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certain GEM DESKTOP routines in super fast super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IT is a _complete_ replacement for the GEM desktop 'SHOW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'type' fil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feature about DC SHOWIT is that you never need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 Application' for DC SHOWIT to be called.  In other words, DC SH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oaded once from the AUTO folder, and when you click on 'SHOW,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stead of the systems SHOW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HOWIT views regular ASCII files and NEO and _uncompressed_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Simply double click on the file/picture you wish to vie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SHOW' from the system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picture, press either mouse button or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ELP key when viewing a TEXT file for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C SHOWIT, SIMPLY COPY IT TO YOUR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EM desktop just got bett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, a new product from Double Click Software, enhances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like no other program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DESKTOP does not replace the GEM desktop like other programs, bu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 GEM desktop lacks.  Maintaining 100% compatibilit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ot requiring you to learn a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ique icons for all files and drives (You can import NeoDesk ic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tall programs and files for execution directly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ecute desktop icons (programs) with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unique 'CABINET' allows you to store all your program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so you don't have to wade through disks and folders. 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ke a disk drive.  Also, load/save cabinets with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rinter queue that acts like a RAMdisk, drag file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nfo...  Also buffers screen dumps and regular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trashcan that lets you 'undelete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 the GEM desktop with a picture 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stroke equivalents for all GEM deskto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esktop layout (load a DESKTOP.IN?) with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laces the GEM desktop 'Show' text file routine.  No need to '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' any more, just click on 'Show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iew pictures from the desktop 'Show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ract and list ARC files from the desktop 'Show'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ular design allows you to conserve precious system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a feature?  Don't install it and sav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st!  Everything remains RAM resident for *FAST*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 DESKTOP GEM desktop enhancement will debut at the World of Atari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aheim, CA on April 7 &amp; 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, please stop by and see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ice is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offer, Double Click Software is offering a 'bount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IGINAL NeoDesk (1) disk to Double Click Software and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shipping and handling, $2 in USA, $5 foreign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DC DESKTOP program, complete documentation and fu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 expires May 3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74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quiries: (713)645-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 (713)944-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 will not use any NeoDesk software that it a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this offer.  This offer is not intended to be a soli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Click Software of any act or ommission on the part of an of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violate any contractual or other obligations to whic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e may b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