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set     Name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   p_lotpa         Pointer to TP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   p_hitpa         Pointer to byte after end of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8        p_tbase         Pointer to start of text segment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ways $100 bytes after basepag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   p_tlen          Length of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      p_dbase         Pointer to start o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       p_dlen          Length o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       p_bbase         Pointer to start of B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       p_blen          Length of B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       p_dta           Pointer to program DTA (currently $8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basepag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       p_parent        Pointer to parent process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C        p_env           Pointer to environ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       p_tail          Command tail data (up to $8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sepage  structure.  Fields which are not  specified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