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few known tid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ING: this is NOT official! Use at your own risk! Anything I'm no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is accompanied by "?". If you know something I don'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I.S. 70317,1707) know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and #b - key initial and repeat, keyclick and be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 parameters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                          color pallettes in octal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?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%g %i %lt %f                   document icon (D for do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%g %i %lt %f                   folder icon (F for fold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%i %g %lt %f                   application is GEM (G for G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%ix %iy %i %lt %d %lbl         file cabine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%i %g %lt %f [%inst]           TOS with command tail, also used to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%ix %iy %i %lt %d %lbl         trash c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%hs %vs %cx %cy %w %h %hst %p  always 4, in order of draw, last draw 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%d %d                          display as: text,icon; sort by: date,typ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  =  icon: 00-file cabinet, 01-document, 02-trash, 03-program, 04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vs  =  vertic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  =  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t  =  icon letter - has no effect inside windows(ra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bl =  ic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t =  history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x  =  x position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y  =  y position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 =  height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=  width in character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x  =  x position in icon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y  =  y position in icon ce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=  file 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 =  sufix of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=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=  (FF: AES shell handles this; 04: GEMDOS handles thi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30 01 1E 17 08 A:\PATHNAME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/ \/ \/ \/ \/ \/ \/ \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\  \  \  \  \  \  \         \_______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\  \ 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\  \  \  \  \  \  \_______________%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\ 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\  \  \  \  \  \________________%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\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\  \  \  \  \_________________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\  \  \  \__________________%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 \  \  \___________________%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\  \____________________%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\_____________________%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_____________________"W"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desktop preprocesso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