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1 Feb 90 09:55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utexas.edu!usc!snorkelwacker!ira.uka.de!smurf!gopnbg!tmpmbx!einoed!hase_1!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@tut.cis.ohio-state.edu  (Hartmut Sem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loppy drive 1.44 meg w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18@hase_1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f3678@ultb.isc.rit.edu (C.L. Freemess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'm haveing a few problems hooking up my 1.44 meg teac. I was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what I know, you can't use HD on the ST.  The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't handle it.  Just be glad it works in 720k mode.  :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, if you hack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to double the clock frequency of the controller chip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lk twice as fast to the drive: the bit stream has "high-d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of 16 MHz is well behind specification (the WD1772 is 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up to 10 MHz), but it will work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 consists of two parts: hardware and software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riv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in of the WD1772 is pin 18. It is normally hooked to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is pin and connect it to the output of a simple circurit.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puts of this simple circurit with 8 MHz and 16 MHz clocks (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t at SHIFTER pin 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mple circurit" mentioned above could be a simple, manu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select two clock frequencies and therfo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s" for the controller chip: double density and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ircurit could also be a multiplexer (74LS157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I detected a HD-disk in me"-output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the TEAC FD 235 HFN provides this outout on pin 2 if a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; the 235 HFN has a second jumper that enables internal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ks: this must be set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X, a disk inserted will select the appropriat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two drives in different modes: when copy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other, the clock rate will be switched once to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will not trouble the controller (remember the c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Megahertz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one HD drive and one DD drive, you'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TL gates (one 74LS00 will do) to make sure, the contro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mode for the DD only drive: invert the HD-detected-output (it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 before, HIGH for DD behind the inverter) and feed it into a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rive select for the DD drive. Let a HIGH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select DD-clock (8 MHz). Now "not-HD-detected OR DD-drive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DD mod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HD drives, there is no problem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uses its clock as base for all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width and time between pulses for the step line a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hort: with the doubled clock the controller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step twice as fast: he will send a step pulse ever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if set to 3 milliseconds (which is TO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the step rate to 6 milliseconds to make the controller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in HD mode (well, the 6 milliseconds steps in D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floppy operation a bit, but not that much. Not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takes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step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a documented TOS variable for the step rate at 0x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ek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ate in this variable will be used by the BIOS after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, pointed to by "hdv_init" (the hdv_init routi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BIOS parameter blocks for the floppies).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_init can be found at 0x46A (this is a supported TOS variable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WC-Assembler sour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is to get a formatter that will format 18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HYPERFORMAT by Claus Brodt is such a thing,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hacked from the example in the Mark Williams C Lexic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t'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ry to write to hase@hase_1.mbx.sub.org, but it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; our mail service is fading 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reply to anything, I finall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ut for seek6.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module name see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 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$0x2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$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_save_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$0,0x440        / 0 =&gt;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0x46a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.l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_save_ss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$0x2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$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ve_s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eek rate codes are 0,1,2,3 for 6,12,2,3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for formath.c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math.c Formatter fuer High Density Diske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ur fuer angepasste Hardware! Floppycontroller und Laufwe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essen High-Density tauglich sei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artmut Semken, Lupsteiner Weg 67 1000 Berlin 3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ase@hase_1.mbx.sub.org or hase@netmbx.mbx.sub.o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3-SEP-8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LEEPTIME 1     /* 1: Zeitschleife, 0: Tas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NK (0xE5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IC (0x87654321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(20*1024) /* Platz fuer mehr als 18 Sektore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ICE 0        /* 0 = Floppy A, 1 = Floppy B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DES 2         /* je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CTORS 18      /* nach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ACKS 80       /*Beliebe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SEC (TRACKS * SIDES *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*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ha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*m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fer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ublic Domain High Density Mini Format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von H. Semken\nDer Autor garantiert in keiner Weise f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\nDieses Programmes.\nBenutzung auf eigene Gefah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07\033pFormatiere Diskette in Drive %c\033q\n%d Seiten\n%d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Spur\n%d Spuren\n\n", (65+DEVICE), SIDES, SECTORS, TRA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Wirklich formatieren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ply = Crawcin()) != 'y' &amp;&amp; reply != 'Y' &amp;&amp; reply != 'j' &amp;&amp; reply !=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ein. Floppy nicht formatier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erm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Ja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iskette einlegen; Taste drcken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wc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= malloc(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rack = TRACKS-1; track &gt;= 0; track--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side = 0; side &lt; SIDES; side++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Formatiere Spur %d, Seite %d", track,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= Flopfmt(bf, 0L, DEVICE, SECTORS, track, side, 1, MAGIC, BL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tatu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dle = 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\t%d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(*middl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f("\tDefekter Sektor %d\n", *middle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el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\tokay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\nAlle Spuren formatie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itialisiere Direct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rack = 0; track &lt; (BUFSIZE&gt;&gt;1); bf[track++]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rack = 0; track &lt; 2;track++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side = 0; side &lt; SIDES; side++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atus = Flopwr(bf, 0L, DEVICE, 1, track, side, SECTORS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no = -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ror("Write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bt(buffer, (long)Random(),3,0); /* Prototyp Bootsect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 80 * 2 * 9 Sektor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totyp Bootsektor fr das neue Format anpass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ytes 19 und 20 enthalten die Sektoren pr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teres Byte von TOT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[19] = (char)(((TOTSEC&gt;&gt;8)&lt;&lt;8)~TOT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beres Byte von TOTSEC; es lebe das Intel int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[20] = (char)(TOTSEC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[24] = (char)SECTORS; /* Sektoren pro Sp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= Flopwr(buffer, 0L, DEVICE, 1,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atu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o = -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"Write Error (Bootsector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= Flopver(buffer, 0L, DEVICE, 1,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atu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o = -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or("Verify Error (Bootsector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iskette in Laufwerk %c formatiert\n", (65+DEVI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rm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L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_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t = clock();clock() &lt; (t + CLK_TCK*seconds)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aste druecke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wc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emken, Lupsteiner Weg 67, 1000 Berlin 37 hase@hase_1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had stepped up into the top seat whet its founder had di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overdose of brick wall, taken while under the infl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and a bottle of tequila. (Douglas Adams; the long dark tea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